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omposição Inteligente de Documentos</w:t>
      </w:r>
    </w:p>
    <w:p>
      <w:pPr>
        <w:pStyle w:val="Normal"/>
        <w:rPr>
          <w:b/>
          <w:b/>
          <w:sz w:val="32"/>
        </w:rPr>
      </w:pPr>
      <w:r>
        <w:rPr>
          <w:b/>
          <w:sz w:val="32"/>
        </w:rPr>
      </w:r>
    </w:p>
    <w:p>
      <w:pPr>
        <w:pStyle w:val="Normal"/>
        <w:jc w:val="center"/>
        <w:rPr>
          <w:b/>
          <w:b/>
        </w:rPr>
      </w:pPr>
      <w:r>
        <w:rPr>
          <w:b/>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center"/>
              <w:rPr>
                <w:b/>
                <w:b/>
              </w:rPr>
            </w:pPr>
            <w:r>
              <w:rPr>
                <w:b/>
              </w:rPr>
              <w:t>Osvaldo Gomes Terra Júnior</w:t>
            </w:r>
          </w:p>
          <w:p>
            <w:pPr>
              <w:pStyle w:val="Normal"/>
              <w:jc w:val="center"/>
              <w:rPr>
                <w:ins w:id="0" w:author="Osvaldo Gomes Terra Junior" w:date="1998-09-23T20:57:00Z"/>
              </w:rPr>
            </w:pPr>
            <w:r>
              <w:rPr/>
              <w:t xml:space="preserve">e-mail : </w:t>
            </w:r>
            <w:hyperlink r:id="rId2">
              <w:r>
                <w:rPr>
                  <w:rStyle w:val="InternetLink"/>
                </w:rPr>
                <w:t>ogtj@inf.ufes.br</w:t>
              </w:r>
            </w:hyperlink>
          </w:p>
          <w:p>
            <w:pPr>
              <w:pStyle w:val="Normal"/>
              <w:jc w:val="center"/>
              <w:rPr>
                <w:ins w:id="2" w:author="Osvaldo Gomes Terra Junior" w:date="1998-09-23T20:57:00Z"/>
              </w:rPr>
            </w:pPr>
            <w:ins w:id="1" w:author="Osvaldo Gomes Terra Junior" w:date="1998-09-25T09:07:00Z">
              <w:r>
                <w:rPr/>
                <w:t>Escola Técnica Federal de Campos</w:t>
              </w:r>
            </w:ins>
          </w:p>
          <w:p>
            <w:pPr>
              <w:pStyle w:val="Normal"/>
              <w:jc w:val="center"/>
              <w:rPr>
                <w:b/>
                <w:b/>
              </w:rPr>
            </w:pPr>
            <w:r>
              <w:rPr>
                <w:b/>
              </w:rPr>
            </w:r>
          </w:p>
        </w:tc>
        <w:tc>
          <w:tcPr>
            <w:tcW w:w="4322" w:type="dxa"/>
            <w:tcBorders/>
          </w:tcPr>
          <w:p>
            <w:pPr>
              <w:pStyle w:val="Normal"/>
              <w:ind w:left="-284" w:hanging="0"/>
              <w:jc w:val="center"/>
              <w:rPr/>
            </w:pPr>
            <w:del w:id="3" w:author="LICT" w:date="1998-06-29T17:30:00Z">
              <w:r>
                <w:rPr>
                  <w:b/>
                </w:rPr>
                <w:delText xml:space="preserve">Prof. </w:delText>
              </w:r>
            </w:del>
            <w:r>
              <w:rPr>
                <w:b/>
              </w:rPr>
              <w:t>Orivaldo de Lira Tavares</w:t>
            </w:r>
          </w:p>
          <w:p>
            <w:pPr>
              <w:pStyle w:val="Normal"/>
              <w:jc w:val="center"/>
              <w:rPr>
                <w:ins w:id="4" w:author="Osvaldo Gomes Terra Junior" w:date="1998-09-23T20:58:00Z"/>
              </w:rPr>
            </w:pPr>
            <w:r>
              <w:rPr/>
              <w:t>e-mail :</w:t>
            </w:r>
            <w:hyperlink r:id="rId3">
              <w:r>
                <w:rPr>
                  <w:rStyle w:val="InternetLink"/>
                </w:rPr>
                <w:t xml:space="preserve"> tavares@inf.ufes.br</w:t>
              </w:r>
            </w:hyperlink>
          </w:p>
          <w:p>
            <w:pPr>
              <w:pStyle w:val="Normal"/>
              <w:jc w:val="center"/>
              <w:rPr>
                <w:ins w:id="6" w:author="Osvaldo Gomes Terra Junior" w:date="1998-09-23T20:58:00Z"/>
              </w:rPr>
            </w:pPr>
            <w:ins w:id="5" w:author="Osvaldo Gomes Terra Junior" w:date="1998-09-23T20:58:00Z">
              <w:r>
                <w:rPr/>
                <w:t>Universidade Federal do Espírito Santo</w:t>
              </w:r>
            </w:ins>
          </w:p>
          <w:p>
            <w:pPr>
              <w:pStyle w:val="Normal"/>
              <w:jc w:val="center"/>
              <w:rPr>
                <w:b/>
                <w:b/>
              </w:rPr>
            </w:pPr>
            <w:r>
              <w:rPr>
                <w:b/>
              </w:rPr>
            </w:r>
          </w:p>
        </w:tc>
      </w:tr>
    </w:tbl>
    <w:p>
      <w:pPr>
        <w:pStyle w:val="Normal"/>
        <w:rPr>
          <w:b/>
          <w:b/>
          <w:del w:id="8" w:author="Osvaldo Gomes Terra Junior" w:date="1998-09-23T20:59:00Z"/>
        </w:rPr>
      </w:pPr>
      <w:del w:id="7" w:author="Osvaldo Gomes Terra Junior" w:date="1998-09-23T20:59:00Z">
        <w:r>
          <w:rPr>
            <w:b/>
          </w:rPr>
        </w:r>
      </w:del>
    </w:p>
    <w:p>
      <w:pPr>
        <w:pStyle w:val="Normal"/>
        <w:rPr>
          <w:b/>
          <w:b/>
          <w:ins w:id="10" w:author="Osvaldo Gomes Terra Junior" w:date="1998-09-23T20:59:00Z"/>
        </w:rPr>
      </w:pPr>
      <w:ins w:id="9" w:author="Osvaldo Gomes Terra Junior" w:date="1998-09-23T20:59:00Z">
        <w:r>
          <w:rPr>
            <w:b/>
          </w:rPr>
        </w:r>
      </w:ins>
    </w:p>
    <w:p>
      <w:pPr>
        <w:pStyle w:val="Normal"/>
        <w:jc w:val="center"/>
        <w:rPr/>
      </w:pPr>
      <w:r>
        <w:rPr/>
        <w:t>Universidade Federal do Espírito Santo</w:t>
      </w:r>
    </w:p>
    <w:p>
      <w:pPr>
        <w:pStyle w:val="Normal"/>
        <w:jc w:val="center"/>
        <w:rPr/>
      </w:pPr>
      <w:r>
        <w:rPr/>
        <w:t>Centro Tecnológico - Mestrado em Informática</w:t>
      </w:r>
    </w:p>
    <w:p>
      <w:pPr>
        <w:pStyle w:val="Normal"/>
        <w:jc w:val="center"/>
        <w:rPr/>
      </w:pPr>
      <w:r>
        <w:rPr/>
        <w:t>Av. Fernando Ferrari, s/n - Campus de Goiabeiras</w:t>
      </w:r>
    </w:p>
    <w:p>
      <w:pPr>
        <w:pStyle w:val="Normal"/>
        <w:jc w:val="center"/>
        <w:rPr/>
      </w:pPr>
      <w:r>
        <w:rPr/>
        <w:t>CEP 29060-900 - Vitória - ES - Brasil</w:t>
      </w:r>
    </w:p>
    <w:p>
      <w:pPr>
        <w:pStyle w:val="Normal"/>
        <w:jc w:val="center"/>
        <w:rPr/>
      </w:pPr>
      <w:r>
        <w:rPr/>
      </w:r>
    </w:p>
    <w:p>
      <w:pPr>
        <w:pStyle w:val="Normal"/>
        <w:jc w:val="center"/>
        <w:rPr>
          <w:del w:id="12" w:author="Osvaldo Gomes Terra Junior" w:date="1998-09-23T20:59:00Z"/>
        </w:rPr>
      </w:pPr>
      <w:del w:id="11" w:author="Osvaldo Gomes Terra Junior" w:date="1998-09-23T20:59:00Z">
        <w:r>
          <w:rPr/>
        </w:r>
      </w:del>
    </w:p>
    <w:p>
      <w:pPr>
        <w:pStyle w:val="Normal"/>
        <w:spacing w:lineRule="auto" w:line="360"/>
        <w:jc w:val="center"/>
        <w:rPr>
          <w:b/>
          <w:b/>
          <w:del w:id="13" w:author="Osvaldo Gomes Terra Junior" w:date="1998-09-23T21:00:00Z"/>
        </w:rPr>
      </w:pPr>
      <w:r>
        <w:rPr>
          <w:b/>
        </w:rPr>
        <w:t>Resumo</w:t>
      </w:r>
    </w:p>
    <w:p>
      <w:pPr>
        <w:pStyle w:val="Normal"/>
        <w:spacing w:lineRule="auto" w:line="360"/>
        <w:jc w:val="center"/>
        <w:rPr>
          <w:b/>
          <w:b/>
        </w:rPr>
      </w:pPr>
      <w:r>
        <w:rPr>
          <w:b/>
        </w:rPr>
      </w:r>
    </w:p>
    <w:p>
      <w:pPr>
        <w:pStyle w:val="TextBody"/>
        <w:spacing w:lineRule="auto" w:line="360"/>
        <w:ind w:firstLine="1134"/>
        <w:jc w:val="both"/>
        <w:rPr/>
      </w:pPr>
      <w:ins w:id="14" w:author="LICT" w:date="1998-09-17T14:46:00Z">
        <w:r>
          <w:rPr/>
          <w:t>Este</w:t>
        </w:r>
      </w:ins>
      <w:del w:id="15" w:author="LICT" w:date="1998-09-17T14:47:00Z">
        <w:r>
          <w:rPr/>
          <w:delText>A proposta deste</w:delText>
        </w:r>
      </w:del>
      <w:r>
        <w:rPr/>
        <w:t xml:space="preserve"> trabalho </w:t>
      </w:r>
      <w:ins w:id="16" w:author="LICT" w:date="1998-09-17T14:47:00Z">
        <w:r>
          <w:rPr/>
          <w:t>apresenta</w:t>
        </w:r>
      </w:ins>
      <w:del w:id="17" w:author="LICT" w:date="1998-09-17T14:47:00Z">
        <w:r>
          <w:rPr/>
          <w:delText>é  a construção de</w:delText>
        </w:r>
      </w:del>
      <w:r>
        <w:rPr/>
        <w:t xml:space="preserve"> um Ambiente para Composição Inteligente de Documentos (</w:t>
      </w:r>
      <w:r>
        <w:rPr>
          <w:b/>
        </w:rPr>
        <w:t>CID</w:t>
      </w:r>
      <w:r>
        <w:rPr/>
        <w:t>)</w:t>
      </w:r>
      <w:ins w:id="18" w:author="LICT" w:date="1998-09-17T14:47:00Z">
        <w:r>
          <w:rPr/>
          <w:t>. Esse ambiente</w:t>
        </w:r>
      </w:ins>
      <w:del w:id="19" w:author="LICT" w:date="1998-09-17T14:47:00Z">
        <w:r>
          <w:rPr/>
          <w:delText xml:space="preserve">, que </w:delText>
        </w:r>
      </w:del>
      <w:ins w:id="20" w:author="LICT" w:date="1998-09-17T14:47:00Z">
        <w:r>
          <w:rPr/>
          <w:t xml:space="preserve"> </w:t>
        </w:r>
      </w:ins>
      <w:r>
        <w:rPr/>
        <w:t>compõe documentos a partir de documentos primitivos armazenados em uma biblioteca</w:t>
      </w:r>
      <w:ins w:id="21" w:author="LICT" w:date="1998-09-17T14:47:00Z">
        <w:r>
          <w:rPr/>
          <w:t>,</w:t>
        </w:r>
      </w:ins>
      <w:del w:id="22" w:author="LICT" w:date="1998-09-17T14:47:00Z">
        <w:r>
          <w:rPr/>
          <w:delText>.</w:delText>
        </w:r>
      </w:del>
      <w:r>
        <w:rPr/>
        <w:t xml:space="preserve"> </w:t>
      </w:r>
      <w:ins w:id="23" w:author="LICT" w:date="1998-09-17T14:48:00Z">
        <w:r>
          <w:rPr/>
          <w:t>u</w:t>
        </w:r>
      </w:ins>
      <w:del w:id="24" w:author="LICT" w:date="1998-09-17T14:48:00Z">
        <w:r>
          <w:rPr/>
          <w:delText>U</w:delText>
        </w:r>
      </w:del>
      <w:r>
        <w:rPr/>
        <w:t>sa</w:t>
      </w:r>
      <w:ins w:id="25" w:author="LICT" w:date="1998-09-17T14:48:00Z">
        <w:r>
          <w:rPr/>
          <w:t>ndo</w:t>
        </w:r>
      </w:ins>
      <w:r>
        <w:rPr/>
        <w:t xml:space="preserve"> técnicas de recuperação de informações para lidar com os perfis dos documentos. </w:t>
      </w:r>
    </w:p>
    <w:p>
      <w:pPr>
        <w:pStyle w:val="TextBody"/>
        <w:spacing w:lineRule="auto" w:line="360"/>
        <w:ind w:firstLine="1134"/>
        <w:jc w:val="both"/>
        <w:rPr/>
      </w:pPr>
      <w:r>
        <w:rPr/>
        <w:t xml:space="preserve">Esse ambiente </w:t>
      </w:r>
      <w:ins w:id="26" w:author="LICT" w:date="1998-09-17T14:48:00Z">
        <w:r>
          <w:rPr/>
          <w:t>é comp</w:t>
        </w:r>
      </w:ins>
      <w:ins w:id="27" w:author="LICT" w:date="1998-09-17T14:48:00Z">
        <w:del w:id="28" w:author="Osvaldo Gomes Terra Junior" w:date="1998-09-23T22:42:00Z">
          <w:r>
            <w:rPr/>
            <w:delText>p</w:delText>
          </w:r>
        </w:del>
      </w:ins>
      <w:ins w:id="29" w:author="LICT" w:date="1998-09-17T14:48:00Z">
        <w:r>
          <w:rPr/>
          <w:t>osto de</w:t>
        </w:r>
      </w:ins>
      <w:del w:id="30" w:author="LICT" w:date="1998-09-17T14:48:00Z">
        <w:r>
          <w:rPr/>
          <w:delText>será controlado por</w:delText>
        </w:r>
      </w:del>
      <w:r>
        <w:rPr/>
        <w:t xml:space="preserve"> </w:t>
      </w:r>
      <w:ins w:id="31" w:author="Osvaldo Gomes Terra Junior" w:date="1998-09-23T22:43:00Z">
        <w:r>
          <w:rPr/>
          <w:t>três</w:t>
        </w:r>
      </w:ins>
      <w:ins w:id="32" w:author="LICT" w:date="1998-09-17T14:52:00Z">
        <w:del w:id="33" w:author="Osvaldo Gomes Terra Junior" w:date="1998-09-23T22:43:00Z">
          <w:r>
            <w:rPr/>
            <w:delText>quatro</w:delText>
          </w:r>
        </w:del>
      </w:ins>
      <w:del w:id="34" w:author="LICT" w:date="1998-09-17T14:53:00Z">
        <w:r>
          <w:rPr/>
          <w:delText>diversos</w:delText>
        </w:r>
      </w:del>
      <w:r>
        <w:rPr/>
        <w:t xml:space="preserve"> agentes</w:t>
      </w:r>
      <w:del w:id="35" w:author="LICT" w:date="1998-09-17T14:48:00Z">
        <w:r>
          <w:rPr/>
          <w:delText>:</w:delText>
        </w:r>
      </w:del>
      <w:r>
        <w:rPr/>
        <w:t xml:space="preserve"> </w:t>
      </w:r>
      <w:ins w:id="36" w:author="LICT" w:date="1998-09-17T14:48:00Z">
        <w:r>
          <w:rPr/>
          <w:t>(</w:t>
        </w:r>
      </w:ins>
      <w:r>
        <w:rPr/>
        <w:t>Editor, Arquivista</w:t>
      </w:r>
      <w:ins w:id="37" w:author="Osvaldo Gomes Terra Junior" w:date="1998-09-23T22:43:00Z">
        <w:r>
          <w:rPr/>
          <w:t xml:space="preserve"> e</w:t>
        </w:r>
      </w:ins>
      <w:del w:id="38" w:author="Osvaldo Gomes Terra Junior" w:date="1998-09-23T22:43:00Z">
        <w:r>
          <w:rPr/>
          <w:delText>,</w:delText>
        </w:r>
      </w:del>
      <w:r>
        <w:rPr/>
        <w:t xml:space="preserve"> Apresentador</w:t>
      </w:r>
      <w:del w:id="39" w:author="Osvaldo Gomes Terra Junior" w:date="1998-09-23T22:43:00Z">
        <w:r>
          <w:rPr/>
          <w:delText xml:space="preserve"> e Usuário</w:delText>
        </w:r>
      </w:del>
      <w:ins w:id="40" w:author="LICT" w:date="1998-09-17T14:48:00Z">
        <w:r>
          <w:rPr/>
          <w:t>),</w:t>
        </w:r>
      </w:ins>
      <w:r>
        <w:rPr/>
        <w:t xml:space="preserve"> distribuídos geograficamente em redes que suportem a World Web Wide (WWW).</w:t>
      </w:r>
    </w:p>
    <w:p>
      <w:pPr>
        <w:pStyle w:val="TextBody"/>
        <w:spacing w:lineRule="auto" w:line="360"/>
        <w:ind w:firstLine="1134"/>
        <w:jc w:val="both"/>
        <w:rPr/>
      </w:pPr>
      <w:r>
        <w:rPr/>
        <w:t>Esse ambiente pode ser usado para a composição  de documentos didáticos, respeitando as particularidades do aprendiz.</w:t>
      </w:r>
    </w:p>
    <w:p>
      <w:pPr>
        <w:pStyle w:val="Normal"/>
        <w:spacing w:lineRule="auto" w:line="360"/>
        <w:jc w:val="center"/>
        <w:rPr/>
      </w:pPr>
      <w:r>
        <w:rPr/>
      </w:r>
    </w:p>
    <w:p>
      <w:pPr>
        <w:pStyle w:val="Normal"/>
        <w:spacing w:lineRule="auto" w:line="360"/>
        <w:ind w:firstLine="1134"/>
        <w:jc w:val="both"/>
        <w:rPr/>
      </w:pPr>
      <w:r>
        <w:rPr>
          <w:b/>
        </w:rPr>
        <w:t xml:space="preserve">Palavras-chave: </w:t>
      </w:r>
      <w:r>
        <w:rPr/>
        <w:t xml:space="preserve">Recuperação de Informação, Agente Inteligente, Arquitetura multi-agente, Documento Inteligente. </w:t>
      </w:r>
    </w:p>
    <w:p>
      <w:pPr>
        <w:pStyle w:val="Normal"/>
        <w:spacing w:lineRule="auto" w:line="360"/>
        <w:jc w:val="both"/>
        <w:rPr/>
      </w:pPr>
      <w:r>
        <w:rPr/>
      </w:r>
    </w:p>
    <w:p>
      <w:pPr>
        <w:pStyle w:val="Normal"/>
        <w:spacing w:lineRule="auto" w:line="360"/>
        <w:jc w:val="center"/>
        <w:rPr>
          <w:b/>
          <w:b/>
          <w:lang w:val="en-US"/>
        </w:rPr>
      </w:pPr>
      <w:r>
        <w:rPr>
          <w:b/>
          <w:lang w:val="en-US"/>
        </w:rPr>
        <w:t>Abstract</w:t>
      </w:r>
    </w:p>
    <w:p>
      <w:pPr>
        <w:pStyle w:val="Normal"/>
        <w:spacing w:lineRule="auto" w:line="360"/>
        <w:ind w:firstLine="1134"/>
        <w:jc w:val="both"/>
        <w:rPr/>
      </w:pPr>
      <w:r>
        <w:rPr>
          <w:lang w:val="en-US"/>
        </w:rPr>
        <w:t>T</w:t>
      </w:r>
      <w:del w:id="41" w:author="LICT" w:date="1998-09-17T14:49:00Z">
        <w:r>
          <w:rPr>
            <w:lang w:val="en-US"/>
          </w:rPr>
          <w:delText>he purpose of t</w:delText>
        </w:r>
      </w:del>
      <w:r>
        <w:rPr>
          <w:lang w:val="en-US"/>
        </w:rPr>
        <w:t xml:space="preserve">his work </w:t>
      </w:r>
      <w:ins w:id="42" w:author="LICT" w:date="1998-09-17T14:49:00Z">
        <w:r>
          <w:rPr>
            <w:lang w:val="en-US"/>
          </w:rPr>
          <w:t>shows</w:t>
        </w:r>
      </w:ins>
      <w:del w:id="43" w:author="LICT" w:date="1998-09-17T14:49:00Z">
        <w:r>
          <w:rPr>
            <w:lang w:val="en-US"/>
          </w:rPr>
          <w:delText>is build</w:delText>
        </w:r>
      </w:del>
      <w:r>
        <w:rPr>
          <w:lang w:val="en-US"/>
        </w:rPr>
        <w:t xml:space="preserve"> an</w:t>
      </w:r>
      <w:ins w:id="44" w:author="LICT" w:date="1998-09-17T14:50:00Z">
        <w:r>
          <w:rPr>
            <w:lang w:val="en-US"/>
          </w:rPr>
          <w:t xml:space="preserve"> Environment for</w:t>
        </w:r>
      </w:ins>
      <w:r>
        <w:rPr>
          <w:lang w:val="en-US"/>
        </w:rPr>
        <w:t xml:space="preserve"> </w:t>
      </w:r>
      <w:del w:id="45" w:author="LICT" w:date="1998-09-17T14:50:00Z">
        <w:r>
          <w:rPr>
            <w:lang w:val="en-US"/>
          </w:rPr>
          <w:delText>Document</w:delText>
        </w:r>
      </w:del>
      <w:r>
        <w:rPr>
          <w:lang w:val="en-US"/>
        </w:rPr>
        <w:t xml:space="preserve"> Intelligent</w:t>
      </w:r>
      <w:ins w:id="46" w:author="LICT" w:date="1998-09-17T14:50:00Z">
        <w:r>
          <w:rPr>
            <w:lang w:val="en-US"/>
          </w:rPr>
          <w:t xml:space="preserve"> Document</w:t>
        </w:r>
      </w:ins>
      <w:r>
        <w:rPr>
          <w:lang w:val="en-US"/>
        </w:rPr>
        <w:t xml:space="preserve"> Composition (</w:t>
      </w:r>
      <w:del w:id="47" w:author="LICT" w:date="1998-09-17T14:50:00Z">
        <w:r>
          <w:rPr>
            <w:b/>
            <w:lang w:val="en-US"/>
          </w:rPr>
          <w:delText>D</w:delText>
        </w:r>
      </w:del>
      <w:r>
        <w:rPr>
          <w:b/>
          <w:lang w:val="en-US"/>
          <w:rPrChange w:id="0" w:author="Osvaldo Gomes Terra Junior" w:date="1998-09-25T09:46:00Z"/>
        </w:rPr>
        <w:t>I</w:t>
      </w:r>
      <w:ins w:id="49" w:author="LICT" w:date="1998-09-17T14:50:00Z">
        <w:r>
          <w:rPr>
            <w:b/>
            <w:lang w:val="en-US"/>
          </w:rPr>
          <w:t>D</w:t>
        </w:r>
      </w:ins>
      <w:r>
        <w:rPr>
          <w:b/>
          <w:lang w:val="en-US"/>
          <w:rPrChange w:id="0" w:author="Osvaldo Gomes Terra Junior" w:date="1998-09-25T09:46:00Z"/>
        </w:rPr>
        <w:t>C</w:t>
      </w:r>
      <w:r>
        <w:rPr>
          <w:lang w:val="en-US"/>
        </w:rPr>
        <w:t>). Th</w:t>
      </w:r>
      <w:del w:id="51" w:author="LICT" w:date="1998-09-17T14:51:00Z">
        <w:r>
          <w:rPr>
            <w:lang w:val="en-US"/>
          </w:rPr>
          <w:delText xml:space="preserve">e </w:delText>
        </w:r>
      </w:del>
      <w:r>
        <w:rPr>
          <w:lang w:val="en-US"/>
        </w:rPr>
        <w:t>is environment make documents from primitive documents in a library</w:t>
      </w:r>
      <w:ins w:id="52" w:author="LICT" w:date="1998-09-17T14:51:00Z">
        <w:r>
          <w:rPr>
            <w:lang w:val="en-US"/>
          </w:rPr>
          <w:t>,</w:t>
        </w:r>
      </w:ins>
      <w:del w:id="53" w:author="LICT" w:date="1998-09-17T14:51:00Z">
        <w:r>
          <w:rPr>
            <w:lang w:val="en-US"/>
          </w:rPr>
          <w:delText>.</w:delText>
        </w:r>
      </w:del>
      <w:r>
        <w:rPr>
          <w:lang w:val="en-US"/>
        </w:rPr>
        <w:t xml:space="preserve"> </w:t>
      </w:r>
      <w:del w:id="54" w:author="LICT" w:date="1998-09-17T14:51:00Z">
        <w:r>
          <w:rPr>
            <w:lang w:val="en-US"/>
          </w:rPr>
          <w:delText>It</w:delText>
        </w:r>
      </w:del>
      <w:r>
        <w:rPr>
          <w:lang w:val="en-US"/>
        </w:rPr>
        <w:t xml:space="preserve"> us</w:t>
      </w:r>
      <w:ins w:id="55" w:author="LICT" w:date="1998-09-17T14:51:00Z">
        <w:r>
          <w:rPr>
            <w:lang w:val="en-US"/>
          </w:rPr>
          <w:t>ing</w:t>
        </w:r>
      </w:ins>
      <w:del w:id="56" w:author="LICT" w:date="1998-09-17T14:51:00Z">
        <w:r>
          <w:rPr>
            <w:lang w:val="en-US"/>
          </w:rPr>
          <w:delText>es</w:delText>
        </w:r>
      </w:del>
      <w:r>
        <w:rPr>
          <w:lang w:val="en-US"/>
        </w:rPr>
        <w:t xml:space="preserve"> information retrieval technics to deal with the documents "perfis" .</w:t>
      </w:r>
    </w:p>
    <w:p>
      <w:pPr>
        <w:pStyle w:val="Normal"/>
        <w:spacing w:lineRule="auto" w:line="360"/>
        <w:ind w:firstLine="1134"/>
        <w:jc w:val="both"/>
        <w:rPr/>
      </w:pPr>
      <w:r>
        <w:rPr>
          <w:lang w:val="en-US"/>
        </w:rPr>
        <w:t xml:space="preserve">This environment </w:t>
      </w:r>
      <w:ins w:id="57" w:author="LICT" w:date="1998-09-17T14:52:00Z">
        <w:r>
          <w:rPr>
            <w:lang w:val="en-US"/>
          </w:rPr>
          <w:t>is composed</w:t>
        </w:r>
      </w:ins>
      <w:del w:id="58" w:author="LICT" w:date="1998-09-17T14:52:00Z">
        <w:r>
          <w:rPr>
            <w:lang w:val="en-US"/>
          </w:rPr>
          <w:delText xml:space="preserve">will be controlled </w:delText>
        </w:r>
      </w:del>
      <w:ins w:id="59" w:author="LICT" w:date="1998-09-17T14:52:00Z">
        <w:r>
          <w:rPr>
            <w:lang w:val="en-US"/>
          </w:rPr>
          <w:t xml:space="preserve"> </w:t>
        </w:r>
      </w:ins>
      <w:r>
        <w:rPr>
          <w:lang w:val="en-US"/>
        </w:rPr>
        <w:t xml:space="preserve">by </w:t>
      </w:r>
      <w:ins w:id="60" w:author="LICT" w:date="1998-09-17T14:52:00Z">
        <w:del w:id="61" w:author="Osvaldo Gomes Terra Junior" w:date="1998-09-23T22:43:00Z">
          <w:r>
            <w:rPr>
              <w:lang w:val="en-US"/>
            </w:rPr>
            <w:delText>four</w:delText>
          </w:r>
        </w:del>
      </w:ins>
      <w:del w:id="62" w:author="LICT" w:date="1998-09-17T14:52:00Z">
        <w:r>
          <w:rPr>
            <w:lang w:val="en-US"/>
          </w:rPr>
          <w:delText>many</w:delText>
        </w:r>
      </w:del>
      <w:ins w:id="63" w:author="Osvaldo Gomes Terra Junior" w:date="1998-09-23T22:43:00Z">
        <w:r>
          <w:rPr>
            <w:lang w:val="en-US"/>
          </w:rPr>
          <w:t>tree</w:t>
        </w:r>
      </w:ins>
      <w:r>
        <w:rPr>
          <w:lang w:val="en-US"/>
        </w:rPr>
        <w:t xml:space="preserve"> agents</w:t>
      </w:r>
      <w:ins w:id="64" w:author="LICT" w:date="1998-09-17T14:52:00Z">
        <w:r>
          <w:rPr>
            <w:lang w:val="en-US"/>
          </w:rPr>
          <w:t xml:space="preserve"> (</w:t>
        </w:r>
      </w:ins>
      <w:del w:id="65" w:author="LICT" w:date="1998-09-17T14:52:00Z">
        <w:r>
          <w:rPr>
            <w:lang w:val="en-US"/>
          </w:rPr>
          <w:delText xml:space="preserve">, </w:delText>
        </w:r>
      </w:del>
      <w:r>
        <w:rPr>
          <w:lang w:val="en-US"/>
        </w:rPr>
        <w:t xml:space="preserve">"Editor", "Arquivista", </w:t>
      </w:r>
      <w:ins w:id="66" w:author="Osvaldo Gomes Terra Junior" w:date="1998-09-23T22:43:00Z">
        <w:r>
          <w:rPr>
            <w:lang w:val="en-US"/>
          </w:rPr>
          <w:t xml:space="preserve">and </w:t>
        </w:r>
      </w:ins>
      <w:r>
        <w:rPr>
          <w:lang w:val="en-US"/>
        </w:rPr>
        <w:t xml:space="preserve">"Apresentador" </w:t>
      </w:r>
      <w:del w:id="67" w:author="Osvaldo Gomes Terra Junior" w:date="1998-09-23T22:43:00Z">
        <w:r>
          <w:rPr>
            <w:lang w:val="en-US"/>
          </w:rPr>
          <w:delText>e "Usuário"</w:delText>
        </w:r>
      </w:del>
      <w:ins w:id="68" w:author="LICT" w:date="1998-09-17T14:52:00Z">
        <w:r>
          <w:rPr>
            <w:lang w:val="en-US"/>
          </w:rPr>
          <w:t>)</w:t>
        </w:r>
      </w:ins>
      <w:r>
        <w:rPr>
          <w:lang w:val="en-US"/>
        </w:rPr>
        <w:t>, geographically distributed in the World Wide Web.</w:t>
      </w:r>
    </w:p>
    <w:p>
      <w:pPr>
        <w:pStyle w:val="Normal"/>
        <w:spacing w:lineRule="auto" w:line="360"/>
        <w:ind w:firstLine="1134"/>
        <w:jc w:val="both"/>
        <w:rPr>
          <w:lang w:val="en-US"/>
        </w:rPr>
      </w:pPr>
      <w:r>
        <w:rPr>
          <w:lang w:val="en-US"/>
        </w:rPr>
        <w:t xml:space="preserve">This  environment can be used to make didactic documents, with respect to the learner. </w:t>
      </w:r>
    </w:p>
    <w:p>
      <w:pPr>
        <w:pStyle w:val="Normal"/>
        <w:spacing w:lineRule="auto" w:line="360"/>
        <w:jc w:val="center"/>
        <w:rPr>
          <w:lang w:val="en-US"/>
          <w:del w:id="70" w:author="Osvaldo Gomes Terra Junior" w:date="1998-09-23T21:01:00Z"/>
        </w:rPr>
      </w:pPr>
      <w:del w:id="69" w:author="Osvaldo Gomes Terra Junior" w:date="1998-09-23T21:01:00Z">
        <w:r>
          <w:rPr>
            <w:lang w:val="en-US"/>
          </w:rPr>
        </w:r>
      </w:del>
    </w:p>
    <w:p>
      <w:pPr>
        <w:pStyle w:val="Normal"/>
        <w:spacing w:lineRule="auto" w:line="360"/>
        <w:ind w:firstLine="1134"/>
        <w:jc w:val="both"/>
        <w:rPr>
          <w:b/>
          <w:b/>
          <w:lang w:val="en-US"/>
          <w:ins w:id="72" w:author="Osvaldo Gomes Terra Junior" w:date="1998-09-23T21:01:00Z"/>
        </w:rPr>
      </w:pPr>
      <w:ins w:id="71" w:author="Osvaldo Gomes Terra Junior" w:date="1998-09-23T21:01:00Z">
        <w:r>
          <w:rPr>
            <w:b/>
            <w:lang w:val="en-US"/>
          </w:rPr>
        </w:r>
      </w:ins>
    </w:p>
    <w:p>
      <w:pPr>
        <w:pStyle w:val="Normal"/>
        <w:spacing w:lineRule="auto" w:line="360"/>
        <w:ind w:firstLine="1134"/>
        <w:jc w:val="both"/>
        <w:rPr/>
      </w:pPr>
      <w:r>
        <w:rPr>
          <w:b/>
          <w:lang w:val="en-US"/>
        </w:rPr>
        <w:t xml:space="preserve">Keywords: </w:t>
      </w:r>
      <w:r>
        <w:rPr>
          <w:lang w:val="en-US"/>
        </w:rPr>
        <w:t>Information retrieval, Intelligent Agent, Multi-agent Architecture, Intelligent Document.</w:t>
      </w:r>
    </w:p>
    <w:p>
      <w:pPr>
        <w:pStyle w:val="Heading1"/>
        <w:rPr/>
      </w:pPr>
      <w:ins w:id="73" w:author="LICT" w:date="1998-06-29T17:32:00Z">
        <w:r>
          <w:rPr/>
          <w:t xml:space="preserve">1. </w:t>
        </w:r>
      </w:ins>
      <w:r>
        <w:rPr/>
        <w:t>Introdução</w:t>
      </w:r>
    </w:p>
    <w:p>
      <w:pPr>
        <w:pStyle w:val="Normal"/>
        <w:spacing w:lineRule="auto" w:line="360"/>
        <w:ind w:firstLine="1134"/>
        <w:jc w:val="both"/>
        <w:rPr>
          <w:ins w:id="101" w:author="LICT" w:date="1998-09-21T16:00:00Z"/>
        </w:rPr>
      </w:pPr>
      <w:ins w:id="74" w:author="LICT" w:date="1998-09-21T14:59:00Z">
        <w:r>
          <w:rPr/>
          <w:t>R</w:t>
        </w:r>
      </w:ins>
      <w:del w:id="75" w:author="LICT" w:date="1998-09-21T14:59:00Z">
        <w:r>
          <w:rPr/>
          <w:delText>Vários eventos r</w:delText>
        </w:r>
      </w:del>
      <w:r>
        <w:rPr/>
        <w:t xml:space="preserve">ecentemente têm </w:t>
      </w:r>
      <w:del w:id="76" w:author="LICT" w:date="1998-09-21T14:59:00Z">
        <w:r>
          <w:rPr/>
          <w:delText xml:space="preserve">ocorrido que vêm </w:delText>
        </w:r>
      </w:del>
      <w:r>
        <w:rPr/>
        <w:t>aumenta</w:t>
      </w:r>
      <w:del w:id="77" w:author="LICT" w:date="1998-09-21T14:59:00Z">
        <w:r>
          <w:rPr/>
          <w:delText>n</w:delText>
        </w:r>
      </w:del>
      <w:r>
        <w:rPr/>
        <w:t>do as aplicações das  pesquisas na área de recuperação de informação.</w:t>
      </w:r>
      <w:ins w:id="78" w:author="LICT" w:date="1998-09-21T15:02:00Z">
        <w:r>
          <w:rPr/>
          <w:t xml:space="preserve"> </w:t>
        </w:r>
      </w:ins>
      <w:ins w:id="79" w:author="LICT" w:date="1998-09-21T15:10:00Z">
        <w:r>
          <w:rPr/>
          <w:t>Com a evolução do hardware, torna-se possível executar, com tempo</w:t>
        </w:r>
      </w:ins>
      <w:ins w:id="80" w:author="LICT" w:date="1998-09-21T15:59:00Z">
        <w:r>
          <w:rPr/>
          <w:t>s</w:t>
        </w:r>
      </w:ins>
      <w:ins w:id="81" w:author="LICT" w:date="1998-09-21T15:11:00Z">
        <w:r>
          <w:rPr/>
          <w:t xml:space="preserve"> de reposta aceitáve</w:t>
        </w:r>
      </w:ins>
      <w:ins w:id="82" w:author="LICT" w:date="1998-09-21T15:59:00Z">
        <w:r>
          <w:rPr/>
          <w:t>is</w:t>
        </w:r>
      </w:ins>
      <w:ins w:id="83" w:author="LICT" w:date="1998-09-21T15:11:00Z">
        <w:r>
          <w:rPr/>
          <w:t>, a</w:t>
        </w:r>
      </w:ins>
      <w:del w:id="84" w:author="LICT" w:date="1998-09-21T15:02:00Z">
        <w:r>
          <w:rPr/>
          <w:delText xml:space="preserve"> </w:delText>
        </w:r>
      </w:del>
      <w:del w:id="85" w:author="LICT" w:date="1998-09-21T15:00:00Z">
        <w:r>
          <w:rPr/>
          <w:delText>Primeiro, o</w:delText>
        </w:r>
      </w:del>
      <w:del w:id="86" w:author="LICT" w:date="1998-09-21T15:05:00Z">
        <w:r>
          <w:rPr/>
          <w:delText xml:space="preserve"> hardware de computador está cada vez mais capacitado a executar a</w:delText>
        </w:r>
      </w:del>
      <w:r>
        <w:rPr/>
        <w:t>lgoritmos de pesquisa</w:t>
      </w:r>
      <w:del w:id="87" w:author="LICT" w:date="1998-09-17T14:54:00Z">
        <w:r>
          <w:rPr/>
          <w:delText>s</w:delText>
        </w:r>
      </w:del>
      <w:r>
        <w:rPr/>
        <w:t xml:space="preserve"> sofisticados</w:t>
      </w:r>
      <w:ins w:id="88" w:author="LICT" w:date="1998-09-21T15:05:00Z">
        <w:r>
          <w:rPr/>
          <w:t xml:space="preserve"> que</w:t>
        </w:r>
      </w:ins>
      <w:r>
        <w:rPr/>
        <w:t xml:space="preserve"> </w:t>
      </w:r>
      <w:del w:id="89" w:author="LICT" w:date="1998-09-21T15:03:00Z">
        <w:r>
          <w:rPr/>
          <w:delText>que tr</w:delText>
        </w:r>
      </w:del>
      <w:ins w:id="90" w:author="LICT" w:date="1998-09-21T15:03:00Z">
        <w:r>
          <w:rPr/>
          <w:t>tr</w:t>
        </w:r>
      </w:ins>
      <w:r>
        <w:rPr/>
        <w:t>abalh</w:t>
      </w:r>
      <w:ins w:id="91" w:author="LICT" w:date="1998-09-21T15:05:00Z">
        <w:r>
          <w:rPr/>
          <w:t>em</w:t>
        </w:r>
      </w:ins>
      <w:del w:id="92" w:author="LICT" w:date="1998-09-17T14:55:00Z">
        <w:r>
          <w:rPr/>
          <w:delText>a</w:delText>
        </w:r>
      </w:del>
      <w:del w:id="93" w:author="LICT" w:date="1998-09-21T15:03:00Z">
        <w:r>
          <w:rPr/>
          <w:delText>m</w:delText>
        </w:r>
      </w:del>
      <w:r>
        <w:rPr/>
        <w:t xml:space="preserve"> com grandes quantidades de dados</w:t>
      </w:r>
      <w:del w:id="94" w:author="LICT" w:date="1998-09-21T15:04:00Z">
        <w:r>
          <w:rPr/>
          <w:delText>,</w:delText>
        </w:r>
      </w:del>
      <w:del w:id="95" w:author="LICT" w:date="1998-09-21T15:12:00Z">
        <w:r>
          <w:rPr/>
          <w:delText xml:space="preserve"> </w:delText>
        </w:r>
      </w:del>
      <w:del w:id="96" w:author="LICT" w:date="1998-09-21T15:04:00Z">
        <w:r>
          <w:rPr/>
          <w:delText xml:space="preserve">com </w:delText>
        </w:r>
      </w:del>
      <w:del w:id="97" w:author="LICT" w:date="1998-09-21T15:12:00Z">
        <w:r>
          <w:rPr/>
          <w:delText>tempo</w:delText>
        </w:r>
      </w:del>
      <w:del w:id="98" w:author="LICT" w:date="1998-09-21T15:04:00Z">
        <w:r>
          <w:rPr/>
          <w:delText>s</w:delText>
        </w:r>
      </w:del>
      <w:del w:id="99" w:author="LICT" w:date="1998-09-21T15:12:00Z">
        <w:r>
          <w:rPr/>
          <w:delText xml:space="preserve"> de resposta aceitáve</w:delText>
        </w:r>
      </w:del>
      <w:del w:id="100" w:author="LICT" w:date="1998-09-21T15:04:00Z">
        <w:r>
          <w:rPr/>
          <w:delText>is</w:delText>
        </w:r>
      </w:del>
      <w:r>
        <w:rPr/>
        <w:t>.</w:t>
      </w:r>
    </w:p>
    <w:p>
      <w:pPr>
        <w:pStyle w:val="Normal"/>
        <w:spacing w:lineRule="auto" w:line="360"/>
        <w:ind w:firstLine="1134"/>
        <w:jc w:val="both"/>
        <w:rPr/>
      </w:pPr>
      <w:ins w:id="102" w:author="LICT" w:date="1998-09-21T16:00:00Z">
        <w:r>
          <w:rPr/>
          <w:t>O</w:t>
        </w:r>
      </w:ins>
      <w:del w:id="103" w:author="LICT" w:date="1998-09-21T16:00:00Z">
        <w:r>
          <w:rPr/>
          <w:delText xml:space="preserve"> Segundo, o</w:delText>
        </w:r>
      </w:del>
      <w:r>
        <w:rPr/>
        <w:t xml:space="preserve"> acesso </w:t>
      </w:r>
      <w:ins w:id="104" w:author="LICT" w:date="1998-09-17T14:56:00Z">
        <w:r>
          <w:rPr/>
          <w:t>a recursos da</w:t>
        </w:r>
      </w:ins>
      <w:del w:id="105" w:author="LICT" w:date="1998-09-17T14:56:00Z">
        <w:r>
          <w:rPr/>
          <w:delText>à</w:delText>
        </w:r>
      </w:del>
      <w:r>
        <w:rPr/>
        <w:t xml:space="preserve"> INTERNET, tal como</w:t>
      </w:r>
      <w:ins w:id="106" w:author="LICT" w:date="1998-09-17T14:56:00Z">
        <w:r>
          <w:rPr/>
          <w:t xml:space="preserve"> a</w:t>
        </w:r>
      </w:ins>
      <w:r>
        <w:rPr/>
        <w:t xml:space="preserve"> Web</w:t>
      </w:r>
      <w:del w:id="107" w:author="LICT" w:date="1998-09-17T14:56:00Z">
        <w:r>
          <w:rPr/>
          <w:delText xml:space="preserve"> Global</w:delText>
        </w:r>
      </w:del>
      <w:r>
        <w:rPr/>
        <w:t xml:space="preserve"> (WWW), </w:t>
      </w:r>
      <w:ins w:id="108" w:author="LICT" w:date="1998-09-21T16:01:00Z">
        <w:r>
          <w:rPr/>
          <w:t xml:space="preserve">principalmente </w:t>
        </w:r>
      </w:ins>
      <w:del w:id="109" w:author="LICT" w:date="1998-09-21T16:00:00Z">
        <w:r>
          <w:rPr/>
          <w:delText xml:space="preserve">traz novos requisitos de pesquisa para </w:delText>
        </w:r>
      </w:del>
      <w:ins w:id="110" w:author="LICT" w:date="1998-09-21T16:00:00Z">
        <w:r>
          <w:rPr/>
          <w:t>po</w:t>
        </w:r>
      </w:ins>
      <w:ins w:id="111" w:author="LICT" w:date="1998-09-17T14:57:00Z">
        <w:r>
          <w:rPr/>
          <w:t xml:space="preserve">r </w:t>
        </w:r>
      </w:ins>
      <w:r>
        <w:rPr/>
        <w:t>usuários inexperientes</w:t>
      </w:r>
      <w:ins w:id="112" w:author="LICT" w:date="1998-09-17T14:57:00Z">
        <w:r>
          <w:rPr/>
          <w:t>,</w:t>
        </w:r>
      </w:ins>
      <w:r>
        <w:rPr/>
        <w:t xml:space="preserve"> </w:t>
      </w:r>
      <w:ins w:id="113" w:author="LICT" w:date="1998-09-21T16:01:00Z">
        <w:r>
          <w:rPr/>
          <w:t>demanda</w:t>
        </w:r>
      </w:ins>
      <w:del w:id="114" w:author="LICT" w:date="1998-09-21T16:01:00Z">
        <w:r>
          <w:rPr/>
          <w:delText>que exi</w:delText>
        </w:r>
      </w:del>
      <w:del w:id="115" w:author="LICT" w:date="1998-09-17T14:57:00Z">
        <w:r>
          <w:rPr/>
          <w:delText>gem</w:delText>
        </w:r>
      </w:del>
      <w:r>
        <w:rPr/>
        <w:t xml:space="preserve"> interfaces amigáveis e sistemas efetivos para pesquisar texto. Esses dois eventos têm contribuído para acelerar as pesquisas sobre metodologias e ferramentas para tratamento de informações</w:t>
      </w:r>
      <w:ins w:id="116" w:author="LICT" w:date="1998-09-21T16:02:00Z">
        <w:del w:id="117" w:author="Osvaldo Gomes Terra Junior" w:date="1998-09-23T22:28:00Z">
          <w:r>
            <w:rPr/>
            <w:delText xml:space="preserve"> [???]</w:delText>
          </w:r>
        </w:del>
      </w:ins>
      <w:r>
        <w:rPr/>
        <w:t>, incluindo um maior uso de técnicas para processamento de linguagem natural</w:t>
      </w:r>
      <w:ins w:id="118" w:author="LICT" w:date="1998-09-21T16:02:00Z">
        <w:r>
          <w:rPr/>
          <w:t xml:space="preserve"> [</w:t>
        </w:r>
      </w:ins>
      <w:ins w:id="119" w:author="Osvaldo Gomes Terra Junior" w:date="1998-09-23T22:30:00Z">
        <w:r>
          <w:rPr/>
          <w:t>Girardi93</w:t>
        </w:r>
      </w:ins>
      <w:ins w:id="120" w:author="LICT" w:date="1998-09-21T16:02:00Z">
        <w:del w:id="121" w:author="Osvaldo Gomes Terra Junior" w:date="1998-09-23T22:30:00Z">
          <w:r>
            <w:rPr/>
            <w:delText>???</w:delText>
          </w:r>
        </w:del>
      </w:ins>
      <w:ins w:id="122" w:author="LICT" w:date="1998-09-21T16:02:00Z">
        <w:r>
          <w:rPr/>
          <w:t>]</w:t>
        </w:r>
      </w:ins>
      <w:r>
        <w:rPr/>
        <w:t>.</w:t>
      </w:r>
    </w:p>
    <w:p>
      <w:pPr>
        <w:pStyle w:val="Corpodetexto3"/>
        <w:spacing w:lineRule="auto" w:line="360"/>
        <w:ind w:firstLine="1134"/>
        <w:rPr/>
      </w:pPr>
      <w:r>
        <w:rPr/>
        <w:t>Com a massificação dos computadores tornou-se possível ter acesso a enormes quantidades de informações, tais como</w:t>
      </w:r>
      <w:ins w:id="123" w:author="LICT" w:date="1998-09-17T14:58:00Z">
        <w:r>
          <w:rPr/>
          <w:t>,</w:t>
        </w:r>
      </w:ins>
      <w:r>
        <w:rPr/>
        <w:t xml:space="preserve"> </w:t>
      </w:r>
      <w:del w:id="124" w:author="LICT" w:date="1998-09-21T16:47:00Z">
        <w:r>
          <w:rPr/>
          <w:delText xml:space="preserve">acesso a </w:delText>
        </w:r>
      </w:del>
      <w:r>
        <w:rPr/>
        <w:t>enciclopédias, documentos de pesquisas, de desenvolvimento, etc. Isto tudo passou  a ser feito através do uso do computador e da Internet, sendo que es</w:t>
      </w:r>
      <w:ins w:id="125" w:author="LICT" w:date="1998-09-21T16:47:00Z">
        <w:r>
          <w:rPr/>
          <w:t>s</w:t>
        </w:r>
      </w:ins>
      <w:del w:id="126" w:author="LICT" w:date="1998-09-21T16:47:00Z">
        <w:r>
          <w:rPr/>
          <w:delText>t</w:delText>
        </w:r>
      </w:del>
      <w:r>
        <w:rPr/>
        <w:t>as informações podem ser alteradas e atualizadas a qualquer momento.</w:t>
      </w:r>
    </w:p>
    <w:p>
      <w:pPr>
        <w:pStyle w:val="Corpodetexto3"/>
        <w:spacing w:lineRule="auto" w:line="360"/>
        <w:ind w:firstLine="1134"/>
        <w:rPr/>
      </w:pPr>
      <w:del w:id="127" w:author="LICT" w:date="1998-09-21T16:47:00Z">
        <w:r>
          <w:rPr/>
          <w:delText xml:space="preserve">Escrever tornou-se uma questão de teclado, tela e impressora. </w:delText>
        </w:r>
      </w:del>
      <w:r>
        <w:rPr/>
        <w:t xml:space="preserve">Um documento ficou permanentemente flexível, sempre pronto para que seja mudado. </w:t>
      </w:r>
    </w:p>
    <w:p>
      <w:pPr>
        <w:pStyle w:val="Corpodetexto3"/>
        <w:spacing w:lineRule="auto" w:line="360"/>
        <w:ind w:firstLine="1134"/>
        <w:rPr>
          <w:ins w:id="143" w:author="LICT" w:date="1998-09-21T16:49:00Z"/>
        </w:rPr>
      </w:pPr>
      <w:r>
        <w:rPr/>
        <w:t>A recente proliferação de computadores e redes de comunicação têm tornado possível</w:t>
      </w:r>
      <w:del w:id="128" w:author="LICT" w:date="1998-09-21T16:48:00Z">
        <w:r>
          <w:rPr/>
          <w:delText xml:space="preserve"> aos indivíduos ao redor do mundo serem capazes de</w:delText>
        </w:r>
      </w:del>
      <w:r>
        <w:rPr/>
        <w:t xml:space="preserve"> acessar uma grande variedade de fontes de informação na Internet. Entretanto, o uso efetivo des</w:t>
      </w:r>
      <w:ins w:id="129" w:author="LICT" w:date="1998-09-21T16:48:00Z">
        <w:r>
          <w:rPr/>
          <w:t>s</w:t>
        </w:r>
      </w:ins>
      <w:del w:id="130" w:author="LICT" w:date="1998-09-21T16:48:00Z">
        <w:r>
          <w:rPr/>
          <w:delText>t</w:delText>
        </w:r>
      </w:del>
      <w:r>
        <w:rPr/>
        <w:t xml:space="preserve">as fontes de informação (ex., documentos, artigos, mensagens de correspondência eletrônicas, notícias, </w:t>
      </w:r>
      <w:del w:id="131" w:author="Osvaldo Gomes Terra Junior" w:date="1998-09-12T20:52:00Z">
        <w:r>
          <w:rPr/>
          <w:delText>e</w:delText>
        </w:r>
      </w:del>
      <w:ins w:id="132" w:author="LICT" w:date="1998-06-29T15:02:00Z">
        <w:del w:id="133" w:author="Osvaldo Gomes Terra Junior" w:date="1998-09-12T20:52:00Z">
          <w:r>
            <w:rPr/>
            <w:delText>tc</w:delText>
          </w:r>
        </w:del>
      </w:ins>
      <w:ins w:id="134" w:author="Osvaldo Gomes Terra Junior" w:date="1998-09-12T20:52:00Z">
        <w:r>
          <w:rPr/>
          <w:t>etc.</w:t>
        </w:r>
      </w:ins>
      <w:del w:id="135" w:author="LICT" w:date="1998-06-29T15:02:00Z">
        <w:r>
          <w:rPr/>
          <w:delText xml:space="preserve"> o gostado de ... </w:delText>
        </w:r>
      </w:del>
      <w:r>
        <w:rPr/>
        <w:t>)</w:t>
      </w:r>
      <w:del w:id="136" w:author="LICT" w:date="1998-06-29T15:01:00Z">
        <w:r>
          <w:rPr/>
          <w:delText>,</w:delText>
        </w:r>
      </w:del>
      <w:r>
        <w:rPr/>
        <w:t xml:space="preserve"> requer ferramentas sofisticadas para localizar, classificar, e recuperar somente aqueles itens que são de interesse para </w:t>
      </w:r>
      <w:ins w:id="137" w:author="LICT" w:date="1998-09-21T16:49:00Z">
        <w:r>
          <w:rPr/>
          <w:t>o</w:t>
        </w:r>
      </w:ins>
      <w:del w:id="138" w:author="LICT" w:date="1998-09-21T16:49:00Z">
        <w:r>
          <w:rPr/>
          <w:delText>um</w:delText>
        </w:r>
      </w:del>
      <w:r>
        <w:rPr/>
        <w:t xml:space="preserve"> usuário</w:t>
      </w:r>
      <w:ins w:id="139" w:author="LICT" w:date="1998-09-21T16:49:00Z">
        <w:r>
          <w:rPr/>
          <w:t>.</w:t>
        </w:r>
      </w:ins>
      <w:del w:id="140" w:author="LICT" w:date="1998-09-21T16:49:00Z">
        <w:r>
          <w:rPr/>
          <w:delText xml:space="preserve"> ou </w:delText>
        </w:r>
      </w:del>
      <w:del w:id="141" w:author="LICT" w:date="1998-09-17T15:00:00Z">
        <w:r>
          <w:rPr/>
          <w:delText xml:space="preserve">de </w:delText>
        </w:r>
      </w:del>
      <w:del w:id="142" w:author="LICT" w:date="1998-09-21T16:49:00Z">
        <w:r>
          <w:rPr/>
          <w:delText>u</w:delText>
        </w:r>
      </w:del>
    </w:p>
    <w:p>
      <w:pPr>
        <w:pStyle w:val="Corpodetexto3"/>
        <w:spacing w:lineRule="auto" w:line="360"/>
        <w:ind w:firstLine="1134"/>
        <w:rPr/>
      </w:pPr>
      <w:ins w:id="144" w:author="LICT" w:date="1998-09-21T16:49:00Z">
        <w:r>
          <w:rPr/>
          <w:t>Também tem surgido uma nova classe de sistemas distribuídos, os sistemas multi-agentes, onde componentes de software (agente</w:t>
        </w:r>
      </w:ins>
      <w:ins w:id="145" w:author="LICT" w:date="1998-09-21T16:52:00Z">
        <w:r>
          <w:rPr/>
          <w:t>s</w:t>
        </w:r>
      </w:ins>
      <w:ins w:id="146" w:author="LICT" w:date="1998-09-21T16:50:00Z">
        <w:r>
          <w:rPr/>
          <w:t>)</w:t>
        </w:r>
      </w:ins>
      <w:ins w:id="147" w:author="LICT" w:date="1998-09-21T16:53:00Z">
        <w:r>
          <w:rPr/>
          <w:t xml:space="preserve">, distribuídos geograficamente em uma rede, </w:t>
        </w:r>
      </w:ins>
      <w:ins w:id="148" w:author="LICT" w:date="1998-09-21T17:08:00Z">
        <w:r>
          <w:rPr/>
          <w:t xml:space="preserve">interagem para resolver problemas, usando a metáfora de uma equipe de trabalho composta por especialistas de diversas </w:t>
        </w:r>
      </w:ins>
      <w:del w:id="149" w:author="LICT" w:date="1998-09-21T16:49:00Z">
        <w:r>
          <w:rPr/>
          <w:delText>m grupo de usuários.</w:delText>
        </w:r>
      </w:del>
      <w:del w:id="150" w:author="LICT" w:date="1998-09-21T17:09:00Z">
        <w:r>
          <w:rPr/>
          <w:delText xml:space="preserve"> Nes</w:delText>
        </w:r>
      </w:del>
      <w:del w:id="151" w:author="LICT" w:date="1998-06-29T15:02:00Z">
        <w:r>
          <w:rPr/>
          <w:delText>t</w:delText>
        </w:r>
      </w:del>
      <w:del w:id="152" w:author="LICT" w:date="1998-09-21T17:10:00Z">
        <w:r>
          <w:rPr/>
          <w:delText xml:space="preserve">e ponto os Agentes </w:delText>
        </w:r>
      </w:del>
      <w:del w:id="153" w:author="LICT" w:date="1998-06-29T15:03:00Z">
        <w:r>
          <w:rPr/>
          <w:delText>i</w:delText>
        </w:r>
      </w:del>
      <w:del w:id="154" w:author="LICT" w:date="1998-09-21T17:10:00Z">
        <w:r>
          <w:rPr/>
          <w:delText xml:space="preserve">nteligentes vêm </w:delText>
        </w:r>
      </w:del>
      <w:del w:id="155" w:author="LICT" w:date="1998-09-17T15:01:00Z">
        <w:r>
          <w:rPr/>
          <w:delText>ganhando espaço entre o</w:delText>
        </w:r>
      </w:del>
      <w:del w:id="156" w:author="LICT" w:date="1998-09-21T17:10:00Z">
        <w:r>
          <w:rPr/>
          <w:delText xml:space="preserve">s pesquisadores </w:delText>
        </w:r>
      </w:del>
      <w:ins w:id="157" w:author="LICT" w:date="1998-09-21T17:10:00Z">
        <w:r>
          <w:rPr/>
          <w:t>áreas</w:t>
        </w:r>
      </w:ins>
      <w:del w:id="158" w:author="LICT" w:date="1998-09-21T17:11:00Z">
        <w:r>
          <w:rPr/>
          <w:delText>[Honavar98]</w:delText>
        </w:r>
      </w:del>
      <w:r>
        <w:rPr/>
        <w:t xml:space="preserve">. </w:t>
      </w:r>
    </w:p>
    <w:p>
      <w:pPr>
        <w:pStyle w:val="Normal"/>
        <w:spacing w:lineRule="auto" w:line="360"/>
        <w:ind w:firstLine="1134"/>
        <w:jc w:val="both"/>
        <w:rPr>
          <w:del w:id="162" w:author="Osvaldo Gomes Terra Junior" w:date="1998-09-12T18:59:00Z"/>
        </w:rPr>
      </w:pPr>
      <w:del w:id="159" w:author="Osvaldo Gomes Terra Junior" w:date="1998-09-12T18:59:00Z">
        <w:r>
          <w:rPr/>
          <w:delText xml:space="preserve">Hoje na área de computação o termo </w:delText>
        </w:r>
      </w:del>
      <w:del w:id="160" w:author="Osvaldo Gomes Terra Junior" w:date="1998-09-12T18:59:00Z">
        <w:r>
          <w:rPr>
            <w:i/>
            <w:u w:val="single"/>
          </w:rPr>
          <w:delText>agente</w:delText>
        </w:r>
      </w:del>
      <w:del w:id="161" w:author="Osvaldo Gomes Terra Junior" w:date="1998-09-12T18:59:00Z">
        <w:r>
          <w:rPr/>
          <w:delText xml:space="preserve"> é usado para denotar um software que desfruta das seguintes propriedades: </w:delText>
        </w:r>
      </w:del>
    </w:p>
    <w:p>
      <w:pPr>
        <w:pStyle w:val="Normal"/>
        <w:numPr>
          <w:ilvl w:val="0"/>
          <w:numId w:val="11"/>
        </w:numPr>
        <w:spacing w:lineRule="auto" w:line="360"/>
        <w:ind w:left="0" w:firstLine="1134"/>
        <w:jc w:val="both"/>
        <w:rPr>
          <w:del w:id="165" w:author="Osvaldo Gomes Terra Junior" w:date="1998-09-12T18:59:00Z"/>
        </w:rPr>
      </w:pPr>
      <w:del w:id="163" w:author="Osvaldo Gomes Terra Junior" w:date="1998-09-12T18:59:00Z">
        <w:r>
          <w:rPr>
            <w:b/>
          </w:rPr>
          <w:delText>autonomia</w:delText>
        </w:r>
      </w:del>
      <w:del w:id="164" w:author="Osvaldo Gomes Terra Junior" w:date="1998-09-12T18:59:00Z">
        <w:r>
          <w:rPr/>
          <w:delText xml:space="preserve">: agentes operam sem a intervenção direta de humanos ou outros agentes, e têm algum tipo de controle sobre suas ações e seu estado interno[Castelfranchi95]; </w:delText>
        </w:r>
      </w:del>
    </w:p>
    <w:p>
      <w:pPr>
        <w:pStyle w:val="Normal"/>
        <w:numPr>
          <w:ilvl w:val="0"/>
          <w:numId w:val="4"/>
        </w:numPr>
        <w:spacing w:lineRule="auto" w:line="360"/>
        <w:ind w:left="0" w:firstLine="1134"/>
        <w:jc w:val="both"/>
        <w:rPr>
          <w:del w:id="170" w:author="Osvaldo Gomes Terra Junior" w:date="1998-09-12T18:59:00Z"/>
        </w:rPr>
      </w:pPr>
      <w:del w:id="166" w:author="Osvaldo Gomes Terra Junior" w:date="1998-09-12T18:59:00Z">
        <w:r>
          <w:rPr>
            <w:b/>
          </w:rPr>
          <w:delText>habilidade</w:delText>
        </w:r>
      </w:del>
      <w:del w:id="167" w:author="Osvaldo Gomes Terra Junior" w:date="1998-09-12T18:59:00Z">
        <w:r>
          <w:rPr/>
          <w:delText xml:space="preserve"> </w:delText>
        </w:r>
      </w:del>
      <w:del w:id="168" w:author="Osvaldo Gomes Terra Junior" w:date="1998-09-12T18:59:00Z">
        <w:r>
          <w:rPr>
            <w:b/>
          </w:rPr>
          <w:delText>social</w:delText>
        </w:r>
      </w:del>
      <w:del w:id="169" w:author="Osvaldo Gomes Terra Junior" w:date="1998-09-12T18:59:00Z">
        <w:r>
          <w:rPr/>
          <w:delText xml:space="preserve">: agentes interagem com outros agentes (e possivelmente com os humanos) por meio de algum tipo de idioma de comunicação de agente [Genesereth94]; </w:delText>
        </w:r>
      </w:del>
    </w:p>
    <w:p>
      <w:pPr>
        <w:pStyle w:val="Normal"/>
        <w:numPr>
          <w:ilvl w:val="0"/>
          <w:numId w:val="10"/>
        </w:numPr>
        <w:spacing w:lineRule="auto" w:line="360"/>
        <w:ind w:left="0" w:firstLine="1134"/>
        <w:jc w:val="both"/>
        <w:rPr>
          <w:del w:id="173" w:author="Osvaldo Gomes Terra Junior" w:date="1998-09-12T18:59:00Z"/>
        </w:rPr>
      </w:pPr>
      <w:del w:id="171" w:author="Osvaldo Gomes Terra Junior" w:date="1998-09-12T18:59:00Z">
        <w:r>
          <w:rPr>
            <w:b/>
          </w:rPr>
          <w:delText>reatividade</w:delText>
        </w:r>
      </w:del>
      <w:del w:id="172" w:author="Osvaldo Gomes Terra Junior" w:date="1998-09-12T18:59:00Z">
        <w:r>
          <w:rPr/>
          <w:delText xml:space="preserve">: agentes percebem o ambiente em que estão, (que pode ser o mundo físico, uma interface de usuário, uma coleção de outros agentes, a INTERNET, ou talvez tudo isto combinado), e respondem de modo oportuno a mudanças que acontecem; </w:delText>
        </w:r>
      </w:del>
    </w:p>
    <w:p>
      <w:pPr>
        <w:pStyle w:val="Normal"/>
        <w:numPr>
          <w:ilvl w:val="0"/>
          <w:numId w:val="8"/>
        </w:numPr>
        <w:spacing w:lineRule="auto" w:line="360"/>
        <w:ind w:left="0" w:firstLine="1134"/>
        <w:jc w:val="both"/>
        <w:rPr>
          <w:del w:id="180" w:author="Osvaldo Gomes Terra Junior" w:date="1998-09-12T18:59:00Z"/>
        </w:rPr>
      </w:pPr>
      <w:del w:id="174" w:author="Osvaldo Gomes Terra Junior" w:date="1998-09-12T18:59:00Z">
        <w:r>
          <w:rPr>
            <w:b/>
          </w:rPr>
          <w:delText>atividade</w:delText>
        </w:r>
      </w:del>
      <w:del w:id="175" w:author="Osvaldo Gomes Terra Junior" w:date="1998-09-12T18:59:00Z">
        <w:r>
          <w:rPr/>
          <w:delText xml:space="preserve">: os agentes não agem simplesmente em resposta ao ambiente onde estão, </w:delText>
        </w:r>
      </w:del>
      <w:ins w:id="176" w:author="LICT" w:date="1998-06-29T15:04:00Z">
        <w:del w:id="177" w:author="Osvaldo Gomes Terra Junior" w:date="1998-09-12T18:59:00Z">
          <w:r>
            <w:rPr/>
            <w:delText>e</w:delText>
          </w:r>
        </w:del>
      </w:ins>
      <w:del w:id="178" w:author="LICT" w:date="1998-06-29T15:04:00Z">
        <w:r>
          <w:rPr/>
          <w:delText>E</w:delText>
        </w:r>
      </w:del>
      <w:del w:id="179" w:author="Osvaldo Gomes Terra Junior" w:date="1998-09-12T18:59:00Z">
        <w:r>
          <w:rPr/>
          <w:delText xml:space="preserve">les podem tomar a iniciativa de se dirigir a uma meta. </w:delText>
        </w:r>
      </w:del>
    </w:p>
    <w:p>
      <w:pPr>
        <w:pStyle w:val="Normal"/>
        <w:widowControl w:val="false"/>
        <w:numPr>
          <w:ilvl w:val="0"/>
          <w:numId w:val="8"/>
        </w:numPr>
        <w:bidi w:val="0"/>
        <w:spacing w:lineRule="auto" w:line="360"/>
        <w:ind w:left="0" w:firstLine="1134"/>
        <w:jc w:val="both"/>
        <w:rPr>
          <w:del w:id="183" w:author="Osvaldo Gomes Terra Junior" w:date="1998-09-12T18:59:00Z"/>
        </w:rPr>
      </w:pPr>
      <w:del w:id="181" w:author="Osvaldo Gomes Terra Junior" w:date="1998-09-12T18:59:00Z">
        <w:r>
          <w:rPr>
            <w:b/>
          </w:rPr>
          <w:delText>comunicação</w:delText>
        </w:r>
      </w:del>
      <w:del w:id="182" w:author="Osvaldo Gomes Terra Junior" w:date="1998-09-12T18:59:00Z">
        <w:r>
          <w:rPr/>
          <w:delText xml:space="preserve"> : Os agentes se comunicam trocando mensagens em um idioma expressivo de comunicação de agente. Enquanto os agentes podem ser tão simples quanto uma seqüência de dados, tipicamente eles são entidades maiores com algum tipo de controle persistente. [Genesereth94] </w:delText>
        </w:r>
      </w:del>
    </w:p>
    <w:p>
      <w:pPr>
        <w:pStyle w:val="Normal"/>
        <w:widowControl w:val="false"/>
        <w:numPr>
          <w:ilvl w:val="0"/>
          <w:numId w:val="8"/>
        </w:numPr>
        <w:bidi w:val="0"/>
        <w:spacing w:lineRule="auto" w:line="360"/>
        <w:ind w:left="0" w:firstLine="1134"/>
        <w:jc w:val="both"/>
        <w:rPr>
          <w:del w:id="192" w:author="Osvaldo Gomes Terra Junior" w:date="1998-09-12T18:59:00Z"/>
        </w:rPr>
      </w:pPr>
      <w:del w:id="184" w:author="Osvaldo Gomes Terra Junior" w:date="1998-09-12T18:59:00Z">
        <w:r>
          <w:rPr/>
          <w:delText xml:space="preserve">Para alguns pesquisadores--- particularmente os que trabalham em IA(Inteligência Artificial)--- o termo Agente tem um significado </w:delText>
        </w:r>
      </w:del>
      <w:ins w:id="185" w:author="LICT" w:date="1998-06-29T15:05:00Z">
        <w:del w:id="186" w:author="Osvaldo Gomes Terra Junior" w:date="1998-09-12T18:59:00Z">
          <w:r>
            <w:rPr/>
            <w:delText xml:space="preserve">ainda </w:delText>
          </w:r>
        </w:del>
      </w:ins>
      <w:del w:id="187" w:author="Osvaldo Gomes Terra Junior" w:date="1998-09-12T18:59:00Z">
        <w:r>
          <w:rPr/>
          <w:delText xml:space="preserve">mais forte e mais específico do que </w:delText>
        </w:r>
      </w:del>
      <w:ins w:id="188" w:author="LICT" w:date="1998-06-29T15:05:00Z">
        <w:del w:id="189" w:author="Osvaldo Gomes Terra Junior" w:date="1998-09-12T18:59:00Z">
          <w:r>
            <w:rPr/>
            <w:delText>o</w:delText>
          </w:r>
        </w:del>
      </w:ins>
      <w:del w:id="190" w:author="LICT" w:date="1998-06-29T15:05:00Z">
        <w:r>
          <w:rPr/>
          <w:delText>foi</w:delText>
        </w:r>
      </w:del>
      <w:del w:id="191" w:author="Osvaldo Gomes Terra Junior" w:date="1998-09-12T18:59:00Z">
        <w:r>
          <w:rPr/>
          <w:delText xml:space="preserve"> visto antes. Esses pesquisadores geralmente dizem que um agente é um sistema de computador que, além de ter as propriedades identificadas acima, é conceitualizado ou implementado usando conceitos que são aplicados mais normalmente aos humanos. Por exemplo, é bastante comum em IA caracterizar um agente usando noções de mentalidade, como conhecimento, convicção, intenção, e obrigação [Shoham93]. Alguns pesquisadores de IA foram mais adiante, e consideram os agentes emocionais [Bates92] [Bates94]. Outro modo de dar atributos de vida humana aos agentes é representá-los visualmente, talvez usando um desenho com vida ou uma face animada [Maes94]. Por razões óbvias, tais agentes têm uma importância particular aos interessados por interfaces humano/computador. </w:delText>
        </w:r>
      </w:del>
    </w:p>
    <w:p>
      <w:pPr>
        <w:pStyle w:val="Normal"/>
        <w:widowControl w:val="false"/>
        <w:numPr>
          <w:ilvl w:val="0"/>
          <w:numId w:val="8"/>
        </w:numPr>
        <w:bidi w:val="0"/>
        <w:spacing w:lineRule="auto" w:line="360"/>
        <w:ind w:left="0" w:firstLine="1134"/>
        <w:jc w:val="both"/>
        <w:rPr>
          <w:del w:id="213" w:author="Osvaldo Gomes Terra Junior" w:date="1998-09-12T18:59:00Z"/>
        </w:rPr>
      </w:pPr>
      <w:del w:id="193" w:author="Osvaldo Gomes Terra Junior" w:date="1998-09-12T18:59:00Z">
        <w:r>
          <w:rPr/>
          <w:delText>O termo Agente tem estado em alta, sendo amplamente divulgado por publicações técnicas, e muitos pesquisadores na área de computação têm feito trabalhos sobre as propriedades do</w:delText>
        </w:r>
      </w:del>
      <w:ins w:id="194" w:author="LICT" w:date="1998-06-29T15:07:00Z">
        <w:del w:id="195" w:author="Osvaldo Gomes Terra Junior" w:date="1998-09-12T18:59:00Z">
          <w:r>
            <w:rPr/>
            <w:delText>s</w:delText>
          </w:r>
        </w:del>
      </w:ins>
      <w:del w:id="196" w:author="Osvaldo Gomes Terra Junior" w:date="1998-09-12T18:59:00Z">
        <w:r>
          <w:rPr/>
          <w:delText xml:space="preserve"> agente</w:delText>
        </w:r>
      </w:del>
      <w:ins w:id="197" w:author="LICT" w:date="1998-06-29T15:07:00Z">
        <w:del w:id="198" w:author="Osvaldo Gomes Terra Junior" w:date="1998-09-12T18:59:00Z">
          <w:r>
            <w:rPr/>
            <w:delText>s.</w:delText>
          </w:r>
        </w:del>
      </w:ins>
      <w:del w:id="199" w:author="LICT" w:date="1998-06-29T15:07:00Z">
        <w:r>
          <w:rPr/>
          <w:delText>,</w:delText>
        </w:r>
      </w:del>
      <w:del w:id="200" w:author="Osvaldo Gomes Terra Junior" w:date="1998-09-12T18:59:00Z">
        <w:r>
          <w:rPr/>
          <w:delText xml:space="preserve"> </w:delText>
        </w:r>
      </w:del>
      <w:ins w:id="201" w:author="LICT" w:date="1998-06-29T15:07:00Z">
        <w:del w:id="202" w:author="Osvaldo Gomes Terra Junior" w:date="1998-09-12T18:59:00Z">
          <w:r>
            <w:rPr/>
            <w:delText>F</w:delText>
          </w:r>
        </w:del>
      </w:ins>
      <w:del w:id="203" w:author="LICT" w:date="1998-06-29T15:07:00Z">
        <w:r>
          <w:rPr/>
          <w:delText>f</w:delText>
        </w:r>
      </w:del>
      <w:del w:id="204" w:author="Osvaldo Gomes Terra Junior" w:date="1998-09-12T18:59:00Z">
        <w:r>
          <w:rPr/>
          <w:delText>alam também sobre a sociologia de tais agentes, o que poderemos esperar no futuro</w:delText>
        </w:r>
      </w:del>
      <w:ins w:id="205" w:author="LICT" w:date="1998-06-29T15:08:00Z">
        <w:del w:id="206" w:author="Osvaldo Gomes Terra Junior" w:date="1998-09-12T18:59:00Z">
          <w:r>
            <w:rPr/>
            <w:delText>.</w:delText>
          </w:r>
        </w:del>
      </w:ins>
      <w:del w:id="207" w:author="LICT" w:date="1998-06-29T15:08:00Z">
        <w:r>
          <w:rPr/>
          <w:delText>,</w:delText>
        </w:r>
      </w:del>
      <w:del w:id="208" w:author="Osvaldo Gomes Terra Junior" w:date="1998-09-12T18:59:00Z">
        <w:r>
          <w:rPr/>
          <w:delText xml:space="preserve"> </w:delText>
        </w:r>
      </w:del>
      <w:del w:id="209" w:author="LICT" w:date="1998-06-29T15:08:00Z">
        <w:r>
          <w:rPr/>
          <w:delText>e por quê a</w:delText>
        </w:r>
      </w:del>
      <w:ins w:id="210" w:author="LICT" w:date="1998-06-29T15:08:00Z">
        <w:del w:id="211" w:author="Osvaldo Gomes Terra Junior" w:date="1998-09-12T18:59:00Z">
          <w:r>
            <w:rPr/>
            <w:delText>A</w:delText>
          </w:r>
        </w:del>
      </w:ins>
      <w:del w:id="212" w:author="Osvaldo Gomes Terra Junior" w:date="1998-09-12T18:59:00Z">
        <w:r>
          <w:rPr/>
          <w:delText xml:space="preserve"> sociologia é um aspecto importante para Programação Orientada a Agente. </w:delText>
        </w:r>
      </w:del>
    </w:p>
    <w:p>
      <w:pPr>
        <w:pStyle w:val="Normal"/>
        <w:widowControl w:val="false"/>
        <w:numPr>
          <w:ilvl w:val="0"/>
          <w:numId w:val="8"/>
        </w:numPr>
        <w:bidi w:val="0"/>
        <w:spacing w:lineRule="auto" w:line="360"/>
        <w:ind w:left="0" w:firstLine="1134"/>
        <w:jc w:val="both"/>
        <w:rPr>
          <w:del w:id="215" w:author="Osvaldo Gomes Terra Junior" w:date="1998-09-12T18:59:00Z"/>
        </w:rPr>
      </w:pPr>
      <w:del w:id="214" w:author="Osvaldo Gomes Terra Junior" w:date="1998-09-12T18:59:00Z">
        <w:r>
          <w:rPr/>
          <w:delText xml:space="preserve">Percebe-se uma agitação de referências a "agentes" na imprensa técnica nos meses recentes. Pattie Maes e o trabalho de seu grupo em agentes de interface de usuário têm sido citados em muitas publicações nos últimos anos. </w:delText>
        </w:r>
      </w:del>
    </w:p>
    <w:p>
      <w:pPr>
        <w:pStyle w:val="Normal"/>
        <w:widowControl w:val="false"/>
        <w:numPr>
          <w:ilvl w:val="0"/>
          <w:numId w:val="8"/>
        </w:numPr>
        <w:bidi w:val="0"/>
        <w:spacing w:lineRule="auto" w:line="360"/>
        <w:ind w:left="0" w:firstLine="1134"/>
        <w:jc w:val="both"/>
        <w:rPr/>
      </w:pPr>
      <w:r>
        <w:rPr/>
      </w:r>
    </w:p>
    <w:p>
      <w:pPr>
        <w:pStyle w:val="Heading1"/>
        <w:rPr/>
      </w:pPr>
      <w:ins w:id="216" w:author="LICT" w:date="1998-06-29T17:32:00Z">
        <w:r>
          <w:rPr/>
          <w:t xml:space="preserve">2. </w:t>
        </w:r>
      </w:ins>
      <w:del w:id="217" w:author="LICT" w:date="1998-09-21T17:11:00Z">
        <w:r>
          <w:rPr/>
          <w:delText xml:space="preserve">Descrição e </w:delText>
        </w:r>
      </w:del>
      <w:r>
        <w:rPr>
          <w:rPrChange w:id="0" w:author="Osvaldo Gomes Terra Junior" w:date="1998-09-23T22:32:00Z"/>
        </w:rPr>
        <w:t>Justificativa</w:t>
        <w:rPrChange w:id="0" w:author="Osvaldo Gomes Terra Junior" w:date="1998-09-23T22:32:00Z"/>
      </w:r>
    </w:p>
    <w:p>
      <w:pPr>
        <w:pStyle w:val="Normal"/>
        <w:rPr>
          <w:ins w:id="220" w:author="Osvaldo Gomes Terra Junior" w:date="1998-09-12T19:00:00Z"/>
        </w:rPr>
      </w:pPr>
      <w:ins w:id="219" w:author="Osvaldo Gomes Terra Junior" w:date="1998-09-12T19:00:00Z">
        <w:r>
          <w:rPr/>
        </w:r>
      </w:ins>
    </w:p>
    <w:p>
      <w:pPr>
        <w:pStyle w:val="Normal"/>
        <w:spacing w:lineRule="auto" w:line="360"/>
        <w:ind w:firstLine="1134"/>
        <w:jc w:val="both"/>
        <w:rPr>
          <w:ins w:id="231" w:author="LICT" w:date="1998-09-17T15:09:00Z"/>
        </w:rPr>
      </w:pPr>
      <w:r>
        <w:rPr/>
        <w:t xml:space="preserve">Quando </w:t>
      </w:r>
      <w:del w:id="221" w:author="LICT" w:date="1998-09-17T15:03:00Z">
        <w:r>
          <w:rPr/>
          <w:delText>qualquer negociação é feita,</w:delText>
        </w:r>
      </w:del>
      <w:r>
        <w:rPr/>
        <w:t xml:space="preserve"> um acordo</w:t>
      </w:r>
      <w:ins w:id="222" w:author="LICT" w:date="1998-09-17T15:04:00Z">
        <w:r>
          <w:rPr/>
          <w:t>,</w:t>
        </w:r>
      </w:ins>
      <w:del w:id="223" w:author="LICT" w:date="1998-09-17T15:04:00Z">
        <w:r>
          <w:rPr/>
          <w:delText xml:space="preserve">, </w:delText>
        </w:r>
      </w:del>
      <w:ins w:id="224" w:author="LICT" w:date="1998-09-17T15:03:00Z">
        <w:r>
          <w:rPr/>
          <w:t xml:space="preserve"> </w:t>
        </w:r>
      </w:ins>
      <w:r>
        <w:rPr/>
        <w:t>uma lei</w:t>
      </w:r>
      <w:del w:id="225" w:author="LICT" w:date="1998-09-17T15:04:00Z">
        <w:r>
          <w:rPr/>
          <w:delText>,</w:delText>
        </w:r>
      </w:del>
      <w:r>
        <w:rPr/>
        <w:t xml:space="preserve"> </w:t>
      </w:r>
      <w:ins w:id="226" w:author="LICT" w:date="1998-09-17T15:04:00Z">
        <w:r>
          <w:rPr/>
          <w:t xml:space="preserve">ou </w:t>
        </w:r>
      </w:ins>
      <w:r>
        <w:rPr/>
        <w:t>um contrato</w:t>
      </w:r>
      <w:ins w:id="227" w:author="LICT" w:date="1998-09-17T15:04:00Z">
        <w:r>
          <w:rPr/>
          <w:t xml:space="preserve"> é proposto</w:t>
        </w:r>
      </w:ins>
      <w:r>
        <w:rPr/>
        <w:t>,</w:t>
      </w:r>
      <w:del w:id="228" w:author="LICT" w:date="1998-09-17T15:07:00Z">
        <w:r>
          <w:rPr/>
          <w:delText xml:space="preserve"> e tudo que é resolvido, proposto ou descoberto sempre gera </w:delText>
        </w:r>
      </w:del>
      <w:r>
        <w:rPr/>
        <w:t xml:space="preserve"> um ou mais documentos</w:t>
      </w:r>
      <w:ins w:id="229" w:author="LICT" w:date="1998-09-17T15:07:00Z">
        <w:r>
          <w:rPr/>
          <w:t xml:space="preserve"> são gerados</w:t>
        </w:r>
      </w:ins>
      <w:r>
        <w:rPr/>
        <w:t xml:space="preserve">. Quando uma nova organização é estabelecida isto é anunciado com um documento. Quando uma pesquisa culmina em uma nova proposta ou descoberta, um documento é criado e publicado. O conhecimento é transmitido através de documentos: </w:t>
      </w:r>
      <w:del w:id="230" w:author="LICT" w:date="1998-09-17T15:08:00Z">
        <w:r>
          <w:rPr/>
          <w:delText xml:space="preserve">pesquisa em  </w:delText>
        </w:r>
      </w:del>
      <w:r>
        <w:rPr/>
        <w:t>periódicos, livros, textos e jornais.</w:t>
      </w:r>
    </w:p>
    <w:p>
      <w:pPr>
        <w:pStyle w:val="Normal"/>
        <w:spacing w:lineRule="auto" w:line="360"/>
        <w:ind w:firstLine="1134"/>
        <w:jc w:val="both"/>
        <w:rPr/>
      </w:pPr>
      <w:ins w:id="232" w:author="LICT" w:date="1998-09-17T15:09:00Z">
        <w:r>
          <w:rPr/>
          <w:t>Os d</w:t>
        </w:r>
      </w:ins>
      <w:del w:id="233" w:author="LICT" w:date="1998-09-17T15:09:00Z">
        <w:r>
          <w:rPr/>
          <w:delText xml:space="preserve"> D</w:delText>
        </w:r>
      </w:del>
      <w:r>
        <w:rPr/>
        <w:t>ocumentos são informações organizadas e estão sempre presentes para melhorar a compreensão humana</w:t>
      </w:r>
      <w:del w:id="234" w:author="LICT" w:date="1998-09-17T15:42:00Z">
        <w:r>
          <w:rPr/>
          <w:delText xml:space="preserve">. </w:delText>
        </w:r>
      </w:del>
      <w:del w:id="235" w:author="LICT" w:date="1998-09-17T15:09:00Z">
        <w:r>
          <w:rPr/>
          <w:delText>D</w:delText>
        </w:r>
      </w:del>
      <w:del w:id="236" w:author="LICT" w:date="1998-09-17T15:42:00Z">
        <w:r>
          <w:rPr/>
          <w:delText>ocumentos contêm informações que alteram as relações das pessoas e seu trabalho</w:delText>
        </w:r>
      </w:del>
      <w:del w:id="237" w:author="LICT" w:date="1998-06-29T15:13:00Z">
        <w:r>
          <w:rPr/>
          <w:delText>. Usando documentos que trazem novas tecnologias junto ao processo de produção  tem-se a oportunidade de alcançar significantes aumentos de produtividade.</w:delText>
        </w:r>
      </w:del>
      <w:r>
        <w:rPr/>
        <w:t xml:space="preserve"> </w:t>
      </w:r>
    </w:p>
    <w:p>
      <w:pPr>
        <w:pStyle w:val="Normal"/>
        <w:spacing w:lineRule="auto" w:line="360"/>
        <w:ind w:firstLine="1134"/>
        <w:jc w:val="both"/>
        <w:rPr>
          <w:color w:val="000000"/>
          <w:del w:id="241" w:author="LICT" w:date="1998-09-17T16:09:00Z"/>
        </w:rPr>
      </w:pPr>
      <w:r>
        <w:rPr/>
        <w:t>Os novos</w:t>
      </w:r>
      <w:r>
        <w:rPr>
          <w:color w:val="000000"/>
        </w:rPr>
        <w:t xml:space="preserve"> documentos já usam </w:t>
      </w:r>
      <w:ins w:id="238" w:author="LICT" w:date="1998-06-29T15:13:00Z">
        <w:r>
          <w:rPr>
            <w:color w:val="000000"/>
          </w:rPr>
          <w:t>imagem</w:t>
        </w:r>
      </w:ins>
      <w:del w:id="239" w:author="LICT" w:date="1998-06-29T15:14:00Z">
        <w:r>
          <w:rPr>
            <w:color w:val="000000"/>
          </w:rPr>
          <w:delText>vídeo,</w:delText>
        </w:r>
      </w:del>
      <w:ins w:id="240" w:author="LICT" w:date="1998-06-29T15:13:00Z">
        <w:r>
          <w:rPr>
            <w:color w:val="000000"/>
          </w:rPr>
          <w:t xml:space="preserve"> e</w:t>
        </w:r>
      </w:ins>
      <w:r>
        <w:rPr>
          <w:color w:val="000000"/>
        </w:rPr>
        <w:t xml:space="preserve"> som  como conteúdo de formas não lineares (hipermídia). </w:t>
      </w:r>
    </w:p>
    <w:p>
      <w:pPr>
        <w:pStyle w:val="Normal"/>
        <w:spacing w:lineRule="auto" w:line="360"/>
        <w:ind w:firstLine="1134"/>
        <w:jc w:val="both"/>
        <w:rPr>
          <w:color w:val="000000"/>
          <w:ins w:id="243" w:author="LICT" w:date="1998-09-21T17:12:00Z"/>
        </w:rPr>
      </w:pPr>
      <w:r>
        <w:rPr>
          <w:color w:val="000000"/>
        </w:rPr>
        <w:t>Também têm surgido novas tecnologias para processar, analisar e interpretar o conteúdo</w:t>
      </w:r>
      <w:ins w:id="242" w:author="Osvaldo Gomes Terra Junior" w:date="1998-09-23T21:46:00Z">
        <w:r>
          <w:rPr>
            <w:color w:val="000000"/>
          </w:rPr>
          <w:t xml:space="preserve"> [Ronald96]</w:t>
        </w:r>
      </w:ins>
      <w:r>
        <w:rPr>
          <w:color w:val="000000"/>
        </w:rPr>
        <w:t xml:space="preserve">. </w:t>
      </w:r>
    </w:p>
    <w:p>
      <w:pPr>
        <w:pStyle w:val="Normal"/>
        <w:spacing w:lineRule="auto" w:line="360"/>
        <w:ind w:firstLine="1134"/>
        <w:jc w:val="both"/>
        <w:rPr>
          <w:color w:val="000000"/>
          <w:ins w:id="245" w:author="LICT" w:date="1998-09-21T17:12:00Z"/>
        </w:rPr>
      </w:pPr>
      <w:ins w:id="244" w:author="LICT" w:date="1998-09-21T17:12:00Z">
        <w:r>
          <w:rPr>
            <w:color w:val="000000"/>
          </w:rPr>
        </w:r>
      </w:ins>
    </w:p>
    <w:p>
      <w:pPr>
        <w:pStyle w:val="Normal"/>
        <w:spacing w:lineRule="auto" w:line="360"/>
        <w:jc w:val="both"/>
        <w:rPr>
          <w:b/>
          <w:b/>
          <w:color w:val="000000"/>
        </w:rPr>
      </w:pPr>
      <w:ins w:id="246" w:author="LICT" w:date="1998-09-21T17:12:00Z">
        <w:r>
          <w:rPr>
            <w:b/>
            <w:color w:val="000000"/>
          </w:rPr>
          <w:t>3. Descrição</w:t>
          <w:rPrChange w:id="0" w:author="LICT" w:date="1998-09-21T17:12:00Z"/>
        </w:r>
      </w:ins>
    </w:p>
    <w:p>
      <w:pPr>
        <w:pStyle w:val="Normal"/>
        <w:spacing w:lineRule="auto" w:line="360"/>
        <w:ind w:firstLine="1134"/>
        <w:jc w:val="both"/>
        <w:rPr>
          <w:b/>
          <w:b/>
          <w:color w:val="000000"/>
          <w:del w:id="248" w:author="Osvaldo Gomes Terra Junior" w:date="1998-09-23T21:58:00Z"/>
        </w:rPr>
      </w:pPr>
      <w:del w:id="247" w:author="Osvaldo Gomes Terra Junior" w:date="1998-09-23T21:58:00Z">
        <w:r>
          <w:rPr>
            <w:b/>
            <w:color w:val="000000"/>
          </w:rPr>
        </w:r>
      </w:del>
    </w:p>
    <w:p>
      <w:pPr>
        <w:pStyle w:val="Normal"/>
        <w:spacing w:lineRule="auto" w:line="360"/>
        <w:ind w:firstLine="1134"/>
        <w:jc w:val="both"/>
        <w:rPr>
          <w:color w:val="000000"/>
          <w:ins w:id="257" w:author="LICT" w:date="1998-09-22T09:33:00Z"/>
        </w:rPr>
      </w:pPr>
      <w:ins w:id="249" w:author="LICT" w:date="1998-09-21T17:14:00Z">
        <w:r>
          <w:rPr>
            <w:color w:val="000000"/>
          </w:rPr>
          <w:t>Este trabalho apresenta um sistema Compositor Inteligente de Documentos (</w:t>
        </w:r>
      </w:ins>
      <w:ins w:id="250" w:author="LICT" w:date="1998-09-21T17:14:00Z">
        <w:r>
          <w:rPr>
            <w:b/>
            <w:color w:val="000000"/>
          </w:rPr>
          <w:t>CID</w:t>
        </w:r>
      </w:ins>
      <w:ins w:id="251" w:author="LICT" w:date="1998-09-21T17:14:00Z">
        <w:r>
          <w:rPr>
            <w:color w:val="000000"/>
          </w:rPr>
          <w:t xml:space="preserve">) capaz de compor novos documentos, a partir de uma especificação feita pelo usuário, </w:t>
        </w:r>
      </w:ins>
      <w:ins w:id="252" w:author="LICT" w:date="1998-09-22T09:08:00Z">
        <w:r>
          <w:rPr>
            <w:color w:val="000000"/>
          </w:rPr>
          <w:t>acessando</w:t>
        </w:r>
      </w:ins>
      <w:ins w:id="253" w:author="LICT" w:date="1998-09-21T17:15:00Z">
        <w:r>
          <w:rPr>
            <w:color w:val="000000"/>
          </w:rPr>
          <w:t xml:space="preserve"> uma biblioteca de documentos primitivos</w:t>
        </w:r>
      </w:ins>
      <w:ins w:id="254" w:author="LICT" w:date="1998-09-21T17:20:00Z">
        <w:r>
          <w:rPr>
            <w:color w:val="000000"/>
          </w:rPr>
          <w:t xml:space="preserve"> (BDP)</w:t>
        </w:r>
      </w:ins>
      <w:ins w:id="255" w:author="LICT" w:date="1998-09-21T17:15:00Z">
        <w:r>
          <w:rPr>
            <w:color w:val="000000"/>
          </w:rPr>
          <w:t>.</w:t>
        </w:r>
      </w:ins>
      <w:ins w:id="256" w:author="LICT" w:date="1998-09-21T17:18:00Z">
        <w:r>
          <w:rPr>
            <w:color w:val="000000"/>
          </w:rPr>
          <w:t xml:space="preserve"> Cada documento primitivo se constitui em um bloco básico para a construção do documento especificado.</w:t>
        </w:r>
      </w:ins>
    </w:p>
    <w:p>
      <w:pPr>
        <w:pStyle w:val="Normal"/>
        <w:spacing w:lineRule="auto" w:line="360"/>
        <w:ind w:firstLine="1134"/>
        <w:jc w:val="both"/>
        <w:rPr>
          <w:color w:val="000000"/>
          <w:ins w:id="262" w:author="LICT" w:date="1998-09-21T17:14:00Z"/>
        </w:rPr>
      </w:pPr>
      <w:ins w:id="258" w:author="LICT" w:date="1998-09-22T09:33:00Z">
        <w:r>
          <w:rPr>
            <w:color w:val="000000"/>
          </w:rPr>
          <w:t>Os documentos primitivos podem ser documentos selecionados pelo professor ou pelo aluno</w:t>
        </w:r>
      </w:ins>
      <w:ins w:id="259" w:author="LICT" w:date="1998-09-22T09:35:00Z">
        <w:r>
          <w:rPr>
            <w:color w:val="000000"/>
          </w:rPr>
          <w:t>. Um desses documentos pode ser um capítulo de livro ou de apostila, notas de aula, uma aula</w:t>
        </w:r>
      </w:ins>
      <w:ins w:id="260" w:author="LICT" w:date="1998-09-22T09:37:00Z">
        <w:r>
          <w:rPr>
            <w:color w:val="000000"/>
          </w:rPr>
          <w:t xml:space="preserve"> gravada ou filmada, mapas, figuras, etc. Quando o documento não for texto, o sistema solicita um resumo em forma de texto que descreva o seu conte</w:t>
        </w:r>
      </w:ins>
      <w:ins w:id="261" w:author="LICT" w:date="1998-09-22T09:39:00Z">
        <w:r>
          <w:rPr>
            <w:color w:val="000000"/>
          </w:rPr>
          <w:t>údo.</w:t>
        </w:r>
      </w:ins>
    </w:p>
    <w:p>
      <w:pPr>
        <w:pStyle w:val="Normal"/>
        <w:spacing w:lineRule="auto" w:line="360"/>
        <w:ind w:firstLine="1134"/>
        <w:jc w:val="both"/>
        <w:rPr>
          <w:color w:val="000000"/>
          <w:del w:id="264" w:author="Osvaldo Gomes Terra Junior" w:date="1998-09-12T19:00:00Z"/>
        </w:rPr>
      </w:pPr>
      <w:del w:id="263" w:author="Osvaldo Gomes Terra Junior" w:date="1998-09-12T19:00:00Z">
        <w:r>
          <w:rPr>
            <w:color w:val="000000"/>
          </w:rPr>
          <w:delText xml:space="preserve">A introdução de documentos multimídia unicamente estende o desafio para tecnologias de linguagem: a análise da linguagem aumentará a capacidade de navegar e recuperar documentos multimídia. </w:delText>
        </w:r>
      </w:del>
    </w:p>
    <w:p>
      <w:pPr>
        <w:pStyle w:val="Normal"/>
        <w:spacing w:lineRule="auto" w:line="360"/>
        <w:ind w:firstLine="1134"/>
        <w:jc w:val="both"/>
        <w:rPr>
          <w:color w:val="000000"/>
          <w:del w:id="266" w:author="LICT" w:date="1998-09-17T18:56:00Z"/>
        </w:rPr>
      </w:pPr>
      <w:del w:id="265" w:author="LICT" w:date="1998-09-17T18:56:00Z">
        <w:r>
          <w:rPr>
            <w:color w:val="000000"/>
          </w:rPr>
          <w:delText xml:space="preserve">Enquanto arquivos são criados, apagados, renomeados, copiados, e arquivados, nosso envolvimento com formas diversas de documentos torna-se cada vez maior: documentos estão sendo lidos, compreendidos, traduzidos, plagiados, forjados, odiados e amados. </w:delText>
        </w:r>
      </w:del>
    </w:p>
    <w:p>
      <w:pPr>
        <w:pStyle w:val="Normal"/>
        <w:spacing w:lineRule="auto" w:line="360"/>
        <w:ind w:firstLine="1134"/>
        <w:jc w:val="both"/>
        <w:rPr>
          <w:del w:id="270" w:author="LICT" w:date="1998-09-18T17:46:00Z"/>
        </w:rPr>
      </w:pPr>
      <w:del w:id="267" w:author="LICT" w:date="1998-09-18T17:46:00Z">
        <w:r>
          <w:rPr>
            <w:color w:val="000000"/>
          </w:rPr>
          <w:delText>As principais fases d</w:delText>
        </w:r>
      </w:del>
      <w:del w:id="268" w:author="LICT" w:date="1998-06-29T15:15:00Z">
        <w:r>
          <w:rPr>
            <w:color w:val="000000"/>
          </w:rPr>
          <w:delText>e</w:delText>
        </w:r>
      </w:del>
      <w:del w:id="269" w:author="LICT" w:date="1998-09-18T17:46:00Z">
        <w:r>
          <w:rPr>
            <w:color w:val="000000"/>
          </w:rPr>
          <w:delText xml:space="preserve"> ciclo de vida de um documento são: criação, armazenamento, impressão, distribuição, aquisição, e recuperação (Figura1)[Ronald96].</w:delText>
        </w:r>
      </w:del>
    </w:p>
    <w:p>
      <w:pPr>
        <w:pStyle w:val="Normal"/>
        <w:widowControl w:val="false"/>
        <w:bidi w:val="0"/>
        <w:spacing w:lineRule="auto" w:line="360"/>
        <w:ind w:firstLine="1134"/>
        <w:jc w:val="both"/>
        <w:rPr>
          <w:b/>
          <w:b/>
          <w:i/>
          <w:i/>
          <w:color w:val="000000"/>
          <w:sz w:val="28"/>
          <w:u w:val="single"/>
          <w:del w:id="272" w:author="LICT" w:date="1998-09-17T18:58:00Z"/>
        </w:rPr>
      </w:pPr>
      <w:del w:id="271" w:author="LICT" w:date="1998-09-17T18:58:00Z">
        <w:r>
          <w:rPr>
            <w:b/>
            <w:i/>
            <w:color w:val="000000"/>
            <w:sz w:val="28"/>
            <w:u w:val="single"/>
          </w:rPr>
          <mc:AlternateContent>
            <mc:Choice Requires="wpg">
              <w:drawing>
                <wp:anchor behindDoc="0" distT="0" distB="0" distL="114935" distR="114935" simplePos="0" locked="0" layoutInCell="0" allowOverlap="1" relativeHeight="2">
                  <wp:simplePos x="0" y="0"/>
                  <wp:positionH relativeFrom="column">
                    <wp:posOffset>1205865</wp:posOffset>
                  </wp:positionH>
                  <wp:positionV relativeFrom="paragraph">
                    <wp:posOffset>368300</wp:posOffset>
                  </wp:positionV>
                  <wp:extent cx="2834640" cy="1438910"/>
                  <wp:effectExtent l="0" t="0" r="0" b="0"/>
                  <wp:wrapNone/>
                  <wp:docPr id="1" name=""/>
                  <a:graphic xmlns:a="http://schemas.openxmlformats.org/drawingml/2006/main">
                    <a:graphicData uri="http://schemas.microsoft.com/office/word/2010/wordprocessingGroup">
                      <wpg:wgp>
                        <wpg:cNvGrpSpPr/>
                        <wpg:grpSpPr>
                          <a:xfrm>
                            <a:off x="0" y="0"/>
                            <a:ext cx="2834640" cy="1438920"/>
                            <a:chOff x="0" y="0"/>
                            <a:chExt cx="2834640" cy="1438920"/>
                          </a:xfrm>
                        </wpg:grpSpPr>
                        <wpg:grpSp>
                          <wpg:cNvGrpSpPr/>
                          <wpg:grpSpPr>
                            <a:xfrm>
                              <a:off x="91440" y="0"/>
                              <a:ext cx="2526120" cy="1292760"/>
                            </a:xfrm>
                          </wpg:grpSpPr>
                          <wpg:grpSp>
                            <wpg:cNvGrpSpPr/>
                            <wpg:grpSpPr>
                              <a:xfrm>
                                <a:off x="644040" y="173880"/>
                                <a:ext cx="973440" cy="943560"/>
                              </a:xfrm>
                            </wpg:grpSpPr>
                            <wps:wsp>
                              <wps:cNvSpPr/>
                              <wps:spPr>
                                <a:xfrm rot="7847400">
                                  <a:off x="302400" y="325440"/>
                                  <a:ext cx="487800" cy="525240"/>
                                </a:xfrm>
                                <a:custGeom>
                                  <a:avLst/>
                                  <a:gdLst>
                                    <a:gd name="textAreaLeft" fmla="*/ 0 w 276480"/>
                                    <a:gd name="textAreaRight" fmla="*/ 276840 w 276480"/>
                                    <a:gd name="textAreaTop" fmla="*/ 0 h 297720"/>
                                    <a:gd name="textAreaBottom" fmla="*/ 297720 h 297720"/>
                                  </a:gdLst>
                                  <a:ahLst/>
                                  <a:rect l="textAreaLeft" t="textAreaTop" r="textAreaRight" b="textAreaBottom"/>
                                  <a:pathLst>
                                    <a:path w="21600" h="21600">
                                      <a:moveTo>
                                        <a:pt x="7276" y="8925"/>
                                      </a:moveTo>
                                      <a:arcTo wR="-3992" hR="-3992" stAng="-9119450" swAng="-7974840"/>
                                      <a:lnTo>
                                        <a:pt x="8022" y="363"/>
                                      </a:lnTo>
                                      <a:arcTo wR="10800" hR="10800" stAng="-6294290" swAng="7974840"/>
                                      <a:lnTo>
                                        <a:pt x="22719" y="17140"/>
                                      </a:lnTo>
                                      <a:lnTo>
                                        <a:pt x="14463" y="19662"/>
                                      </a:lnTo>
                                      <a:lnTo>
                                        <a:pt x="11941" y="11407"/>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4350800">
                                  <a:off x="106560" y="81360"/>
                                  <a:ext cx="487800" cy="525240"/>
                                </a:xfrm>
                                <a:custGeom>
                                  <a:avLst/>
                                  <a:gdLst>
                                    <a:gd name="textAreaLeft" fmla="*/ 0 w 276480"/>
                                    <a:gd name="textAreaRight" fmla="*/ 276840 w 276480"/>
                                    <a:gd name="textAreaTop" fmla="*/ 0 h 297720"/>
                                    <a:gd name="textAreaBottom" fmla="*/ 297720 h 297720"/>
                                  </a:gdLst>
                                  <a:ahLst/>
                                  <a:rect l="textAreaLeft" t="textAreaTop" r="textAreaRight" b="textAreaBottom"/>
                                  <a:pathLst>
                                    <a:path w="21600" h="21600">
                                      <a:moveTo>
                                        <a:pt x="7276" y="8925"/>
                                      </a:moveTo>
                                      <a:arcTo wR="-3992" hR="-3992" stAng="-9119450" swAng="-7974840"/>
                                      <a:lnTo>
                                        <a:pt x="8022" y="363"/>
                                      </a:lnTo>
                                      <a:arcTo wR="10800" hR="10800" stAng="-6294290" swAng="7974840"/>
                                      <a:lnTo>
                                        <a:pt x="22719" y="17140"/>
                                      </a:lnTo>
                                      <a:lnTo>
                                        <a:pt x="14463" y="19662"/>
                                      </a:lnTo>
                                      <a:lnTo>
                                        <a:pt x="11941" y="11407"/>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500400">
                                  <a:off x="415800" y="100080"/>
                                  <a:ext cx="525240" cy="487800"/>
                                </a:xfrm>
                                <a:custGeom>
                                  <a:avLst/>
                                  <a:gdLst>
                                    <a:gd name="textAreaLeft" fmla="*/ 0 w 297720"/>
                                    <a:gd name="textAreaRight" fmla="*/ 297720 w 297720"/>
                                    <a:gd name="textAreaTop" fmla="*/ 0 h 276480"/>
                                    <a:gd name="textAreaBottom" fmla="*/ 276840 h 276480"/>
                                  </a:gdLst>
                                  <a:ahLst/>
                                  <a:rect l="textAreaLeft" t="textAreaTop" r="textAreaRight" b="textAreaBottom"/>
                                  <a:pathLst>
                                    <a:path w="21600" h="21600">
                                      <a:moveTo>
                                        <a:pt x="7276" y="8925"/>
                                      </a:moveTo>
                                      <a:arcTo wR="-3992" hR="-3992" stAng="-9119450" swAng="-7974840"/>
                                      <a:lnTo>
                                        <a:pt x="8022" y="363"/>
                                      </a:lnTo>
                                      <a:arcTo wR="10800" hR="10800" stAng="-6294290" swAng="7974840"/>
                                      <a:lnTo>
                                        <a:pt x="22719" y="17140"/>
                                      </a:lnTo>
                                      <a:lnTo>
                                        <a:pt x="14463" y="19662"/>
                                      </a:lnTo>
                                      <a:lnTo>
                                        <a:pt x="11941" y="11407"/>
                                      </a:lnTo>
                                      <a:close/>
                                    </a:path>
                                  </a:pathLst>
                                </a:custGeom>
                                <a:solidFill>
                                  <a:srgbClr val="c0c0c0"/>
                                </a:solidFill>
                                <a:ln w="9360">
                                  <a:solidFill>
                                    <a:srgbClr val="000000"/>
                                  </a:solidFill>
                                  <a:miter/>
                                </a:ln>
                              </wps:spPr>
                              <wps:style>
                                <a:lnRef idx="0"/>
                                <a:fillRef idx="0"/>
                                <a:effectRef idx="0"/>
                                <a:fontRef idx="minor"/>
                              </wps:style>
                              <wps:bodyPr/>
                            </wps:wsp>
                          </wpg:grpSp>
                          <wps:wsp>
                            <wps:cNvSpPr txBox="1"/>
                            <wps:spPr>
                              <a:xfrm>
                                <a:off x="914400" y="0"/>
                                <a:ext cx="707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delText>Criação</w:delTex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1553760" y="182880"/>
                                <a:ext cx="972360" cy="309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delText>Distribuição</w:delTex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1463040" y="730800"/>
                                <a:ext cx="969120" cy="296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delText>Impressão</w:delTex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822960" y="1005840"/>
                                <a:ext cx="70740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delText>Leitura</w:delTex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0" y="730800"/>
                                <a:ext cx="883800" cy="296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delText>Aquisição</w:delTex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182880" y="182160"/>
                                <a:ext cx="64008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delText>Reuso</w:delTex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s:wsp>
                          <wps:cNvSpPr txBox="1"/>
                          <wps:spPr>
                            <a:xfrm>
                              <a:off x="0" y="1188720"/>
                              <a:ext cx="2834640" cy="250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delText>Figura 1 - Ciclo de vida de um documento</w:delText>
                                </w:r>
                              </w:p>
                            </w:txbxContent>
                          </wps:txbx>
                          <wps:bodyPr wrap="square" anchor="t">
                            <a:noAutofit/>
                          </wps:bodyPr>
                        </wps:wsp>
                      </wpg:wgp>
                    </a:graphicData>
                  </a:graphic>
                </wp:anchor>
              </w:drawing>
            </mc:Choice>
            <mc:Fallback>
              <w:pict>
                <v:group id="shape_0" style="position:absolute;margin-left:94.95pt;margin-top:29pt;width:223.2pt;height:113.3pt" coordorigin="1899,580" coordsize="4464,2266">
                  <v:group id="shape_0" style="position:absolute;left:2043;top:580;width:3978;height:2036">
                    <v:group id="shape_0" style="position:absolute;left:3225;top:981;width:1314;height:1212">
                      <v:rect id="shape_0" fillcolor="silver" stroked="t" o:allowincell="f" style="position:absolute;left:3533;top:1366;width:767;height:826;mso-wrap-style:none;v-text-anchor:middle;rotation:131">
                        <v:fill o:detectmouseclick="t" type="solid" color2="#3f3f3f"/>
                        <v:stroke color="black" weight="9360" joinstyle="miter" endcap="flat"/>
                        <w10:wrap type="none"/>
                      </v:rect>
                      <v:rect id="shape_0" fillcolor="silver" stroked="t" o:allowincell="f" style="position:absolute;left:3224;top:982;width:767;height:826;mso-wrap-style:none;v-text-anchor:middle;rotation:239">
                        <v:fill o:detectmouseclick="t" type="solid" color2="#3f3f3f"/>
                        <v:stroke color="black" weight="9360" joinstyle="miter" endcap="flat"/>
                        <w10:wrap type="none"/>
                      </v:rect>
                      <v:rect id="shape_0" fillcolor="silver" stroked="t" o:allowincell="f" style="position:absolute;left:3712;top:1011;width:826;height:767;mso-wrap-style:none;v-text-anchor:middle;rotation:8">
                        <v:fill o:detectmouseclick="t" type="solid" color2="#3f3f3f"/>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3483;top:580;width:111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delText>Criação</w:delTex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90;top:868;width:1530;height:4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delText>Distribuição</w:delTex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347;top:1731;width:1525;height:46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delText>Impressão</w:delTex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339;top:2164;width:1113;height:4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delText>Leitura</w:delTex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043;top:1731;width:1391;height:46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delText>Aquisição</w:delTex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31;top:867;width:1007;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delText>Reuso</w:delTex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1899;top:2452;width:4463;height:3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delText>Figura 1 - Ciclo de vida de um documento</w:delText>
                          </w:r>
                        </w:p>
                      </w:txbxContent>
                    </v:textbox>
                    <v:fill o:detectmouseclick="t" on="false"/>
                    <v:stroke color="#3465a4" joinstyle="round" endcap="flat"/>
                    <w10:wrap type="none"/>
                  </v:shape>
                </v:group>
              </w:pict>
            </mc:Fallback>
          </mc:AlternateContent>
        </w:r>
      </w:del>
    </w:p>
    <w:p>
      <w:pPr>
        <w:pStyle w:val="Normal"/>
        <w:spacing w:lineRule="auto" w:line="360"/>
        <w:jc w:val="both"/>
        <w:rPr>
          <w:b/>
          <w:b/>
          <w:i/>
          <w:i/>
          <w:sz w:val="28"/>
          <w:u w:val="single"/>
          <w:del w:id="274" w:author="LICT" w:date="1998-09-18T17:46:00Z"/>
        </w:rPr>
      </w:pPr>
      <w:del w:id="273" w:author="LICT" w:date="1998-09-18T17:46:00Z">
        <w:r>
          <w:rPr>
            <w:b/>
            <w:i/>
            <w:sz w:val="28"/>
            <w:u w:val="single"/>
          </w:rPr>
        </w:r>
      </w:del>
    </w:p>
    <w:p>
      <w:pPr>
        <w:pStyle w:val="Normal"/>
        <w:spacing w:lineRule="auto" w:line="360"/>
        <w:jc w:val="both"/>
        <w:rPr>
          <w:b/>
          <w:b/>
          <w:i/>
          <w:i/>
          <w:sz w:val="28"/>
          <w:u w:val="single"/>
          <w:del w:id="276" w:author="LICT" w:date="1998-09-18T17:46:00Z"/>
        </w:rPr>
      </w:pPr>
      <w:del w:id="275" w:author="LICT" w:date="1998-09-18T17:46:00Z">
        <w:r>
          <w:rPr>
            <w:b/>
            <w:i/>
            <w:sz w:val="28"/>
            <w:u w:val="single"/>
          </w:rPr>
        </w:r>
      </w:del>
    </w:p>
    <w:p>
      <w:pPr>
        <w:pStyle w:val="Normal"/>
        <w:spacing w:lineRule="auto" w:line="360"/>
        <w:jc w:val="both"/>
        <w:rPr>
          <w:del w:id="278" w:author="LICT" w:date="1998-09-18T17:46:00Z"/>
        </w:rPr>
      </w:pPr>
      <w:del w:id="277" w:author="LICT" w:date="1998-09-18T17:46:00Z">
        <w:r>
          <w:rPr/>
        </w:r>
      </w:del>
    </w:p>
    <w:p>
      <w:pPr>
        <w:pStyle w:val="Normal"/>
        <w:spacing w:lineRule="auto" w:line="360"/>
        <w:jc w:val="both"/>
        <w:rPr>
          <w:del w:id="280" w:author="LICT" w:date="1998-09-18T17:46:00Z"/>
        </w:rPr>
      </w:pPr>
      <w:del w:id="279" w:author="LICT" w:date="1998-09-18T17:46:00Z">
        <w:r>
          <w:rPr/>
        </w:r>
      </w:del>
    </w:p>
    <w:p>
      <w:pPr>
        <w:pStyle w:val="Normal"/>
        <w:spacing w:lineRule="auto" w:line="360"/>
        <w:jc w:val="both"/>
        <w:rPr>
          <w:del w:id="282" w:author="LICT" w:date="1998-09-18T17:46:00Z"/>
        </w:rPr>
      </w:pPr>
      <w:del w:id="281" w:author="LICT" w:date="1998-09-18T17:46:00Z">
        <w:r>
          <w:rPr/>
        </w:r>
      </w:del>
    </w:p>
    <w:p>
      <w:pPr>
        <w:pStyle w:val="Normal"/>
        <w:spacing w:lineRule="auto" w:line="360"/>
        <w:ind w:firstLine="567"/>
        <w:jc w:val="both"/>
        <w:rPr>
          <w:del w:id="284" w:author="LICT" w:date="1998-09-18T17:46:00Z"/>
        </w:rPr>
      </w:pPr>
      <w:del w:id="283" w:author="LICT" w:date="1998-09-18T17:46:00Z">
        <w:r>
          <w:rPr/>
        </w:r>
      </w:del>
    </w:p>
    <w:p>
      <w:pPr>
        <w:pStyle w:val="Normal"/>
        <w:spacing w:lineRule="auto" w:line="360"/>
        <w:ind w:firstLine="1134"/>
        <w:jc w:val="both"/>
        <w:rPr>
          <w:del w:id="306" w:author="LICT" w:date="1998-09-21T17:13:00Z"/>
        </w:rPr>
      </w:pPr>
      <w:del w:id="285" w:author="LICT" w:date="1998-09-18T17:46:00Z">
        <w:r>
          <w:rPr/>
          <w:delText>A distribuição de documentos</w:delText>
        </w:r>
      </w:del>
      <w:del w:id="286" w:author="LICT" w:date="1998-09-18T17:31:00Z">
        <w:r>
          <w:rPr/>
          <w:delText xml:space="preserve"> aumenta</w:delText>
        </w:r>
      </w:del>
      <w:del w:id="287" w:author="LICT" w:date="1998-09-18T17:46:00Z">
        <w:r>
          <w:rPr/>
          <w:delText xml:space="preserve"> cada vez mai</w:delText>
        </w:r>
      </w:del>
      <w:del w:id="288" w:author="LICT" w:date="1998-09-18T17:31:00Z">
        <w:r>
          <w:rPr/>
          <w:delText>s</w:delText>
        </w:r>
      </w:del>
      <w:del w:id="289" w:author="LICT" w:date="1998-09-18T17:46:00Z">
        <w:r>
          <w:rPr/>
          <w:delText xml:space="preserve"> através do uso de fax, impress</w:delText>
        </w:r>
      </w:del>
      <w:del w:id="290" w:author="LICT" w:date="1998-09-18T17:32:00Z">
        <w:r>
          <w:rPr/>
          <w:delText xml:space="preserve">ão </w:delText>
        </w:r>
      </w:del>
      <w:del w:id="291" w:author="LICT" w:date="1998-09-18T17:46:00Z">
        <w:r>
          <w:rPr/>
          <w:delText>de grande</w:delText>
        </w:r>
      </w:del>
      <w:del w:id="292" w:author="LICT" w:date="1998-09-18T17:32:00Z">
        <w:r>
          <w:rPr/>
          <w:delText>s quantidades de páginas (uso de impressoras) e,</w:delText>
        </w:r>
      </w:del>
      <w:del w:id="293" w:author="LICT" w:date="1998-09-18T17:46:00Z">
        <w:r>
          <w:rPr/>
          <w:delText xml:space="preserve">  rede</w:delText>
        </w:r>
      </w:del>
      <w:del w:id="294" w:author="LICT" w:date="1998-09-18T17:33:00Z">
        <w:r>
          <w:rPr/>
          <w:delText>,</w:delText>
        </w:r>
      </w:del>
      <w:del w:id="295" w:author="LICT" w:date="1998-09-18T17:46:00Z">
        <w:r>
          <w:rPr/>
          <w:delText xml:space="preserve"> tr</w:delText>
        </w:r>
      </w:del>
      <w:del w:id="296" w:author="LICT" w:date="1998-09-18T17:34:00Z">
        <w:r>
          <w:rPr/>
          <w:delText>oca</w:delText>
        </w:r>
      </w:del>
      <w:del w:id="297" w:author="LICT" w:date="1998-09-18T17:46:00Z">
        <w:r>
          <w:rPr/>
          <w:delText xml:space="preserve"> de </w:delText>
        </w:r>
      </w:del>
      <w:del w:id="298" w:author="LICT" w:date="1998-09-18T17:34:00Z">
        <w:r>
          <w:rPr/>
          <w:delText>dados</w:delText>
        </w:r>
      </w:del>
      <w:del w:id="299" w:author="LICT" w:date="1998-09-18T17:46:00Z">
        <w:r>
          <w:rPr/>
          <w:delText xml:space="preserve"> e</w:delText>
        </w:r>
      </w:del>
      <w:del w:id="300" w:author="LICT" w:date="1998-09-18T17:33:00Z">
        <w:r>
          <w:rPr/>
          <w:delText xml:space="preserve">letrônica </w:delText>
        </w:r>
      </w:del>
      <w:del w:id="301" w:author="LICT" w:date="1998-09-18T17:31:00Z">
        <w:r>
          <w:rPr/>
          <w:delText>(EDI)</w:delText>
        </w:r>
      </w:del>
      <w:del w:id="302" w:author="LICT" w:date="1998-09-18T17:33:00Z">
        <w:r>
          <w:rPr/>
          <w:delText xml:space="preserve"> e </w:delText>
        </w:r>
      </w:del>
      <w:del w:id="303" w:author="LICT" w:date="1998-09-18T17:46:00Z">
        <w:r>
          <w:rPr/>
          <w:delText>correspondência eletrônic</w:delText>
        </w:r>
      </w:del>
      <w:del w:id="304" w:author="LICT" w:date="1998-09-18T17:33:00Z">
        <w:r>
          <w:rPr/>
          <w:delText>a</w:delText>
        </w:r>
      </w:del>
      <w:del w:id="305" w:author="LICT" w:date="1998-09-18T17:46:00Z">
        <w:r>
          <w:rPr/>
          <w:delText xml:space="preserve">. </w:delText>
        </w:r>
      </w:del>
    </w:p>
    <w:p>
      <w:pPr>
        <w:pStyle w:val="Normal"/>
        <w:spacing w:lineRule="auto" w:line="360"/>
        <w:ind w:firstLine="1134"/>
        <w:jc w:val="both"/>
        <w:rPr>
          <w:del w:id="311" w:author="LICT" w:date="1998-09-18T17:35:00Z"/>
        </w:rPr>
      </w:pPr>
      <w:ins w:id="307" w:author="LICT" w:date="1998-09-18T17:38:00Z">
        <w:r>
          <w:rPr/>
          <w:t xml:space="preserve">No </w:t>
        </w:r>
      </w:ins>
      <w:del w:id="308" w:author="LICT" w:date="1998-09-18T17:35:00Z">
        <w:r>
          <w:rPr>
            <w:b/>
          </w:rPr>
          <w:delText xml:space="preserve">O uso de documentos não impressos, aumenta a integração dentro do domínio eletrônico e toma lugar através do uso de scanners, </w:delText>
        </w:r>
      </w:del>
      <w:del w:id="309" w:author="LICT" w:date="1998-06-29T17:38:00Z">
        <w:r>
          <w:rPr>
            <w:b/>
          </w:rPr>
          <w:delText>software</w:delText>
        </w:r>
      </w:del>
      <w:del w:id="310" w:author="LICT" w:date="1998-09-18T17:35:00Z">
        <w:r>
          <w:rPr>
            <w:b/>
          </w:rPr>
          <w:delText xml:space="preserve"> para processar imagem, OCR  (reconhecimento de caracter ótico) e reconhecimento de documento ou reconstrução do mesmo. Acessos estão sendo efetuados através de bancos de dados de documento. </w:delText>
        </w:r>
      </w:del>
    </w:p>
    <w:p>
      <w:pPr>
        <w:pStyle w:val="Normal"/>
        <w:spacing w:lineRule="auto" w:line="360"/>
        <w:ind w:firstLine="1134"/>
        <w:jc w:val="both"/>
        <w:rPr>
          <w:b/>
          <w:b/>
          <w:del w:id="316" w:author="LICT" w:date="1998-09-18T17:36:00Z"/>
        </w:rPr>
      </w:pPr>
      <w:del w:id="312" w:author="LICT" w:date="1998-06-29T15:17:00Z">
        <w:r>
          <w:rPr>
            <w:b/>
          </w:rPr>
          <w:delText>T</w:delText>
        </w:r>
      </w:del>
      <w:del w:id="313" w:author="LICT" w:date="1998-09-18T17:36:00Z">
        <w:r>
          <w:rPr>
            <w:b/>
          </w:rPr>
          <w:delText>ecnologias de linguagens naturais podem adicionar melhorias nes</w:delText>
        </w:r>
      </w:del>
      <w:del w:id="314" w:author="LICT" w:date="1998-06-29T15:17:00Z">
        <w:r>
          <w:rPr>
            <w:b/>
          </w:rPr>
          <w:delText>t</w:delText>
        </w:r>
      </w:del>
      <w:del w:id="315" w:author="LICT" w:date="1998-09-18T17:36:00Z">
        <w:r>
          <w:rPr>
            <w:b/>
          </w:rPr>
          <w:delText xml:space="preserve">es processos quando combinadas com as tecnologias fundamentais, em cada fase do ciclo de vida de um documento, para facilitar o trabalho que está sendo feito. </w:delText>
        </w:r>
      </w:del>
    </w:p>
    <w:p>
      <w:pPr>
        <w:pStyle w:val="Normal"/>
        <w:spacing w:lineRule="auto" w:line="360"/>
        <w:ind w:firstLine="1134"/>
        <w:jc w:val="both"/>
        <w:rPr>
          <w:ins w:id="352" w:author="LICT" w:date="1998-09-21T17:21:00Z"/>
        </w:rPr>
      </w:pPr>
      <w:ins w:id="317" w:author="Osvaldo Gomes Terra Junior" w:date="1998-09-12T20:40:00Z">
        <w:del w:id="318" w:author="LICT" w:date="1998-09-18T17:39:00Z">
          <w:r>
            <w:rPr>
              <w:b/>
            </w:rPr>
            <w:delText>A proposta d</w:delText>
          </w:r>
        </w:del>
      </w:ins>
      <w:ins w:id="319" w:author="LICT" w:date="1998-09-18T17:36:00Z">
        <w:r>
          <w:rPr>
            <w:b/>
          </w:rPr>
          <w:t>CID</w:t>
        </w:r>
      </w:ins>
      <w:ins w:id="320" w:author="LICT" w:date="1998-09-18T17:39:00Z">
        <w:r>
          <w:rPr/>
          <w:t>, a inserção de</w:t>
        </w:r>
      </w:ins>
      <w:ins w:id="321" w:author="Osvaldo Gomes Terra Junior" w:date="1998-09-12T20:40:00Z">
        <w:del w:id="322" w:author="LICT" w:date="1998-09-18T17:36:00Z">
          <w:r>
            <w:rPr/>
            <w:delText>este Sistema</w:delText>
          </w:r>
        </w:del>
      </w:ins>
      <w:ins w:id="323" w:author="Osvaldo Gomes Terra Junior" w:date="1998-09-12T20:40:00Z">
        <w:del w:id="324" w:author="LICT" w:date="1998-09-18T17:39:00Z">
          <w:r>
            <w:rPr/>
            <w:delText xml:space="preserve"> é </w:delText>
          </w:r>
        </w:del>
      </w:ins>
      <w:ins w:id="325" w:author="Osvaldo Gomes Terra Junior" w:date="1998-09-12T20:40:00Z">
        <w:del w:id="326" w:author="LICT" w:date="1998-09-18T17:36:00Z">
          <w:r>
            <w:rPr/>
            <w:delText>de</w:delText>
          </w:r>
        </w:del>
      </w:ins>
      <w:ins w:id="327" w:author="Osvaldo Gomes Terra Junior" w:date="1998-09-12T20:40:00Z">
        <w:del w:id="328" w:author="LICT" w:date="1998-09-18T17:39:00Z">
          <w:r>
            <w:rPr/>
            <w:delText xml:space="preserve"> que ele seja inteligente ao ponto que</w:delText>
          </w:r>
        </w:del>
      </w:ins>
      <w:ins w:id="329" w:author="Osvaldo Gomes Terra Junior" w:date="1998-09-12T20:45:00Z">
        <w:del w:id="330" w:author="LICT" w:date="1998-09-18T17:39:00Z">
          <w:r>
            <w:rPr/>
            <w:delText>,</w:delText>
          </w:r>
        </w:del>
      </w:ins>
      <w:ins w:id="331" w:author="Osvaldo Gomes Terra Junior" w:date="1998-09-12T20:41:00Z">
        <w:del w:id="332" w:author="LICT" w:date="1998-09-18T17:39:00Z">
          <w:r>
            <w:rPr/>
            <w:delText xml:space="preserve"> basta introduzir</w:delText>
          </w:r>
        </w:del>
      </w:ins>
      <w:ins w:id="333" w:author="Osvaldo Gomes Terra Junior" w:date="1998-09-12T20:41:00Z">
        <w:r>
          <w:rPr/>
          <w:t xml:space="preserve"> um novo documento </w:t>
        </w:r>
      </w:ins>
      <w:ins w:id="334" w:author="LICT" w:date="1998-09-18T17:39:00Z">
        <w:r>
          <w:rPr/>
          <w:t xml:space="preserve">na biblioteca de primitivos é simples, bastando informar </w:t>
        </w:r>
      </w:ins>
      <w:ins w:id="335" w:author="LICT" w:date="1998-09-18T17:43:00Z">
        <w:r>
          <w:rPr/>
          <w:t>o documento</w:t>
        </w:r>
      </w:ins>
      <w:ins w:id="336" w:author="LICT" w:date="1998-09-18T17:40:00Z">
        <w:r>
          <w:rPr/>
          <w:t>. O</w:t>
        </w:r>
      </w:ins>
      <w:ins w:id="337" w:author="Osvaldo Gomes Terra Junior" w:date="1998-09-12T20:41:00Z">
        <w:del w:id="338" w:author="LICT" w:date="1998-09-18T17:41:00Z">
          <w:r>
            <w:rPr/>
            <w:delText>de um especialista</w:delText>
          </w:r>
        </w:del>
      </w:ins>
      <w:ins w:id="339" w:author="Osvaldo Gomes Terra Junior" w:date="1998-09-12T20:44:00Z">
        <w:del w:id="340" w:author="LICT" w:date="1998-09-18T17:41:00Z">
          <w:r>
            <w:rPr/>
            <w:delText>,</w:delText>
          </w:r>
        </w:del>
      </w:ins>
      <w:ins w:id="341" w:author="Osvaldo Gomes Terra Junior" w:date="1998-09-12T20:41:00Z">
        <w:del w:id="342" w:author="LICT" w:date="1998-09-18T17:41:00Z">
          <w:r>
            <w:rPr/>
            <w:delText xml:space="preserve"> e incorporar na Home de acesso a nova área de conhecimento, que o</w:delText>
          </w:r>
        </w:del>
      </w:ins>
      <w:ins w:id="343" w:author="Osvaldo Gomes Terra Junior" w:date="1998-09-12T20:41:00Z">
        <w:r>
          <w:rPr/>
          <w:t xml:space="preserve"> </w:t>
        </w:r>
      </w:ins>
      <w:ins w:id="344" w:author="LICT" w:date="1998-09-21T17:19:00Z">
        <w:r>
          <w:rPr/>
          <w:t xml:space="preserve">próprio </w:t>
        </w:r>
      </w:ins>
      <w:ins w:id="345" w:author="Osvaldo Gomes Terra Junior" w:date="1998-09-12T20:42:00Z">
        <w:r>
          <w:rPr/>
          <w:t xml:space="preserve">sistema </w:t>
        </w:r>
      </w:ins>
      <w:ins w:id="346" w:author="LICT" w:date="1998-09-18T17:42:00Z">
        <w:r>
          <w:rPr/>
          <w:t>construirá</w:t>
        </w:r>
      </w:ins>
      <w:ins w:id="347" w:author="Osvaldo Gomes Terra Junior" w:date="1998-09-12T20:42:00Z">
        <w:del w:id="348" w:author="LICT" w:date="1998-09-18T17:41:00Z">
          <w:r>
            <w:rPr/>
            <w:delText>se organizará por si mesmo</w:delText>
          </w:r>
        </w:del>
      </w:ins>
      <w:ins w:id="349" w:author="LICT" w:date="1998-09-18T17:41:00Z">
        <w:r>
          <w:rPr/>
          <w:t xml:space="preserve"> o perfil do documento</w:t>
        </w:r>
      </w:ins>
      <w:ins w:id="350" w:author="Osvaldo Gomes Terra Junior" w:date="1998-09-12T20:44:00Z">
        <w:r>
          <w:rPr/>
          <w:t>,</w:t>
        </w:r>
      </w:ins>
      <w:ins w:id="351" w:author="LICT" w:date="1998-09-21T17:19:00Z">
        <w:r>
          <w:rPr/>
          <w:t xml:space="preserve"> usado para recuperar documentos da biblioteca (BDP).</w:t>
        </w:r>
      </w:ins>
    </w:p>
    <w:p>
      <w:pPr>
        <w:pStyle w:val="Normal"/>
        <w:spacing w:lineRule="auto" w:line="360"/>
        <w:ind w:firstLine="1134"/>
        <w:jc w:val="both"/>
        <w:rPr>
          <w:ins w:id="360" w:author="LICT" w:date="1998-09-21T17:39:00Z"/>
        </w:rPr>
      </w:pPr>
      <w:ins w:id="353" w:author="LICT" w:date="1998-09-21T17:21:00Z">
        <w:r>
          <w:rPr/>
          <w:t xml:space="preserve">Os documentos da biblioteca (BID) serão organizados por áreas de conhecimento. Cada </w:t>
        </w:r>
      </w:ins>
      <w:ins w:id="354" w:author="LICT" w:date="1998-09-21T17:27:00Z">
        <w:r>
          <w:rPr/>
          <w:t>área de conhecimento</w:t>
        </w:r>
      </w:ins>
      <w:ins w:id="355" w:author="LICT" w:date="1998-09-21T17:35:00Z">
        <w:r>
          <w:rPr/>
          <w:t xml:space="preserve"> é estruturada por tópicos. Essa estrutura é usada para organizar a </w:t>
        </w:r>
      </w:ins>
      <w:ins w:id="356" w:author="LICT" w:date="1998-09-21T17:35:00Z">
        <w:del w:id="357" w:author="Osvaldo Gomes Terra Junior" w:date="1998-09-25T09:12:00Z">
          <w:r>
            <w:rPr/>
            <w:delText>sequência</w:delText>
          </w:r>
        </w:del>
      </w:ins>
      <w:ins w:id="358" w:author="Osvaldo Gomes Terra Junior" w:date="1998-09-25T09:12:00Z">
        <w:r>
          <w:rPr/>
          <w:t>seqüência</w:t>
        </w:r>
      </w:ins>
      <w:ins w:id="359" w:author="LICT" w:date="1998-09-21T17:36:00Z">
        <w:r>
          <w:rPr/>
          <w:t xml:space="preserve"> dos documentos primitivos no documento final.</w:t>
        </w:r>
      </w:ins>
    </w:p>
    <w:p>
      <w:pPr>
        <w:pStyle w:val="Normal"/>
        <w:spacing w:lineRule="auto" w:line="360"/>
        <w:ind w:firstLine="1134"/>
        <w:jc w:val="both"/>
        <w:rPr>
          <w:del w:id="363" w:author="LICT" w:date="1998-09-22T09:10:00Z"/>
        </w:rPr>
      </w:pPr>
      <w:ins w:id="361" w:author="LICT" w:date="1998-09-22T09:11:00Z">
        <w:r>
          <w:rPr/>
          <w:t>A r</w:t>
        </w:r>
      </w:ins>
      <w:del w:id="362" w:author="LICT" w:date="1998-09-21T17:20:00Z">
        <w:r>
          <w:rPr/>
          <w:delText xml:space="preserve"> isto o tornará bastante ágil e de fácil manutenção.</w:delText>
        </w:r>
      </w:del>
    </w:p>
    <w:p>
      <w:pPr>
        <w:pStyle w:val="Normal"/>
        <w:widowControl w:val="false"/>
        <w:bidi w:val="0"/>
        <w:spacing w:lineRule="auto" w:line="360"/>
        <w:ind w:firstLine="1134"/>
        <w:jc w:val="both"/>
        <w:rPr>
          <w:del w:id="372" w:author="Osvaldo Gomes Terra Junior" w:date="1998-09-12T19:01:00Z"/>
        </w:rPr>
      </w:pPr>
      <w:del w:id="364" w:author="Osvaldo Gomes Terra Junior" w:date="1998-09-12T19:00:00Z">
        <w:r>
          <w:rPr/>
          <w:delText>De acordo com o que vimos e ouvimos no passado, no presente e as perspectivas de futuro, o computador chegou para ficar e temos que tirar o máximo proveito des</w:delText>
        </w:r>
      </w:del>
      <w:ins w:id="365" w:author="LICT" w:date="1998-06-29T15:18:00Z">
        <w:del w:id="366" w:author="Osvaldo Gomes Terra Junior" w:date="1998-09-12T19:00:00Z">
          <w:r>
            <w:rPr/>
            <w:delText>s</w:delText>
          </w:r>
        </w:del>
      </w:ins>
      <w:del w:id="367" w:author="LICT" w:date="1998-06-29T15:18:00Z">
        <w:r>
          <w:rPr/>
          <w:delText>t</w:delText>
        </w:r>
      </w:del>
      <w:del w:id="368" w:author="Osvaldo Gomes Terra Junior" w:date="1998-09-12T19:00:00Z">
        <w:r>
          <w:rPr/>
          <w:delText>a tecnologia para repassar conhecimento</w:delText>
        </w:r>
      </w:del>
      <w:ins w:id="369" w:author="LICT" w:date="1998-06-29T15:18:00Z">
        <w:del w:id="370" w:author="Osvaldo Gomes Terra Junior" w:date="1998-09-12T19:00:00Z">
          <w:r>
            <w:rPr/>
            <w:delText>.</w:delText>
          </w:r>
        </w:del>
      </w:ins>
      <w:del w:id="371" w:author="LICT" w:date="1998-06-29T15:18:00Z">
        <w:r>
          <w:rPr/>
          <w:delText>, o melhor caminho para tornar o mundo mais humano.</w:delText>
        </w:r>
      </w:del>
    </w:p>
    <w:p>
      <w:pPr>
        <w:pStyle w:val="Normal"/>
        <w:spacing w:lineRule="auto" w:line="360"/>
        <w:ind w:firstLine="1134"/>
        <w:rPr>
          <w:del w:id="402" w:author="Osvaldo Gomes Terra Junior" w:date="1998-09-12T19:01:00Z"/>
        </w:rPr>
      </w:pPr>
      <w:del w:id="373" w:author="Osvaldo Gomes Terra Junior" w:date="1998-09-12T19:01:00Z">
        <w:r>
          <w:rPr/>
          <w:delText>Como sabemos também que existem dificuldades para muitas pessoas que não têm condições</w:delText>
        </w:r>
      </w:del>
      <w:del w:id="374" w:author="LICT" w:date="1998-06-29T15:19:00Z">
        <w:r>
          <w:rPr/>
          <w:delText>, muitas vezes financeira,</w:delText>
        </w:r>
      </w:del>
      <w:del w:id="375" w:author="Osvaldo Gomes Terra Junior" w:date="1998-09-12T19:01:00Z">
        <w:r>
          <w:rPr/>
          <w:delText xml:space="preserve"> de ter acesso a documentos que possam lhes trazer novos conhecimentos de um determinado assunto</w:delText>
        </w:r>
      </w:del>
      <w:ins w:id="376" w:author="LICT" w:date="1998-06-29T15:20:00Z">
        <w:del w:id="377" w:author="Osvaldo Gomes Terra Junior" w:date="1998-09-12T19:01:00Z">
          <w:r>
            <w:rPr/>
            <w:delText xml:space="preserve">. </w:delText>
          </w:r>
        </w:del>
      </w:ins>
      <w:del w:id="378" w:author="LICT" w:date="1998-06-29T15:20:00Z">
        <w:r>
          <w:rPr/>
          <w:delText xml:space="preserve"> de seu interesse. </w:delText>
        </w:r>
      </w:del>
      <w:del w:id="379" w:author="Osvaldo Gomes Terra Junior" w:date="1998-09-12T19:01:00Z">
        <w:r>
          <w:rPr/>
          <w:delText xml:space="preserve">Hoje vivemos  a era da </w:delText>
        </w:r>
      </w:del>
      <w:ins w:id="380" w:author="LICT" w:date="1998-06-29T15:21:00Z">
        <w:del w:id="381" w:author="Osvaldo Gomes Terra Junior" w:date="1998-09-12T19:01:00Z">
          <w:r>
            <w:rPr/>
            <w:delText>Informação</w:delText>
          </w:r>
        </w:del>
      </w:ins>
      <w:del w:id="382" w:author="LICT" w:date="1998-06-29T15:21:00Z">
        <w:r>
          <w:rPr/>
          <w:delText>Computação</w:delText>
        </w:r>
      </w:del>
      <w:del w:id="383" w:author="Osvaldo Gomes Terra Junior" w:date="1998-09-12T19:01:00Z">
        <w:r>
          <w:rPr/>
          <w:delText xml:space="preserve"> com o advento das redes de comunicação e uma maior facilidade de acesso </w:delText>
        </w:r>
      </w:del>
      <w:ins w:id="384" w:author="LICT" w:date="1998-06-29T15:21:00Z">
        <w:del w:id="385" w:author="Osvaldo Gomes Terra Junior" w:date="1998-09-12T19:01:00Z">
          <w:r>
            <w:rPr/>
            <w:delText>às</w:delText>
          </w:r>
        </w:del>
      </w:ins>
      <w:del w:id="386" w:author="LICT" w:date="1998-06-29T15:21:00Z">
        <w:r>
          <w:rPr/>
          <w:delText>a estas</w:delText>
        </w:r>
      </w:del>
      <w:del w:id="387" w:author="Osvaldo Gomes Terra Junior" w:date="1998-09-12T19:01:00Z">
        <w:r>
          <w:rPr/>
          <w:delText xml:space="preserve"> novas tecnologias. Essa necessidade nos levou a </w:delText>
        </w:r>
      </w:del>
      <w:del w:id="388" w:author="LICT" w:date="1998-06-29T15:22:00Z">
        <w:r>
          <w:rPr/>
          <w:delText xml:space="preserve">desenvolver essa </w:delText>
        </w:r>
      </w:del>
      <w:del w:id="389" w:author="Osvaldo Gomes Terra Junior" w:date="1998-09-12T19:01:00Z">
        <w:r>
          <w:rPr/>
          <w:delText>propo</w:delText>
        </w:r>
      </w:del>
      <w:ins w:id="390" w:author="LICT" w:date="1998-06-29T15:22:00Z">
        <w:del w:id="391" w:author="Osvaldo Gomes Terra Junior" w:date="1998-09-12T19:01:00Z">
          <w:r>
            <w:rPr/>
            <w:delText>r</w:delText>
          </w:r>
        </w:del>
      </w:ins>
      <w:del w:id="392" w:author="LICT" w:date="1998-06-29T15:22:00Z">
        <w:r>
          <w:rPr/>
          <w:delText>sta</w:delText>
        </w:r>
      </w:del>
      <w:del w:id="393" w:author="Osvaldo Gomes Terra Junior" w:date="1998-09-12T19:01:00Z">
        <w:r>
          <w:rPr/>
          <w:delText xml:space="preserve"> </w:delText>
        </w:r>
      </w:del>
      <w:del w:id="394" w:author="LICT" w:date="1998-06-29T15:22:00Z">
        <w:r>
          <w:rPr/>
          <w:delText>d</w:delText>
        </w:r>
      </w:del>
      <w:del w:id="395" w:author="Osvaldo Gomes Terra Junior" w:date="1998-09-12T19:01:00Z">
        <w:r>
          <w:rPr/>
          <w:delText xml:space="preserve">o </w:delText>
        </w:r>
      </w:del>
      <w:ins w:id="396" w:author="LICT" w:date="1998-06-29T15:22:00Z">
        <w:del w:id="397" w:author="Osvaldo Gomes Terra Junior" w:date="1998-09-12T19:01:00Z">
          <w:r>
            <w:rPr/>
            <w:delText>Compositor Inteligente de Documentos (</w:delText>
          </w:r>
        </w:del>
      </w:ins>
      <w:del w:id="398" w:author="Osvaldo Gomes Terra Junior" w:date="1998-09-12T19:01:00Z">
        <w:r>
          <w:rPr/>
          <w:delText>CID</w:delText>
        </w:r>
      </w:del>
      <w:ins w:id="399" w:author="LICT" w:date="1998-06-29T15:22:00Z">
        <w:del w:id="400" w:author="Osvaldo Gomes Terra Junior" w:date="1998-09-12T19:01:00Z">
          <w:r>
            <w:rPr/>
            <w:delText>)</w:delText>
          </w:r>
        </w:del>
      </w:ins>
      <w:del w:id="401" w:author="Osvaldo Gomes Terra Junior" w:date="1998-09-12T19:01:00Z">
        <w:r>
          <w:rPr/>
          <w:delText>.</w:delText>
        </w:r>
      </w:del>
    </w:p>
    <w:p>
      <w:pPr>
        <w:pStyle w:val="Normal"/>
        <w:spacing w:lineRule="auto" w:line="360"/>
        <w:ind w:firstLine="1134"/>
        <w:rPr>
          <w:del w:id="406" w:author="LICT" w:date="1998-06-29T17:42:00Z"/>
        </w:rPr>
      </w:pPr>
      <w:del w:id="403" w:author="LICT" w:date="1998-06-29T17:42:00Z">
        <w:r>
          <w:rPr/>
          <w:delText>O CID pode</w:delText>
        </w:r>
      </w:del>
      <w:del w:id="404" w:author="LICT" w:date="1998-06-29T17:40:00Z">
        <w:r>
          <w:rPr/>
          <w:delText>rá funcionar para</w:delText>
        </w:r>
      </w:del>
      <w:del w:id="405" w:author="LICT" w:date="1998-06-29T17:42:00Z">
        <w:r>
          <w:rPr/>
          <w:delText xml:space="preserve"> todo o domínio onde haja usuários interessados, abrangendo, por exemplo, desde literatura, passando pelos assuntos do dia a dia, chegando até às últimas descobertas, fazendo assim com que o usuário tenha à sua disposição, 24 horas por dia, uma biblioteca com os mais modernos documentos (em hipermídia).</w:delText>
        </w:r>
      </w:del>
    </w:p>
    <w:p>
      <w:pPr>
        <w:pStyle w:val="Normal"/>
        <w:spacing w:lineRule="auto" w:line="360"/>
        <w:ind w:firstLine="1134"/>
        <w:rPr>
          <w:del w:id="411" w:author="LICT" w:date="1998-09-21T17:38:00Z"/>
        </w:rPr>
      </w:pPr>
      <w:del w:id="407" w:author="LICT" w:date="1998-09-21T17:38:00Z">
        <w:r>
          <w:rPr>
            <w:b/>
          </w:rPr>
          <w:delText>CID</w:delText>
        </w:r>
      </w:del>
      <w:del w:id="408" w:author="LICT" w:date="1998-09-21T17:38:00Z">
        <w:r>
          <w:rPr/>
          <w:delText xml:space="preserve"> permite ao usuário </w:delText>
        </w:r>
      </w:del>
      <w:del w:id="409" w:author="LICT" w:date="1998-06-29T15:24:00Z">
        <w:r>
          <w:rPr/>
          <w:delText xml:space="preserve">acessar </w:delText>
        </w:r>
      </w:del>
      <w:del w:id="410" w:author="LICT" w:date="1998-09-21T17:38:00Z">
        <w:r>
          <w:rPr/>
          <w:delText xml:space="preserve"> um determinado domínio de conhecimento, para rever ou aprender algo novo que ele tenha ou sinta necessidade de pesquisar.</w:delText>
        </w:r>
      </w:del>
    </w:p>
    <w:p>
      <w:pPr>
        <w:pStyle w:val="Normal"/>
        <w:spacing w:lineRule="auto" w:line="360"/>
        <w:ind w:firstLine="1134"/>
        <w:rPr>
          <w:del w:id="427" w:author="LICT" w:date="1998-09-22T09:10:00Z"/>
        </w:rPr>
      </w:pPr>
      <w:del w:id="412" w:author="LICT" w:date="1998-09-22T09:10:00Z">
        <w:r>
          <w:rPr/>
          <w:delText xml:space="preserve">Um documento composto </w:delText>
        </w:r>
      </w:del>
      <w:del w:id="413" w:author="LICT" w:date="1998-09-21T17:38:00Z">
        <w:r>
          <w:rPr/>
          <w:delText xml:space="preserve">inteligentemente </w:delText>
        </w:r>
      </w:del>
      <w:del w:id="414" w:author="LICT" w:date="1998-09-22T09:10:00Z">
        <w:r>
          <w:rPr/>
          <w:delText xml:space="preserve">pelo </w:delText>
        </w:r>
      </w:del>
      <w:del w:id="415" w:author="LICT" w:date="1998-09-22T09:10:00Z">
        <w:r>
          <w:rPr>
            <w:b/>
          </w:rPr>
          <w:delText>CID</w:delText>
        </w:r>
      </w:del>
      <w:del w:id="416" w:author="LICT" w:date="1998-09-22T09:10:00Z">
        <w:r>
          <w:rPr/>
          <w:delText xml:space="preserve"> é um documento gerado a partir de uma solicitação de um usuário sobre determinado assunto</w:delText>
        </w:r>
      </w:del>
      <w:del w:id="417" w:author="LICT" w:date="1998-06-29T15:25:00Z">
        <w:r>
          <w:rPr/>
          <w:delText xml:space="preserve">, e que o </w:delText>
        </w:r>
      </w:del>
      <w:del w:id="418" w:author="LICT" w:date="1998-06-29T15:25:00Z">
        <w:r>
          <w:rPr>
            <w:b/>
          </w:rPr>
          <w:delText>CID</w:delText>
        </w:r>
      </w:del>
      <w:del w:id="419" w:author="LICT" w:date="1998-06-29T15:25:00Z">
        <w:r>
          <w:rPr/>
          <w:delText xml:space="preserve"> traçando</w:delText>
        </w:r>
      </w:del>
      <w:del w:id="420" w:author="LICT" w:date="1998-09-22T09:10:00Z">
        <w:r>
          <w:rPr/>
          <w:delText xml:space="preserve"> o perfil d</w:delText>
        </w:r>
      </w:del>
      <w:del w:id="421" w:author="LICT" w:date="1998-06-29T15:26:00Z">
        <w:r>
          <w:rPr/>
          <w:delText>este pedido,</w:delText>
        </w:r>
      </w:del>
      <w:del w:id="422" w:author="LICT" w:date="1998-09-22T09:10:00Z">
        <w:r>
          <w:rPr/>
          <w:delText xml:space="preserve"> localizará na biblioteca um ou mais perfis de documentos que </w:delText>
        </w:r>
      </w:del>
      <w:del w:id="423" w:author="LICT" w:date="1998-06-29T15:27:00Z">
        <w:r>
          <w:rPr/>
          <w:delText xml:space="preserve">mais se aproximam </w:delText>
        </w:r>
      </w:del>
      <w:del w:id="424" w:author="LICT" w:date="1998-09-22T09:10:00Z">
        <w:r>
          <w:rPr/>
          <w:delText xml:space="preserve">para compor </w:delText>
        </w:r>
      </w:del>
      <w:del w:id="425" w:author="LICT" w:date="1998-06-29T15:27:00Z">
        <w:r>
          <w:rPr/>
          <w:delText>um único</w:delText>
        </w:r>
      </w:del>
      <w:del w:id="426" w:author="LICT" w:date="1998-09-22T09:10:00Z">
        <w:r>
          <w:rPr/>
          <w:delText xml:space="preserve"> documento.</w:delText>
        </w:r>
      </w:del>
    </w:p>
    <w:p>
      <w:pPr>
        <w:pStyle w:val="Normal"/>
        <w:widowControl/>
        <w:bidi w:val="0"/>
        <w:spacing w:lineRule="auto" w:line="360"/>
        <w:ind w:firstLine="1134"/>
        <w:jc w:val="both"/>
        <w:rPr>
          <w:del w:id="429" w:author="Osvaldo Gomes Terra Junior" w:date="1998-09-12T19:01:00Z"/>
        </w:rPr>
      </w:pPr>
      <w:del w:id="428" w:author="Osvaldo Gomes Terra Junior" w:date="1998-09-12T19:01:00Z">
        <w:r>
          <w:rPr/>
        </w:r>
      </w:del>
    </w:p>
    <w:p>
      <w:pPr>
        <w:pStyle w:val="Normal"/>
        <w:rPr>
          <w:del w:id="433" w:author="Osvaldo Gomes Terra Junior" w:date="1998-09-12T19:01:00Z"/>
        </w:rPr>
      </w:pPr>
      <w:ins w:id="430" w:author="LICT" w:date="1998-06-29T17:33:00Z">
        <w:del w:id="431" w:author="Osvaldo Gomes Terra Junior" w:date="1998-09-12T19:01:00Z">
          <w:r>
            <w:rPr/>
            <w:delText xml:space="preserve">3. </w:delText>
          </w:r>
        </w:del>
      </w:ins>
      <w:del w:id="432" w:author="Osvaldo Gomes Terra Junior" w:date="1998-09-12T19:01:00Z">
        <w:r>
          <w:rPr/>
          <w:delText xml:space="preserve">O Estado da Arte </w:delText>
        </w:r>
      </w:del>
    </w:p>
    <w:p>
      <w:pPr>
        <w:pStyle w:val="Normal"/>
        <w:rPr>
          <w:del w:id="445" w:author="Osvaldo Gomes Terra Junior" w:date="1998-09-12T19:01:00Z"/>
        </w:rPr>
      </w:pPr>
      <w:del w:id="434" w:author="Osvaldo Gomes Terra Junior" w:date="1998-09-12T19:01:00Z">
        <w:r>
          <w:rPr/>
          <w:delText>A recente proliferação de computadores e redes de comunicação têm tornado possível aos indivíduos ao redor do mundo serem potencialmente capazes de acessar uma grande variedade de fontes de informação na Internet. Entretanto, o uso efetivo destas fontes de informação (</w:delText>
        </w:r>
      </w:del>
      <w:del w:id="435" w:author="LICT" w:date="1998-06-29T15:30:00Z">
        <w:r>
          <w:rPr/>
          <w:delText>E</w:delText>
        </w:r>
      </w:del>
      <w:ins w:id="436" w:author="LICT" w:date="1998-06-29T15:30:00Z">
        <w:del w:id="437" w:author="Osvaldo Gomes Terra Junior" w:date="1998-09-12T19:01:00Z">
          <w:r>
            <w:rPr/>
            <w:delText>e</w:delText>
          </w:r>
        </w:del>
      </w:ins>
      <w:del w:id="438" w:author="Osvaldo Gomes Terra Junior" w:date="1998-09-12T19:01:00Z">
        <w:r>
          <w:rPr/>
          <w:delText xml:space="preserve">x., documentos, artigos, mensagens </w:delText>
        </w:r>
      </w:del>
      <w:del w:id="439" w:author="LICT" w:date="1998-06-29T15:30:00Z">
        <w:r>
          <w:rPr/>
          <w:delText>de correspondência</w:delText>
        </w:r>
      </w:del>
      <w:del w:id="440" w:author="Osvaldo Gomes Terra Junior" w:date="1998-09-12T19:01:00Z">
        <w:r>
          <w:rPr/>
          <w:delText xml:space="preserve"> eletrônicas, notícias, etc...), requer ferramentas cada vez mais sofisticadas para localizar, classificar, e recuperar somente aqueles itens que são de interesse para um usuário</w:delText>
        </w:r>
      </w:del>
      <w:ins w:id="441" w:author="LICT" w:date="1998-06-29T15:30:00Z">
        <w:del w:id="442" w:author="Osvaldo Gomes Terra Junior" w:date="1998-09-12T19:01:00Z">
          <w:r>
            <w:rPr/>
            <w:delText>.</w:delText>
          </w:r>
        </w:del>
      </w:ins>
      <w:del w:id="443" w:author="LICT" w:date="1998-06-29T15:31:00Z">
        <w:r>
          <w:rPr/>
          <w:delText xml:space="preserve"> ou de um grupo de usuários.</w:delText>
        </w:r>
      </w:del>
      <w:del w:id="444" w:author="Osvaldo Gomes Terra Junior" w:date="1998-09-12T19:01:00Z">
        <w:r>
          <w:rPr/>
          <w:delText xml:space="preserve"> </w:delText>
        </w:r>
      </w:del>
    </w:p>
    <w:p>
      <w:pPr>
        <w:pStyle w:val="Normal"/>
        <w:rPr>
          <w:del w:id="464" w:author="Osvaldo Gomes Terra Junior" w:date="1998-09-12T19:01:00Z"/>
        </w:rPr>
      </w:pPr>
      <w:del w:id="446" w:author="Osvaldo Gomes Terra Junior" w:date="1998-09-12T19:01:00Z">
        <w:r>
          <w:rPr/>
          <w:delText>Há três principais linhas para se projetar agentes inteligentes: programação direta pelo usuário, engenharia de conhecimento e aprendizagem de máquina. Des</w:delText>
        </w:r>
      </w:del>
      <w:ins w:id="447" w:author="LICT" w:date="1998-06-29T15:31:00Z">
        <w:del w:id="448" w:author="Osvaldo Gomes Terra Junior" w:date="1998-09-12T19:01:00Z">
          <w:r>
            <w:rPr/>
            <w:delText>sas</w:delText>
          </w:r>
        </w:del>
      </w:ins>
      <w:del w:id="449" w:author="LICT" w:date="1998-06-29T15:31:00Z">
        <w:r>
          <w:rPr/>
          <w:delText>tes</w:delText>
        </w:r>
      </w:del>
      <w:del w:id="450" w:author="Osvaldo Gomes Terra Junior" w:date="1998-09-12T19:01:00Z">
        <w:r>
          <w:rPr/>
          <w:delText xml:space="preserve">, </w:delText>
        </w:r>
      </w:del>
      <w:ins w:id="451" w:author="LICT" w:date="1998-06-29T15:31:00Z">
        <w:del w:id="452" w:author="Osvaldo Gomes Terra Junior" w:date="1998-09-12T19:01:00Z">
          <w:r>
            <w:rPr/>
            <w:delText xml:space="preserve">a </w:delText>
          </w:r>
        </w:del>
      </w:ins>
      <w:del w:id="453" w:author="Osvaldo Gomes Terra Junior" w:date="1998-09-12T19:01:00Z">
        <w:r>
          <w:rPr/>
          <w:delText xml:space="preserve">aprendizagem de máquina </w:delText>
        </w:r>
      </w:del>
      <w:ins w:id="454" w:author="LICT" w:date="1998-06-29T15:31:00Z">
        <w:del w:id="455" w:author="Osvaldo Gomes Terra Junior" w:date="1998-09-12T19:01:00Z">
          <w:r>
            <w:rPr/>
            <w:delText>é</w:delText>
          </w:r>
        </w:del>
      </w:ins>
      <w:del w:id="456" w:author="LICT" w:date="1998-06-29T15:32:00Z">
        <w:r>
          <w:rPr/>
          <w:delText>talvez seja</w:delText>
        </w:r>
      </w:del>
      <w:del w:id="457" w:author="Osvaldo Gomes Terra Junior" w:date="1998-09-12T19:01:00Z">
        <w:r>
          <w:rPr/>
          <w:delText xml:space="preserve"> a melhor prática para domínios que requerem customização de comportamento de agente</w:delText>
        </w:r>
      </w:del>
      <w:ins w:id="458" w:author="LICT" w:date="1998-06-29T15:32:00Z">
        <w:del w:id="459" w:author="Osvaldo Gomes Terra Junior" w:date="1998-09-12T19:01:00Z">
          <w:r>
            <w:rPr/>
            <w:delText>;</w:delText>
          </w:r>
        </w:del>
      </w:ins>
      <w:del w:id="460" w:author="Osvaldo Gomes Terra Junior" w:date="1998-09-12T19:01:00Z">
        <w:r>
          <w:rPr/>
          <w:delText xml:space="preserve"> por várias razões, incluindo o fato de que requer um mínimo esforço</w:delText>
        </w:r>
      </w:del>
      <w:ins w:id="461" w:author="LICT" w:date="1998-06-29T15:32:00Z">
        <w:del w:id="462" w:author="Osvaldo Gomes Terra Junior" w:date="1998-09-12T19:01:00Z">
          <w:r>
            <w:rPr/>
            <w:delText>,</w:delText>
          </w:r>
        </w:del>
      </w:ins>
      <w:del w:id="463" w:author="Osvaldo Gomes Terra Junior" w:date="1998-09-12T19:01:00Z">
        <w:r>
          <w:rPr/>
          <w:delText xml:space="preserve"> por parte de usuários e desenvolvedores de software [Maes97] . </w:delText>
        </w:r>
      </w:del>
    </w:p>
    <w:p>
      <w:pPr>
        <w:pStyle w:val="Normal"/>
        <w:rPr>
          <w:del w:id="483" w:author="LICT" w:date="1998-06-29T15:34:00Z"/>
        </w:rPr>
      </w:pPr>
      <w:del w:id="465" w:author="LICT" w:date="1998-09-22T09:11:00Z">
        <w:r>
          <w:rPr/>
          <w:delText>R</w:delText>
        </w:r>
      </w:del>
      <w:r>
        <w:rPr/>
        <w:t>ecuperação de documento</w:t>
      </w:r>
      <w:ins w:id="466" w:author="LICT" w:date="1998-09-22T09:11:00Z">
        <w:r>
          <w:rPr/>
          <w:t>s</w:t>
        </w:r>
      </w:ins>
      <w:r>
        <w:rPr/>
        <w:t xml:space="preserve"> tem sido </w:t>
      </w:r>
      <w:del w:id="467" w:author="LICT" w:date="1998-06-29T15:33:00Z">
        <w:r>
          <w:rPr/>
          <w:delText xml:space="preserve">o </w:delText>
        </w:r>
      </w:del>
      <w:r>
        <w:rPr/>
        <w:t>assunto de estudo por várias décadas [Salton8</w:t>
      </w:r>
      <w:ins w:id="468" w:author="Osvaldo Gomes Terra Junior" w:date="1998-09-23T21:41:00Z">
        <w:r>
          <w:rPr/>
          <w:t>3</w:t>
        </w:r>
      </w:ins>
      <w:del w:id="469" w:author="Osvaldo Gomes Terra Junior" w:date="1998-09-23T21:42:00Z">
        <w:r>
          <w:rPr/>
          <w:delText>2</w:delText>
        </w:r>
      </w:del>
      <w:r>
        <w:rPr/>
        <w:t>]</w:t>
      </w:r>
      <w:ins w:id="470" w:author="LICT" w:date="1998-06-29T15:33:00Z">
        <w:r>
          <w:rPr/>
          <w:t>.</w:t>
        </w:r>
      </w:ins>
      <w:r>
        <w:rPr/>
        <w:t xml:space="preserve"> Entretanto,</w:t>
      </w:r>
      <w:del w:id="471" w:author="LICT" w:date="1998-09-22T09:12:00Z">
        <w:r>
          <w:rPr/>
          <w:delText xml:space="preserve"> es</w:delText>
        </w:r>
      </w:del>
      <w:del w:id="472" w:author="LICT" w:date="1998-06-29T15:34:00Z">
        <w:r>
          <w:rPr/>
          <w:delText>t</w:delText>
        </w:r>
      </w:del>
      <w:del w:id="473" w:author="LICT" w:date="1998-09-22T09:12:00Z">
        <w:r>
          <w:rPr/>
          <w:delText>a</w:delText>
        </w:r>
      </w:del>
      <w:r>
        <w:rPr/>
        <w:t xml:space="preserve"> pesquisa</w:t>
      </w:r>
      <w:ins w:id="474" w:author="LICT" w:date="1998-09-22T09:12:00Z">
        <w:r>
          <w:rPr/>
          <w:t>s que usem sistemas multi-agentes para a</w:t>
        </w:r>
      </w:ins>
      <w:del w:id="475" w:author="LICT" w:date="1998-09-22T09:12:00Z">
        <w:r>
          <w:rPr/>
          <w:delText xml:space="preserve"> com uso de agentes de </w:delText>
        </w:r>
      </w:del>
      <w:ins w:id="476" w:author="LICT" w:date="1998-09-22T09:12:00Z">
        <w:r>
          <w:rPr/>
          <w:t xml:space="preserve"> </w:t>
        </w:r>
      </w:ins>
      <w:r>
        <w:rPr/>
        <w:t xml:space="preserve">recuperação de documento </w:t>
      </w:r>
      <w:ins w:id="477" w:author="LICT" w:date="1998-09-22T09:13:00Z">
        <w:r>
          <w:rPr/>
          <w:t>são raras</w:t>
        </w:r>
      </w:ins>
      <w:del w:id="478" w:author="LICT" w:date="1998-09-22T09:13:00Z">
        <w:r>
          <w:rPr/>
          <w:delText xml:space="preserve">é </w:delText>
        </w:r>
      </w:del>
      <w:del w:id="479" w:author="LICT" w:date="1998-06-29T15:34:00Z">
        <w:r>
          <w:rPr/>
          <w:delText xml:space="preserve">relativamente </w:delText>
        </w:r>
      </w:del>
      <w:del w:id="480" w:author="LICT" w:date="1998-09-22T09:13:00Z">
        <w:r>
          <w:rPr/>
          <w:delText>nova</w:delText>
        </w:r>
      </w:del>
      <w:r>
        <w:rPr/>
        <w:t>.</w:t>
      </w:r>
      <w:del w:id="481" w:author="LICT" w:date="1998-06-29T15:34:00Z">
        <w:r>
          <w:rPr/>
          <w:delText xml:space="preserve"> </w:delText>
        </w:r>
      </w:del>
      <w:ins w:id="482" w:author="LICT" w:date="1998-06-29T15:35:00Z">
        <w:r>
          <w:rPr/>
          <w:t xml:space="preserve"> </w:t>
        </w:r>
      </w:ins>
    </w:p>
    <w:p>
      <w:pPr>
        <w:pStyle w:val="Normal"/>
        <w:spacing w:lineRule="auto" w:line="360"/>
        <w:ind w:firstLine="1134"/>
        <w:jc w:val="both"/>
        <w:rPr>
          <w:color w:val="0000FF"/>
          <w:ins w:id="509" w:author="LICT" w:date="1998-09-22T09:22:00Z"/>
        </w:rPr>
      </w:pPr>
      <w:r>
        <w:rPr/>
        <w:t xml:space="preserve">Alguns exemplos incluem WebWatcher [Joachims et al.97] , WebWatcher Pessoal [Mladenic96] , Fab [Balabanovic97; Balabanovic e Shoham97] que aprendem </w:t>
      </w:r>
      <w:ins w:id="484" w:author="LICT" w:date="1998-09-22T09:14:00Z">
        <w:r>
          <w:rPr/>
          <w:t xml:space="preserve">quais </w:t>
        </w:r>
      </w:ins>
      <w:r>
        <w:rPr/>
        <w:t>os interesses e desejos do usuário</w:t>
      </w:r>
      <w:ins w:id="485" w:author="LICT" w:date="1998-06-29T15:35:00Z">
        <w:r>
          <w:rPr/>
          <w:t>,</w:t>
        </w:r>
      </w:ins>
      <w:r>
        <w:rPr/>
        <w:t xml:space="preserve"> </w:t>
      </w:r>
      <w:ins w:id="486" w:author="LICT" w:date="1998-09-22T09:14:00Z">
        <w:r>
          <w:rPr/>
          <w:t>observando</w:t>
        </w:r>
      </w:ins>
      <w:del w:id="487" w:author="LICT" w:date="1998-06-29T15:35:00Z">
        <w:r>
          <w:rPr/>
          <w:delText xml:space="preserve">usando como </w:delText>
        </w:r>
      </w:del>
      <w:del w:id="488" w:author="LICT" w:date="1998-09-22T09:14:00Z">
        <w:r>
          <w:rPr/>
          <w:delText>aprend</w:delText>
        </w:r>
      </w:del>
      <w:del w:id="489" w:author="LICT" w:date="1998-06-29T15:36:00Z">
        <w:r>
          <w:rPr/>
          <w:delText>izagem</w:delText>
        </w:r>
      </w:del>
      <w:r>
        <w:rPr/>
        <w:t xml:space="preserve"> o próprio usuário, </w:t>
      </w:r>
      <w:ins w:id="490" w:author="LICT" w:date="1998-09-22T09:15:00Z">
        <w:r>
          <w:rPr/>
          <w:t xml:space="preserve">chegando a pesquisar e </w:t>
        </w:r>
      </w:ins>
      <w:r>
        <w:rPr/>
        <w:t>recomenda</w:t>
      </w:r>
      <w:ins w:id="491" w:author="LICT" w:date="1998-09-22T09:15:00Z">
        <w:r>
          <w:rPr/>
          <w:t>r</w:t>
        </w:r>
      </w:ins>
      <w:del w:id="492" w:author="LICT" w:date="1998-09-22T09:15:00Z">
        <w:r>
          <w:rPr/>
          <w:delText>m</w:delText>
        </w:r>
      </w:del>
      <w:ins w:id="493" w:author="LICT" w:date="1998-06-29T15:36:00Z">
        <w:r>
          <w:rPr/>
          <w:t xml:space="preserve"> páginas</w:t>
        </w:r>
      </w:ins>
      <w:r>
        <w:rPr/>
        <w:t xml:space="preserve"> </w:t>
      </w:r>
      <w:del w:id="494" w:author="Osvaldo Gomes Terra Junior" w:date="1998-09-12T20:53:00Z">
        <w:r>
          <w:rPr/>
          <w:delText>web</w:delText>
        </w:r>
      </w:del>
      <w:ins w:id="495" w:author="Osvaldo Gomes Terra Junior" w:date="1998-09-12T20:53:00Z">
        <w:r>
          <w:rPr/>
          <w:t>Web</w:t>
        </w:r>
      </w:ins>
      <w:del w:id="496" w:author="LICT" w:date="1998-06-29T15:36:00Z">
        <w:r>
          <w:rPr/>
          <w:delText xml:space="preserve"> pages</w:delText>
        </w:r>
      </w:del>
      <w:r>
        <w:rPr/>
        <w:t xml:space="preserve"> d</w:t>
      </w:r>
      <w:ins w:id="497" w:author="LICT" w:date="1998-09-22T09:15:00Z">
        <w:r>
          <w:rPr/>
          <w:t>e</w:t>
        </w:r>
      </w:ins>
      <w:del w:id="498" w:author="LICT" w:date="1998-09-22T09:15:00Z">
        <w:r>
          <w:rPr/>
          <w:delText>a</w:delText>
        </w:r>
      </w:del>
      <w:r>
        <w:rPr/>
        <w:t xml:space="preserve"> preferência do usuário</w:t>
      </w:r>
      <w:ins w:id="499" w:author="LICT" w:date="1998-06-29T15:37:00Z">
        <w:r>
          <w:rPr/>
          <w:t xml:space="preserve">. </w:t>
        </w:r>
      </w:ins>
      <w:ins w:id="500" w:author="LICT" w:date="1998-09-22T09:20:00Z">
        <w:r>
          <w:rPr/>
          <w:t xml:space="preserve">Também </w:t>
        </w:r>
      </w:ins>
      <w:del w:id="501" w:author="LICT" w:date="1998-06-29T15:37:00Z">
        <w:r>
          <w:rPr/>
          <w:delText>;</w:delText>
        </w:r>
      </w:del>
      <w:del w:id="502" w:author="LICT" w:date="1998-09-22T09:20:00Z">
        <w:r>
          <w:rPr/>
          <w:delText xml:space="preserve"> e</w:delText>
        </w:r>
      </w:del>
      <w:ins w:id="503" w:author="LICT" w:date="1998-09-22T09:20:00Z">
        <w:r>
          <w:rPr/>
          <w:t xml:space="preserve">existem </w:t>
        </w:r>
      </w:ins>
      <w:ins w:id="504" w:author="LICT" w:date="1998-06-29T15:37:00Z">
        <w:r>
          <w:rPr/>
          <w:t>os</w:t>
        </w:r>
      </w:ins>
      <w:r>
        <w:rPr/>
        <w:t xml:space="preserve"> agentes de software para correspondência</w:t>
      </w:r>
      <w:ins w:id="505" w:author="LICT" w:date="1998-06-29T15:37:00Z">
        <w:r>
          <w:rPr/>
          <w:t>,</w:t>
        </w:r>
      </w:ins>
      <w:r>
        <w:rPr/>
        <w:t xml:space="preserve"> onde as notícias eletrônicas são tratadas com o uso de filtro</w:t>
      </w:r>
      <w:ins w:id="506" w:author="LICT" w:date="1998-09-22T09:20:00Z">
        <w:r>
          <w:rPr/>
          <w:t>s</w:t>
        </w:r>
      </w:ins>
      <w:r>
        <w:rPr/>
        <w:t xml:space="preserve"> [Maes97] </w:t>
      </w:r>
      <w:del w:id="507" w:author="LICT" w:date="1998-09-22T09:17:00Z">
        <w:r>
          <w:rPr>
            <w:color w:val="0000FF"/>
          </w:rPr>
          <w:delText xml:space="preserve">. </w:delText>
        </w:r>
      </w:del>
      <w:ins w:id="508" w:author="LICT" w:date="1998-09-22T09:17:00Z">
        <w:r>
          <w:rPr>
            <w:color w:val="0000FF"/>
          </w:rPr>
          <w:t xml:space="preserve">. </w:t>
        </w:r>
      </w:ins>
    </w:p>
    <w:p>
      <w:pPr>
        <w:pStyle w:val="Normal"/>
        <w:spacing w:lineRule="auto" w:line="360"/>
        <w:ind w:firstLine="1134"/>
        <w:jc w:val="both"/>
        <w:rPr>
          <w:color w:val="0000FF"/>
          <w:del w:id="511" w:author="LICT" w:date="1998-09-22T09:18:00Z"/>
        </w:rPr>
      </w:pPr>
      <w:ins w:id="510" w:author="LICT" w:date="1998-09-22T09:22:00Z">
        <w:r>
          <w:rPr>
            <w:color w:val="0000FF"/>
          </w:rPr>
          <w:t xml:space="preserve"> </w:t>
        </w:r>
      </w:ins>
    </w:p>
    <w:p>
      <w:pPr>
        <w:pStyle w:val="Normal"/>
        <w:widowControl w:val="false"/>
        <w:bidi w:val="0"/>
        <w:spacing w:lineRule="auto" w:line="360"/>
        <w:ind w:firstLine="1134"/>
        <w:jc w:val="both"/>
        <w:rPr>
          <w:ins w:id="535" w:author="LICT" w:date="1998-09-22T09:27:00Z"/>
        </w:rPr>
      </w:pPr>
      <w:del w:id="512" w:author="LICT" w:date="1998-09-22T09:18:00Z">
        <w:r>
          <w:rPr/>
          <w:delText xml:space="preserve"> </w:delText>
        </w:r>
      </w:del>
      <w:ins w:id="513" w:author="LICT" w:date="1998-09-22T09:21:00Z">
        <w:r>
          <w:rPr/>
          <w:t xml:space="preserve">Um sistema multi-agente </w:t>
        </w:r>
      </w:ins>
      <w:ins w:id="514" w:author="LICT" w:date="1998-09-22T09:26:00Z">
        <w:r>
          <w:rPr/>
          <w:t>que usa</w:t>
        </w:r>
      </w:ins>
      <w:ins w:id="515" w:author="LICT" w:date="1998-09-22T09:21:00Z">
        <w:r>
          <w:rPr/>
          <w:t xml:space="preserve"> recuperação de informação é o Qsabe</w:t>
        </w:r>
      </w:ins>
      <w:ins w:id="516" w:author="LICT" w:date="1998-09-22T09:24:00Z">
        <w:r>
          <w:rPr/>
          <w:t xml:space="preserve"> [Pessoa</w:t>
        </w:r>
      </w:ins>
      <w:ins w:id="517" w:author="LICT" w:date="1998-09-22T09:24:00Z">
        <w:del w:id="518" w:author="Osvaldo Gomes Terra Junior" w:date="1998-09-25T09:08:00Z">
          <w:r>
            <w:rPr/>
            <w:delText>-</w:delText>
          </w:r>
        </w:del>
      </w:ins>
      <w:ins w:id="519" w:author="LICT" w:date="1998-09-22T09:24:00Z">
        <w:r>
          <w:rPr/>
          <w:t xml:space="preserve">97] que </w:t>
        </w:r>
      </w:ins>
      <w:ins w:id="520" w:author="LICT" w:date="1998-09-22T09:26:00Z">
        <w:r>
          <w:rPr/>
          <w:t>a partir</w:t>
        </w:r>
      </w:ins>
      <w:ins w:id="521" w:author="LICT" w:date="1998-09-22T09:24:00Z">
        <w:r>
          <w:rPr/>
          <w:t xml:space="preserve"> </w:t>
        </w:r>
      </w:ins>
      <w:ins w:id="522" w:author="LICT" w:date="1998-09-22T09:26:00Z">
        <w:r>
          <w:rPr/>
          <w:t>d</w:t>
        </w:r>
      </w:ins>
      <w:ins w:id="523" w:author="LICT" w:date="1998-09-22T09:24:00Z">
        <w:r>
          <w:rPr/>
          <w:t xml:space="preserve">os perfis de </w:t>
        </w:r>
      </w:ins>
      <w:ins w:id="524" w:author="LICT" w:date="1998-09-22T09:26:00Z">
        <w:r>
          <w:rPr/>
          <w:t xml:space="preserve">perguntas e respostas mais </w:t>
        </w:r>
      </w:ins>
      <w:ins w:id="525" w:author="LICT" w:date="1998-09-22T09:26:00Z">
        <w:del w:id="526" w:author="Osvaldo Gomes Terra Junior" w:date="1998-09-25T09:14:00Z">
          <w:r>
            <w:rPr/>
            <w:delText>frequentes</w:delText>
          </w:r>
        </w:del>
      </w:ins>
      <w:ins w:id="527" w:author="Osvaldo Gomes Terra Junior" w:date="1998-09-25T09:14:00Z">
        <w:r>
          <w:rPr/>
          <w:t>freqüentes</w:t>
        </w:r>
      </w:ins>
      <w:ins w:id="528" w:author="LICT" w:date="1998-09-22T09:28:00Z">
        <w:r>
          <w:rPr/>
          <w:t xml:space="preserve"> (FAQ)</w:t>
        </w:r>
      </w:ins>
      <w:ins w:id="529" w:author="LICT" w:date="1998-09-22T09:26:00Z">
        <w:r>
          <w:rPr/>
          <w:t>, apresenta resposta</w:t>
        </w:r>
      </w:ins>
      <w:ins w:id="530" w:author="LICT" w:date="1998-09-22T09:28:00Z">
        <w:r>
          <w:rPr/>
          <w:t>s</w:t>
        </w:r>
      </w:ins>
      <w:ins w:id="531" w:author="LICT" w:date="1998-09-22T09:25:00Z">
        <w:r>
          <w:rPr/>
          <w:t xml:space="preserve"> a perguntas, </w:t>
        </w:r>
      </w:ins>
      <w:ins w:id="532" w:author="LICT" w:date="1998-09-22T09:27:00Z">
        <w:r>
          <w:rPr/>
          <w:t>feitas por e-mail</w:t>
        </w:r>
      </w:ins>
      <w:ins w:id="533" w:author="LICT" w:date="1998-09-22T09:25:00Z">
        <w:r>
          <w:rPr/>
          <w:t xml:space="preserve">, </w:t>
        </w:r>
      </w:ins>
      <w:ins w:id="534" w:author="LICT" w:date="1998-09-22T09:27:00Z">
        <w:r>
          <w:rPr/>
          <w:t>recuperando-as de um FAQ.</w:t>
        </w:r>
      </w:ins>
    </w:p>
    <w:p>
      <w:pPr>
        <w:pStyle w:val="Normal"/>
        <w:spacing w:lineRule="auto" w:line="360"/>
        <w:jc w:val="both"/>
        <w:rPr/>
      </w:pPr>
      <w:r>
        <w:rPr/>
      </w:r>
    </w:p>
    <w:p>
      <w:pPr>
        <w:pStyle w:val="Heading1"/>
        <w:rPr/>
      </w:pPr>
      <w:ins w:id="536" w:author="LICT" w:date="1998-06-29T17:33:00Z">
        <w:r>
          <w:rPr/>
          <w:t xml:space="preserve">4. </w:t>
        </w:r>
      </w:ins>
      <w:r>
        <w:rPr/>
        <w:t>Arquitetura do Ambiente CID</w:t>
      </w:r>
    </w:p>
    <w:p>
      <w:pPr>
        <w:pStyle w:val="Normal"/>
        <w:rPr>
          <w:ins w:id="537" w:author="LICT" w:date="1998-09-22T09:29:00Z"/>
        </w:rPr>
      </w:pPr>
      <w:r>
        <w:rPr/>
        <w:t xml:space="preserve"> </w:t>
      </w:r>
    </w:p>
    <w:p>
      <w:pPr>
        <w:pStyle w:val="Normal"/>
        <w:spacing w:lineRule="auto" w:line="360"/>
        <w:ind w:firstLine="1134"/>
        <w:jc w:val="both"/>
        <w:rPr>
          <w:ins w:id="548" w:author="Osvaldo Gomes Terra Junior" w:date="1998-09-23T21:53:00Z"/>
        </w:rPr>
      </w:pPr>
      <w:ins w:id="538" w:author="LICT" w:date="1998-09-22T09:29:00Z">
        <w:r>
          <w:object w:dxaOrig="10963" w:dyaOrig="6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63.5pt;width:410.55pt;height:214.5pt;mso-wrap-distance-left:9.05pt;mso-wrap-distance-right:9.05pt;mso-position-horizontal-relative:text;mso-position-vertical-relative:text" filled="f" o:ole="">
              <v:imagedata r:id="rId5" o:title=""/>
              <w10:wrap type="topAndBottom"/>
            </v:shape>
            <o:OLEObject Type="Embed" ProgID="" ShapeID="ole_rId4" DrawAspect="Content" ObjectID="_1431676507" r:id="rId4"/>
          </w:object>
        </w:r>
      </w:ins>
      <w:ins w:id="539" w:author="LICT" w:date="1998-09-22T09:29:00Z">
        <w:r>
          <w:rPr/>
          <w:t xml:space="preserve">A arquitetura do sistema </w:t>
        </w:r>
      </w:ins>
      <w:ins w:id="540" w:author="LICT" w:date="1998-09-22T09:29:00Z">
        <w:r>
          <w:rPr>
            <w:b/>
          </w:rPr>
          <w:t>CID</w:t>
        </w:r>
      </w:ins>
      <w:ins w:id="541" w:author="LICT" w:date="1998-09-22T09:29:00Z">
        <w:r>
          <w:rPr/>
          <w:t>, apresentada na</w:t>
        </w:r>
      </w:ins>
      <w:ins w:id="542" w:author="Osvaldo Gomes Terra Junior" w:date="1998-09-23T21:53:00Z">
        <w:r>
          <w:rPr/>
          <w:t>s</w:t>
        </w:r>
      </w:ins>
      <w:ins w:id="543" w:author="LICT" w:date="1998-09-22T09:30:00Z">
        <w:r>
          <w:rPr/>
          <w:t xml:space="preserve"> figura</w:t>
        </w:r>
      </w:ins>
      <w:ins w:id="544" w:author="Osvaldo Gomes Terra Junior" w:date="1998-09-23T21:53:00Z">
        <w:r>
          <w:rPr/>
          <w:t>s</w:t>
        </w:r>
      </w:ins>
      <w:ins w:id="545" w:author="LICT" w:date="1998-09-22T09:30:00Z">
        <w:r>
          <w:rPr/>
          <w:t xml:space="preserve"> 1</w:t>
        </w:r>
      </w:ins>
      <w:ins w:id="546" w:author="Osvaldo Gomes Terra Junior" w:date="1998-09-23T21:53:00Z">
        <w:r>
          <w:rPr/>
          <w:t xml:space="preserve"> e 2</w:t>
        </w:r>
      </w:ins>
      <w:ins w:id="547" w:author="LICT" w:date="1998-09-22T09:31:00Z">
        <w:r>
          <w:rPr/>
          <w:t>, mostra os vários agentes que cooperam para realizar a tarefa de compor documentos, especificados pelo usuário, a partir dos documentos primitivos.</w:t>
        </w:r>
      </w:ins>
    </w:p>
    <w:p>
      <w:pPr>
        <w:pStyle w:val="Normal"/>
        <w:spacing w:lineRule="auto" w:line="360"/>
        <w:ind w:firstLine="1134"/>
        <w:jc w:val="both"/>
        <w:rPr>
          <w:lang w:val="en-US"/>
          <w:ins w:id="550" w:author="Osvaldo Gomes Terra Junior" w:date="1998-09-23T21:53:00Z"/>
        </w:rPr>
      </w:pPr>
      <w:ins w:id="549" w:author="Osvaldo Gomes Terra Junior" w:date="1998-09-23T21:53:00Z">
        <w:r>
          <w:rPr>
            <w:lang w:val="en-US"/>
          </w:rPr>
        </w:r>
      </w:ins>
      <w:r>
        <mc:AlternateContent>
          <mc:Choice Requires="wps">
            <w:drawing>
              <wp:anchor behindDoc="0" distT="0" distB="0" distL="114935" distR="114935" simplePos="0" locked="0" layoutInCell="0" allowOverlap="1" relativeHeight="11">
                <wp:simplePos x="0" y="0"/>
                <wp:positionH relativeFrom="column">
                  <wp:posOffset>1114425</wp:posOffset>
                </wp:positionH>
                <wp:positionV relativeFrom="paragraph">
                  <wp:posOffset>2741930</wp:posOffset>
                </wp:positionV>
                <wp:extent cx="3108960" cy="365760"/>
                <wp:effectExtent l="0" t="0" r="0" b="0"/>
                <wp:wrapNone/>
                <wp:docPr id="2" name="Frame1"/>
                <a:graphic xmlns:a="http://schemas.openxmlformats.org/drawingml/2006/main">
                  <a:graphicData uri="http://schemas.microsoft.com/office/word/2010/wordprocessingShape">
                    <wps:wsp>
                      <wps:cNvSpPr txBox="1"/>
                      <wps:spPr>
                        <a:xfrm>
                          <a:off x="0" y="0"/>
                          <a:ext cx="3108960" cy="365760"/>
                        </a:xfrm>
                        <a:prstGeom prst="rect"/>
                        <a:solidFill>
                          <a:srgbClr val="FFFFFF">
                            <a:alpha val="0"/>
                          </a:srgbClr>
                        </a:solidFill>
                      </wps:spPr>
                      <wps:txbx>
                        <w:txbxContent>
                          <w:p>
                            <w:pPr>
                              <w:pStyle w:val="Normal"/>
                              <w:jc w:val="center"/>
                              <w:rPr/>
                            </w:pPr>
                            <w:ins w:id="551" w:author="Osvaldo Gomes Terra Junior" w:date="1998-09-23T21:54:00Z">
                              <w:r>
                                <w:rPr/>
                                <w:t>Figura 1 - A estrutura em rede</w:t>
                              </w:r>
                            </w:ins>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215.9pt;mso-position-vertical-relative:text;margin-left:87.75pt;mso-position-horizontal-relative:text">
                <v:fill opacity="0f"/>
                <v:textbox inset="0.100694444444444in,0.0506944444444444in,0.100694444444444in,0.0506944444444444in">
                  <w:txbxContent>
                    <w:p>
                      <w:pPr>
                        <w:pStyle w:val="Normal"/>
                        <w:jc w:val="center"/>
                        <w:rPr/>
                      </w:pPr>
                      <w:ins w:id="552" w:author="Osvaldo Gomes Terra Junior" w:date="1998-09-23T21:54:00Z">
                        <w:r>
                          <w:rPr/>
                          <w:t>Figura 1 - A estrutura em rede</w:t>
                        </w:r>
                      </w:ins>
                    </w:p>
                  </w:txbxContent>
                </v:textbox>
                <w10:wrap type="none"/>
              </v:rect>
            </w:pict>
          </mc:Fallback>
        </mc:AlternateContent>
      </w:r>
    </w:p>
    <w:p>
      <w:pPr>
        <w:pStyle w:val="Normal"/>
        <w:spacing w:lineRule="auto" w:line="360"/>
        <w:ind w:firstLine="1134"/>
        <w:jc w:val="both"/>
        <w:rPr>
          <w:ins w:id="554" w:author="Osvaldo Gomes Terra Junior" w:date="1998-09-23T21:53:00Z"/>
        </w:rPr>
      </w:pPr>
      <w:ins w:id="553" w:author="Osvaldo Gomes Terra Junior" w:date="1998-09-23T21:53:00Z">
        <w:r>
          <w:rPr/>
        </w:r>
      </w:ins>
    </w:p>
    <w:p>
      <w:pPr>
        <w:pStyle w:val="Normal"/>
        <w:spacing w:lineRule="auto" w:line="360"/>
        <w:ind w:firstLine="1134"/>
        <w:jc w:val="both"/>
        <w:rPr>
          <w:lang w:val="en-US"/>
          <w:del w:id="556" w:author="Osvaldo Gomes Terra Junior" w:date="1998-09-23T21:53:00Z"/>
        </w:rPr>
      </w:pPr>
      <w:del w:id="555" w:author="Osvaldo Gomes Terra Junior" w:date="1998-09-23T21:53:00Z">
        <w:r>
          <w:rPr>
            <w:lang w:val="en-US"/>
          </w:rPr>
          <mc:AlternateContent>
            <mc:Choice Requires="wpg">
              <w:drawing>
                <wp:anchor behindDoc="0" distT="0" distB="0" distL="114935" distR="114935" simplePos="0" locked="0" layoutInCell="0" allowOverlap="1" relativeHeight="8">
                  <wp:simplePos x="0" y="0"/>
                  <wp:positionH relativeFrom="column">
                    <wp:posOffset>108585</wp:posOffset>
                  </wp:positionH>
                  <wp:positionV relativeFrom="paragraph">
                    <wp:posOffset>3810</wp:posOffset>
                  </wp:positionV>
                  <wp:extent cx="5212080" cy="3260090"/>
                  <wp:effectExtent l="5080" t="5080" r="0" b="14605"/>
                  <wp:wrapNone/>
                  <wp:docPr id="3" name=""/>
                  <a:graphic xmlns:a="http://schemas.openxmlformats.org/drawingml/2006/main">
                    <a:graphicData uri="http://schemas.microsoft.com/office/word/2010/wordprocessingGroup">
                      <wpg:wgp>
                        <wpg:cNvGrpSpPr/>
                        <wpg:grpSpPr>
                          <a:xfrm>
                            <a:off x="0" y="0"/>
                            <a:ext cx="5212080" cy="3260160"/>
                            <a:chOff x="0" y="0"/>
                            <a:chExt cx="5212080" cy="3260160"/>
                          </a:xfrm>
                        </wpg:grpSpPr>
                        <wpg:grpSp>
                          <wpg:cNvGrpSpPr/>
                          <wpg:grpSpPr>
                            <a:xfrm>
                              <a:off x="3200400" y="2172960"/>
                              <a:ext cx="741600" cy="913680"/>
                            </a:xfrm>
                          </wpg:grpSpPr>
                          <wps:wsp>
                            <wps:cNvSpPr txBox="1"/>
                            <wps:spPr>
                              <a:xfrm>
                                <a:off x="0" y="227520"/>
                                <a:ext cx="741600" cy="5529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delText>Agente Arquivista</w:delText>
                                  </w:r>
                                </w:p>
                              </w:txbxContent>
                            </wps:txbx>
                            <wps:bodyPr wrap="square" anchor="t">
                              <a:noAutofit/>
                            </wps:bodyPr>
                          </wps:wsp>
                          <wps:wsp>
                            <wps:cNvSpPr/>
                            <wps:spPr>
                              <a:xfrm>
                                <a:off x="91440" y="0"/>
                                <a:ext cx="548640" cy="913680"/>
                              </a:xfrm>
                              <a:prstGeom prst="ellipse">
                                <a:avLst/>
                              </a:prstGeom>
                              <a:noFill/>
                              <a:ln w="9360">
                                <a:solidFill>
                                  <a:srgbClr val="000000"/>
                                </a:solidFill>
                                <a:miter/>
                              </a:ln>
                            </wps:spPr>
                            <wps:style>
                              <a:lnRef idx="0"/>
                              <a:fillRef idx="0"/>
                              <a:effectRef idx="0"/>
                              <a:fontRef idx="minor"/>
                            </wps:style>
                            <wps:bodyPr/>
                          </wps:wsp>
                        </wpg:grpSp>
                        <wps:wsp>
                          <wps:cNvSpPr/>
                          <wps:spPr>
                            <a:xfrm>
                              <a:off x="1920240" y="149400"/>
                              <a:ext cx="920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114800" y="789480"/>
                              <a:ext cx="365760" cy="1029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389120" y="605880"/>
                              <a:ext cx="822960" cy="37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delText>USUÁRIO</w:delText>
                                </w:r>
                              </w:p>
                            </w:txbxContent>
                          </wps:txbx>
                          <wps:bodyPr wrap="square" anchor="t">
                            <a:noAutofit/>
                          </wps:bodyPr>
                        </wps:wsp>
                        <wps:wsp>
                          <wps:cNvSpPr txBox="1"/>
                          <wps:spPr>
                            <a:xfrm>
                              <a:off x="2926080" y="0"/>
                              <a:ext cx="872640" cy="659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delText>Composição final do documento</w:delText>
                                </w:r>
                              </w:p>
                            </w:txbxContent>
                          </wps:txbx>
                          <wps:bodyPr wrap="square" anchor="t">
                            <a:noAutofit/>
                          </wps:bodyPr>
                        </wps:wsp>
                        <wps:wsp>
                          <wps:cNvSpPr/>
                          <wps:spPr>
                            <a:xfrm>
                              <a:off x="3840480" y="320040"/>
                              <a:ext cx="640080" cy="2865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51760" y="800640"/>
                              <a:ext cx="1463040" cy="8229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delText>Texto em que o usuário  faz uma solicitação de documento sobre determinado assunto do seu interesse</w:delText>
                                </w:r>
                              </w:p>
                            </w:txbxContent>
                          </wps:txbx>
                          <wps:bodyPr wrap="square" anchor="t">
                            <a:noAutofit/>
                          </wps:bodyPr>
                        </wps:wsp>
                        <wps:wsp>
                          <wps:cNvSpPr txBox="1"/>
                          <wps:spPr>
                            <a:xfrm>
                              <a:off x="365760" y="107280"/>
                              <a:ext cx="1463040" cy="6386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delText xml:space="preserve">O agente Eeditor  monta um documento e entrega ao agente Aapresentador </w:delText>
                                </w:r>
                              </w:p>
                              <w:p>
                                <w:pPr>
                                  <w:overflowPunct w:val="false"/>
                                  <w:bidi w:val="0"/>
                                  <w:jc w:val="center"/>
                                  <w:rPr/>
                                </w:pPr>
                                <w:r>
                                  <w:rPr>
                                    <w:kern w:val="2"/>
                                    <w:szCs w:val="24"/>
                                    <w:rFonts w:ascii="Liberation Serif" w:hAnsi="Liberation Serif" w:eastAsia="Noto Sans" w:cs="Noto Sans Devanagari"/>
                                    <w:lang w:val="en-US"/>
                                  </w:rPr>
                                </w:r>
                              </w:p>
                            </w:txbxContent>
                          </wps:txbx>
                          <wps:bodyPr wrap="square" anchor="t">
                            <a:noAutofit/>
                          </wps:bodyPr>
                        </wps:wsp>
                        <wpg:grpSp>
                          <wpg:cNvGrpSpPr/>
                          <wpg:grpSpPr>
                            <a:xfrm>
                              <a:off x="91440" y="213840"/>
                              <a:ext cx="274320" cy="2556360"/>
                            </a:xfrm>
                          </wpg:grpSpPr>
                          <wps:wsp>
                            <wps:cNvSpPr/>
                            <wps:spPr>
                              <a:xfrm flipH="1">
                                <a:off x="0" y="2556720"/>
                                <a:ext cx="2030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0" y="0"/>
                                <a:ext cx="0" cy="2556360"/>
                              </a:xfrm>
                              <a:prstGeom prst="line">
                                <a:avLst/>
                              </a:prstGeom>
                              <a:ln w="28440">
                                <a:solidFill>
                                  <a:srgbClr val="000000"/>
                                </a:solidFill>
                                <a:miter/>
                              </a:ln>
                            </wps:spPr>
                            <wps:style>
                              <a:lnRef idx="0"/>
                              <a:fillRef idx="0"/>
                              <a:effectRef idx="0"/>
                              <a:fontRef idx="minor"/>
                            </wps:style>
                            <wps:bodyPr/>
                          </wps:wsp>
                          <wps:wsp>
                            <wps:cNvSpPr/>
                            <wps:spPr>
                              <a:xfrm>
                                <a:off x="0" y="0"/>
                                <a:ext cx="274320" cy="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1645920" y="1715760"/>
                              <a:ext cx="1645920" cy="6631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delText xml:space="preserve">Analisa e Classifica o texto </w:delText>
                                </w:r>
                              </w:p>
                              <w:p>
                                <w:pPr>
                                  <w:overflowPunct w:val="false"/>
                                  <w:bidi w:val="0"/>
                                  <w:jc w:val="center"/>
                                  <w:rPr/>
                                </w:pPr>
                                <w:r>
                                  <w:rPr>
                                    <w:kern w:val="2"/>
                                    <w:sz w:val="20"/>
                                    <w:szCs w:val="20"/>
                                    <w:rFonts w:ascii="Times New Roman" w:hAnsi="Times New Roman" w:eastAsia="Times New Roman" w:cs="Times New Roman"/>
                                    <w:color w:val="auto"/>
                                    <w:lang w:val="pt-BR"/>
                                  </w:rPr>
                                  <w:delText>Solicita documentos com o perfil desejado ao agente Arquivista</w:delText>
                                </w:r>
                              </w:p>
                            </w:txbxContent>
                          </wps:txbx>
                          <wps:bodyPr wrap="square" anchor="t">
                            <a:noAutofit/>
                          </wps:bodyPr>
                        </wps:wsp>
                        <wps:wsp>
                          <wps:cNvSpPr txBox="1"/>
                          <wps:spPr>
                            <a:xfrm>
                              <a:off x="365760" y="2449800"/>
                              <a:ext cx="2468880" cy="639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delText xml:space="preserve">O agente Arquivista repassa ao  agente editor os documentos que satisfazem as especificações solicitada </w:delText>
                                </w:r>
                              </w:p>
                            </w:txbxContent>
                          </wps:txbx>
                          <wps:bodyPr wrap="square" anchor="t">
                            <a:noAutofit/>
                          </wps:bodyPr>
                        </wps:wsp>
                        <wps:wsp>
                          <wps:cNvSpPr/>
                          <wps:spPr>
                            <a:xfrm>
                              <a:off x="3291840" y="2264400"/>
                              <a:ext cx="5486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73600" y="1492200"/>
                              <a:ext cx="600120" cy="482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delText>Agente Editor</w:delText>
                                </w:r>
                              </w:p>
                            </w:txbxContent>
                          </wps:txbx>
                          <wps:bodyPr wrap="square" anchor="t">
                            <a:noAutofit/>
                          </wps:bodyPr>
                        </wps:wsp>
                        <wpg:grpSp>
                          <wpg:cNvGrpSpPr/>
                          <wpg:grpSpPr>
                            <a:xfrm>
                              <a:off x="3840480" y="1811520"/>
                              <a:ext cx="914400" cy="1448280"/>
                            </a:xfrm>
                          </wpg:grpSpPr>
                          <wps:wsp>
                            <wps:cNvSpPr/>
                            <wps:spPr>
                              <a:xfrm>
                                <a:off x="38880" y="0"/>
                                <a:ext cx="843120" cy="1448280"/>
                              </a:xfrm>
                              <a:prstGeom prst="can">
                                <a:avLst>
                                  <a:gd name="adj" fmla="val 19791"/>
                                </a:avLst>
                              </a:prstGeom>
                              <a:noFill/>
                              <a:ln w="28440">
                                <a:solidFill>
                                  <a:srgbClr val="000000"/>
                                </a:solidFill>
                                <a:miter/>
                              </a:ln>
                            </wps:spPr>
                            <wps:style>
                              <a:lnRef idx="0"/>
                              <a:fillRef idx="0"/>
                              <a:effectRef idx="0"/>
                              <a:fontRef idx="minor"/>
                            </wps:style>
                            <wps:bodyPr/>
                          </wps:wsp>
                          <wps:wsp>
                            <wps:cNvSpPr txBox="1"/>
                            <wps:spPr>
                              <a:xfrm>
                                <a:off x="0" y="462960"/>
                                <a:ext cx="914400" cy="814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delText>Biblioteca</w:delText>
                                  </w:r>
                                </w:p>
                                <w:p>
                                  <w:pPr>
                                    <w:overflowPunct w:val="false"/>
                                    <w:bidi w:val="0"/>
                                    <w:jc w:val="center"/>
                                    <w:rPr/>
                                  </w:pPr>
                                  <w:r>
                                    <w:rPr>
                                      <w:kern w:val="2"/>
                                      <w:sz w:val="20"/>
                                      <w:szCs w:val="20"/>
                                      <w:rFonts w:ascii="Times New Roman" w:hAnsi="Times New Roman" w:eastAsia="Times New Roman" w:cs="Times New Roman"/>
                                      <w:color w:val="auto"/>
                                      <w:lang w:val="pt-BR"/>
                                    </w:rPr>
                                    <w:delText>De</w:delText>
                                  </w:r>
                                </w:p>
                                <w:p>
                                  <w:pPr>
                                    <w:overflowPunct w:val="false"/>
                                    <w:bidi w:val="0"/>
                                    <w:jc w:val="center"/>
                                    <w:rPr/>
                                  </w:pPr>
                                  <w:r>
                                    <w:rPr>
                                      <w:kern w:val="2"/>
                                      <w:sz w:val="20"/>
                                      <w:szCs w:val="20"/>
                                      <w:rFonts w:ascii="Times New Roman" w:hAnsi="Times New Roman" w:eastAsia="Times New Roman" w:cs="Times New Roman"/>
                                      <w:color w:val="auto"/>
                                      <w:lang w:val="pt-BR"/>
                                    </w:rPr>
                                    <w:delText>Documentos</w:delText>
                                  </w:r>
                                </w:p>
                                <w:p>
                                  <w:pPr>
                                    <w:overflowPunct w:val="false"/>
                                    <w:bidi w:val="0"/>
                                    <w:jc w:val="center"/>
                                    <w:rPr/>
                                  </w:pPr>
                                  <w:r>
                                    <w:rPr>
                                      <w:kern w:val="2"/>
                                      <w:sz w:val="20"/>
                                      <w:szCs w:val="20"/>
                                      <w:rFonts w:ascii="Times New Roman" w:hAnsi="Times New Roman" w:eastAsia="Times New Roman" w:cs="Times New Roman"/>
                                      <w:color w:val="auto"/>
                                      <w:lang w:val="pt-BR"/>
                                    </w:rPr>
                                    <w:delText>"Primitivos</w:delText>
                                  </w:r>
                                  <w:r>
                                    <w:rPr>
                                      <w:kern w:val="2"/>
                                      <w:szCs w:val="20"/>
                                      <w:sz w:val="24"/>
                                      <w:rFonts w:ascii="Times New Roman" w:hAnsi="Times New Roman" w:eastAsia="Times New Roman" w:cs="Times New Roman"/>
                                      <w:color w:val="auto"/>
                                      <w:lang w:val="pt-BR"/>
                                    </w:rPr>
                                    <w:delText>"</w:delText>
                                  </w:r>
                                </w:p>
                              </w:txbxContent>
                            </wps:txbx>
                            <wps:bodyPr wrap="square" anchor="t">
                              <a:noAutofit/>
                            </wps:bodyPr>
                          </wps:wsp>
                        </wpg:grpSp>
                        <wpg:grpSp>
                          <wpg:cNvGrpSpPr/>
                          <wpg:grpSpPr>
                            <a:xfrm>
                              <a:off x="1029240" y="892080"/>
                              <a:ext cx="1620000" cy="1233720"/>
                            </a:xfrm>
                          </wpg:grpSpPr>
                          <wps:wsp>
                            <wps:cNvSpPr/>
                            <wps:spPr>
                              <a:xfrm flipH="1">
                                <a:off x="0" y="0"/>
                                <a:ext cx="1620000" cy="0"/>
                              </a:xfrm>
                              <a:prstGeom prst="line">
                                <a:avLst/>
                              </a:prstGeom>
                              <a:ln w="28440">
                                <a:solidFill>
                                  <a:srgbClr val="000000"/>
                                </a:solidFill>
                                <a:miter/>
                              </a:ln>
                            </wps:spPr>
                            <wps:style>
                              <a:lnRef idx="0"/>
                              <a:fillRef idx="0"/>
                              <a:effectRef idx="0"/>
                              <a:fontRef idx="minor"/>
                            </wps:style>
                            <wps:bodyPr/>
                          </wps:wsp>
                          <wps:wsp>
                            <wps:cNvSpPr/>
                            <wps:spPr>
                              <a:xfrm>
                                <a:off x="720" y="0"/>
                                <a:ext cx="0" cy="1233720"/>
                              </a:xfrm>
                              <a:prstGeom prst="line">
                                <a:avLst/>
                              </a:prstGeom>
                              <a:ln w="28440">
                                <a:solidFill>
                                  <a:srgbClr val="000000"/>
                                </a:solidFill>
                                <a:miter/>
                              </a:ln>
                            </wps:spPr>
                            <wps:style>
                              <a:lnRef idx="0"/>
                              <a:fillRef idx="0"/>
                              <a:effectRef idx="0"/>
                              <a:fontRef idx="minor"/>
                            </wps:style>
                            <wps:bodyPr/>
                          </wps:wsp>
                        </wpg:grpSp>
                        <wps:wsp>
                          <wps:cNvSpPr/>
                          <wps:spPr>
                            <a:xfrm>
                              <a:off x="0" y="1385640"/>
                              <a:ext cx="1188720" cy="638640"/>
                            </a:xfrm>
                            <a:prstGeom prst="ellipse">
                              <a:avLst/>
                            </a:prstGeom>
                            <a:noFill/>
                            <a:ln w="9360">
                              <a:solidFill>
                                <a:srgbClr val="000000"/>
                              </a:solidFill>
                              <a:miter/>
                            </a:ln>
                          </wps:spPr>
                          <wps:style>
                            <a:lnRef idx="0"/>
                            <a:fillRef idx="0"/>
                            <a:effectRef idx="0"/>
                            <a:fontRef idx="minor"/>
                          </wps:style>
                          <wps:bodyPr/>
                        </wps:wsp>
                        <wpg:grpSp>
                          <wpg:cNvGrpSpPr/>
                          <wpg:grpSpPr>
                            <a:xfrm>
                              <a:off x="1828800" y="69120"/>
                              <a:ext cx="914400" cy="925920"/>
                            </a:xfrm>
                          </wpg:grpSpPr>
                          <wps:wsp>
                            <wps:cNvSpPr txBox="1"/>
                            <wps:spPr>
                              <a:xfrm>
                                <a:off x="0" y="171000"/>
                                <a:ext cx="914400" cy="4158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delText>Agente Aapresentador</w:delText>
                                  </w:r>
                                </w:p>
                              </w:txbxContent>
                            </wps:txbx>
                            <wps:bodyPr wrap="square" anchor="t">
                              <a:noAutofit/>
                            </wps:bodyPr>
                          </wps:wsp>
                          <wps:wsp>
                            <wps:cNvSpPr/>
                            <wps:spPr>
                              <a:xfrm>
                                <a:off x="91440" y="0"/>
                                <a:ext cx="731520" cy="925920"/>
                              </a:xfrm>
                              <a:prstGeom prst="ellipse">
                                <a:avLst/>
                              </a:prstGeom>
                              <a:noFill/>
                              <a:ln w="9360">
                                <a:solidFill>
                                  <a:srgbClr val="000000"/>
                                </a:solidFill>
                                <a:miter/>
                              </a:ln>
                            </wps:spPr>
                            <wps:style>
                              <a:lnRef idx="0"/>
                              <a:fillRef idx="0"/>
                              <a:effectRef idx="0"/>
                              <a:fontRef idx="minor"/>
                            </wps:style>
                            <wps:bodyPr/>
                          </wps:wsp>
                        </wpg:grpSp>
                        <wps:wsp>
                          <wps:cNvSpPr/>
                          <wps:spPr>
                            <a:xfrm>
                              <a:off x="1005840" y="2081520"/>
                              <a:ext cx="64008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0.3pt;width:410.4pt;height:256.7pt" coordorigin="171,6" coordsize="8208,5134">
                  <v:group id="shape_0" style="position:absolute;left:5211;top:3428;width:1168;height:1439">
                    <v:shape id="shape_0" stroked="f" o:allowincell="f" style="position:absolute;left:5211;top:3787;width:1167;height:870;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delText>Agente Arquivista</w:delText>
                            </w:r>
                          </w:p>
                        </w:txbxContent>
                      </v:textbox>
                      <v:fill o:detectmouseclick="t" on="false"/>
                      <v:stroke color="#3465a4" joinstyle="round" endcap="flat"/>
                      <w10:wrap type="none"/>
                    </v:shape>
                    <v:oval id="shape_0" stroked="t" o:allowincell="f" style="position:absolute;left:5355;top:3428;width:863;height:1438;mso-wrap-style:none;v-text-anchor:middle">
                      <v:fill o:detectmouseclick="t" on="false"/>
                      <v:stroke color="black" weight="9360" joinstyle="miter" endcap="flat"/>
                      <w10:wrap type="none"/>
                    </v:oval>
                  </v:group>
                  <v:line id="shape_0" from="3195,242" to="4643,242" stroked="t" o:allowincell="f" style="position:absolute">
                    <v:stroke color="black" weight="28440" endarrow="block" endarrowwidth="medium" endarrowlength="medium" joinstyle="miter" endcap="flat"/>
                    <v:fill o:detectmouseclick="t" on="false"/>
                    <w10:wrap type="none"/>
                  </v:line>
                  <v:line id="shape_0" from="6651,1250" to="7226,1411"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7083;top:960;width:1295;height:59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delText>USUÁRIO</w:delText>
                          </w:r>
                        </w:p>
                      </w:txbxContent>
                    </v:textbox>
                    <v:fill o:detectmouseclick="t" on="false"/>
                    <v:stroke color="#3465a4" joinstyle="round" endcap="flat"/>
                    <w10:wrap type="none"/>
                  </v:shape>
                  <v:shape id="shape_0" stroked="t" o:allowincell="f" style="position:absolute;left:4779;top:6;width:1373;height:10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delText>Composição final do documento</w:delText>
                          </w:r>
                        </w:p>
                      </w:txbxContent>
                    </v:textbox>
                    <v:fill o:detectmouseclick="t" on="false"/>
                    <v:stroke color="black" weight="9360" joinstyle="miter" endcap="flat"/>
                    <w10:wrap type="none"/>
                  </v:shape>
                  <v:line id="shape_0" from="6219,510" to="7226,960" stroked="t" o:allowincell="f" style="position:absolute">
                    <v:stroke color="black" weight="28440" endarrow="block" endarrowwidth="medium" endarrowlength="medium" joinstyle="miter" endcap="flat"/>
                    <v:fill o:detectmouseclick="t" on="false"/>
                    <w10:wrap type="none"/>
                  </v:line>
                  <v:shape id="shape_0" stroked="t" o:allowincell="f" style="position:absolute;left:4347;top:1267;width:2303;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delText>Texto em que o usuário  faz uma solicitação de documento sobre determinado assunto do seu interesse</w:delText>
                          </w:r>
                        </w:p>
                      </w:txbxContent>
                    </v:textbox>
                    <v:fill o:detectmouseclick="t" on="false"/>
                    <v:stroke color="black" weight="9360" joinstyle="miter" endcap="flat"/>
                    <w10:wrap type="none"/>
                  </v:shape>
                  <v:shape id="shape_0" stroked="t" o:allowincell="f" style="position:absolute;left:747;top:175;width:2303;height:10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delText xml:space="preserve">O agente Eeditor  monta um documento e entrega ao agente Aapresentador </w:delTex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id="shape_0" style="position:absolute;left:315;top:343;width:431;height:4025">
                    <v:line id="shape_0" from="315,4369" to="634,4369" stroked="t" o:allowincell="f" style="position:absolute;flip:x">
                      <v:stroke color="black" weight="28440" endarrow="block" endarrowwidth="medium" endarrowlength="medium" joinstyle="miter" endcap="flat"/>
                      <v:fill o:detectmouseclick="t" on="false"/>
                      <w10:wrap type="none"/>
                    </v:line>
                    <v:line id="shape_0" from="315,343" to="315,4368" stroked="t" o:allowincell="f" style="position:absolute;flip:y">
                      <v:stroke color="black" weight="28440" joinstyle="miter" endcap="flat"/>
                      <v:fill o:detectmouseclick="t" on="false"/>
                      <w10:wrap type="none"/>
                    </v:line>
                    <v:line id="shape_0" from="315,343" to="746,343" stroked="t" o:allowincell="f" style="position:absolute">
                      <v:stroke color="black" weight="28440" endarrow="block" endarrowwidth="medium" endarrowlength="medium" joinstyle="miter" endcap="flat"/>
                      <v:fill o:detectmouseclick="t" on="false"/>
                      <w10:wrap type="none"/>
                    </v:line>
                  </v:group>
                  <v:shape id="shape_0" stroked="t" o:allowincell="f" style="position:absolute;left:2763;top:2708;width:2591;height:10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delText xml:space="preserve">Analisa e Classifica o texto </w:delText>
                          </w:r>
                        </w:p>
                        <w:p>
                          <w:pPr>
                            <w:overflowPunct w:val="false"/>
                            <w:bidi w:val="0"/>
                            <w:jc w:val="center"/>
                            <w:rPr/>
                          </w:pPr>
                          <w:r>
                            <w:rPr>
                              <w:kern w:val="2"/>
                              <w:sz w:val="20"/>
                              <w:szCs w:val="20"/>
                              <w:rFonts w:ascii="Times New Roman" w:hAnsi="Times New Roman" w:eastAsia="Times New Roman" w:cs="Times New Roman"/>
                              <w:color w:val="auto"/>
                              <w:lang w:val="pt-BR"/>
                            </w:rPr>
                            <w:delText>Solicita documentos com o perfil desejado ao agente Arquivista</w:delText>
                          </w:r>
                        </w:p>
                      </w:txbxContent>
                    </v:textbox>
                    <v:fill o:detectmouseclick="t" on="false"/>
                    <v:stroke color="black" weight="9360" joinstyle="miter" endcap="flat"/>
                    <w10:wrap type="none"/>
                  </v:shape>
                  <v:shape id="shape_0" stroked="t" o:allowincell="f" style="position:absolute;left:747;top:3864;width:3887;height:10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delText xml:space="preserve">O agente Arquivista repassa ao  agente editor os documentos que satisfazem as especificações solicitada </w:delText>
                          </w:r>
                        </w:p>
                      </w:txbxContent>
                    </v:textbox>
                    <v:fill o:detectmouseclick="t" on="false"/>
                    <v:stroke color="black" weight="9360" joinstyle="miter" endcap="flat"/>
                    <w10:wrap type="none"/>
                  </v:shape>
                  <v:line id="shape_0" from="5355,3572" to="6218,3572" stroked="t" o:allowincell="f" style="position:absolute">
                    <v:stroke color="black" weight="28440" endarrow="block" endarrowwidth="medium" endarrowlength="medium" joinstyle="miter" endcap="flat"/>
                    <v:fill o:detectmouseclick="t" on="false"/>
                    <w10:wrap type="none"/>
                  </v:line>
                  <v:shape id="shape_0" stroked="f" o:allowincell="f" style="position:absolute;left:602;top:2356;width:944;height:75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delText>Agente Editor</w:delText>
                          </w:r>
                        </w:p>
                      </w:txbxContent>
                    </v:textbox>
                    <v:fill o:detectmouseclick="t" on="false"/>
                    <v:stroke color="#3465a4" joinstyle="round" endcap="flat"/>
                    <w10:wrap type="none"/>
                  </v:shape>
                  <v:group id="shape_0" style="position:absolute;left:6219;top:2859;width:1440;height:2281">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6280;top:2859;width:1327;height:2280;mso-wrap-style:none;v-text-anchor:middle" type="_x0000_t22">
                      <v:fill o:detectmouseclick="t" on="false"/>
                      <v:stroke color="black" weight="28440" joinstyle="miter" endcap="flat"/>
                      <w10:wrap type="none"/>
                    </v:shape>
                    <v:shape id="shape_0" stroked="f" o:allowincell="f" style="position:absolute;left:6219;top:3588;width:1439;height:1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delText>Biblioteca</w:delText>
                            </w:r>
                          </w:p>
                          <w:p>
                            <w:pPr>
                              <w:overflowPunct w:val="false"/>
                              <w:bidi w:val="0"/>
                              <w:jc w:val="center"/>
                              <w:rPr/>
                            </w:pPr>
                            <w:r>
                              <w:rPr>
                                <w:kern w:val="2"/>
                                <w:sz w:val="20"/>
                                <w:szCs w:val="20"/>
                                <w:rFonts w:ascii="Times New Roman" w:hAnsi="Times New Roman" w:eastAsia="Times New Roman" w:cs="Times New Roman"/>
                                <w:color w:val="auto"/>
                                <w:lang w:val="pt-BR"/>
                              </w:rPr>
                              <w:delText>De</w:delText>
                            </w:r>
                          </w:p>
                          <w:p>
                            <w:pPr>
                              <w:overflowPunct w:val="false"/>
                              <w:bidi w:val="0"/>
                              <w:jc w:val="center"/>
                              <w:rPr/>
                            </w:pPr>
                            <w:r>
                              <w:rPr>
                                <w:kern w:val="2"/>
                                <w:sz w:val="20"/>
                                <w:szCs w:val="20"/>
                                <w:rFonts w:ascii="Times New Roman" w:hAnsi="Times New Roman" w:eastAsia="Times New Roman" w:cs="Times New Roman"/>
                                <w:color w:val="auto"/>
                                <w:lang w:val="pt-BR"/>
                              </w:rPr>
                              <w:delText>Documentos</w:delText>
                            </w:r>
                          </w:p>
                          <w:p>
                            <w:pPr>
                              <w:overflowPunct w:val="false"/>
                              <w:bidi w:val="0"/>
                              <w:jc w:val="center"/>
                              <w:rPr/>
                            </w:pPr>
                            <w:r>
                              <w:rPr>
                                <w:kern w:val="2"/>
                                <w:sz w:val="20"/>
                                <w:szCs w:val="20"/>
                                <w:rFonts w:ascii="Times New Roman" w:hAnsi="Times New Roman" w:eastAsia="Times New Roman" w:cs="Times New Roman"/>
                                <w:color w:val="auto"/>
                                <w:lang w:val="pt-BR"/>
                              </w:rPr>
                              <w:delText>"Primitivos</w:delText>
                            </w:r>
                            <w:r>
                              <w:rPr>
                                <w:kern w:val="2"/>
                                <w:szCs w:val="20"/>
                                <w:sz w:val="24"/>
                                <w:rFonts w:ascii="Times New Roman" w:hAnsi="Times New Roman" w:eastAsia="Times New Roman" w:cs="Times New Roman"/>
                                <w:color w:val="auto"/>
                                <w:lang w:val="pt-BR"/>
                              </w:rPr>
                              <w:delText>"</w:delText>
                            </w:r>
                          </w:p>
                        </w:txbxContent>
                      </v:textbox>
                      <v:fill o:detectmouseclick="t" on="false"/>
                      <v:stroke color="#3465a4" joinstyle="round" endcap="flat"/>
                      <w10:wrap type="none"/>
                    </v:shape>
                  </v:group>
                  <v:group id="shape_0" style="position:absolute;left:1792;top:1411;width:2550;height:1942">
                    <v:line id="shape_0" from="1792,1411" to="4342,1411" stroked="t" o:allowincell="f" style="position:absolute;flip:x">
                      <v:stroke color="black" weight="28440" joinstyle="miter" endcap="flat"/>
                      <v:fill o:detectmouseclick="t" on="false"/>
                      <w10:wrap type="none"/>
                    </v:line>
                    <v:line id="shape_0" from="1793,1411" to="1793,3353" stroked="t" o:allowincell="f" style="position:absolute">
                      <v:stroke color="black" weight="28440" joinstyle="miter" endcap="flat"/>
                      <v:fill o:detectmouseclick="t" on="false"/>
                      <w10:wrap type="none"/>
                    </v:line>
                  </v:group>
                  <v:oval id="shape_0" stroked="t" o:allowincell="f" style="position:absolute;left:171;top:2188;width:1871;height:1005;mso-wrap-style:none;v-text-anchor:middle">
                    <v:fill o:detectmouseclick="t" on="false"/>
                    <v:stroke color="black" weight="9360" joinstyle="miter" endcap="flat"/>
                    <w10:wrap type="none"/>
                  </v:oval>
                  <v:group id="shape_0" style="position:absolute;left:3051;top:115;width:1440;height:1458">
                    <v:shape id="shape_0" stroked="f" o:allowincell="f" style="position:absolute;left:3051;top:384;width:1439;height:65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delText>Agente Aapresentador</w:delText>
                            </w:r>
                          </w:p>
                        </w:txbxContent>
                      </v:textbox>
                      <v:fill o:detectmouseclick="t" on="false"/>
                      <v:stroke color="#3465a4" joinstyle="round" endcap="flat"/>
                      <w10:wrap type="none"/>
                    </v:shape>
                    <v:oval id="shape_0" stroked="t" o:allowincell="f" style="position:absolute;left:3195;top:115;width:1151;height:1457;mso-wrap-style:none;v-text-anchor:middle">
                      <v:fill o:detectmouseclick="t" on="false"/>
                      <v:stroke color="black" weight="9360" joinstyle="miter" endcap="flat"/>
                      <w10:wrap type="none"/>
                    </v:oval>
                  </v:group>
                  <v:line id="shape_0" from="1755,3284" to="2762,3284" stroked="t" o:allowincell="f" style="position:absolute">
                    <v:stroke color="black" weight="28440" endarrow="block" endarrowwidth="medium" endarrowlength="medium" joinstyle="miter" endcap="flat"/>
                    <v:fill o:detectmouseclick="t" on="false"/>
                    <w10:wrap type="none"/>
                  </v:line>
                </v:group>
              </w:pict>
            </mc:Fallback>
          </mc:AlternateConten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034665</wp:posOffset>
                </wp:positionH>
                <wp:positionV relativeFrom="paragraph">
                  <wp:posOffset>140335</wp:posOffset>
                </wp:positionV>
                <wp:extent cx="914400" cy="0"/>
                <wp:effectExtent l="0" t="43180" r="635" b="43180"/>
                <wp:wrapNone/>
                <wp:docPr id="4"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05pt" to="310.9pt,11.0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numPr>
          <w:ilvl w:val="0"/>
          <w:numId w:val="0"/>
        </w:numPr>
        <w:rPr>
          <w:del w:id="558" w:author="LICT" w:date="1998-06-29T17:46:00Z"/>
        </w:rPr>
      </w:pPr>
      <w:del w:id="557" w:author="LICT" w:date="1998-06-29T17:46:00Z">
        <w:r>
          <w:rPr/>
        </w:r>
      </w:del>
      <w:r>
        <w:br w:type="page"/>
      </w:r>
      <w:r>
        <mc:AlternateContent>
          <mc:Choice Requires="wps">
            <w:drawing>
              <wp:anchor behindDoc="0" distT="0" distB="0" distL="114935" distR="114935" simplePos="0" locked="0" layoutInCell="1" allowOverlap="1" relativeHeight="0">
                <wp:simplePos x="0" y="0"/>
                <wp:positionH relativeFrom="column">
                  <wp:posOffset>1022985</wp:posOffset>
                </wp:positionH>
                <wp:positionV relativeFrom="paragraph">
                  <wp:posOffset>97155</wp:posOffset>
                </wp:positionV>
                <wp:extent cx="2926080" cy="447675"/>
                <wp:effectExtent l="0" t="0" r="0" b="0"/>
                <wp:wrapNone/>
                <wp:docPr id="5" name="Frame2"/>
                <a:graphic xmlns:a="http://schemas.openxmlformats.org/drawingml/2006/main">
                  <a:graphicData uri="http://schemas.microsoft.com/office/word/2010/wordprocessingShape">
                    <wps:wsp>
                      <wps:cNvSpPr txBox="1"/>
                      <wps:spPr>
                        <a:xfrm>
                          <a:off x="0" y="0"/>
                          <a:ext cx="2926080" cy="447675"/>
                        </a:xfrm>
                        <a:prstGeom prst="rect"/>
                        <a:solidFill>
                          <a:srgbClr val="FFFFFF">
                            <a:alpha val="0"/>
                          </a:srgbClr>
                        </a:solidFill>
                      </wps:spPr>
                      <wps:txbx>
                        <w:txbxContent>
                          <w:p>
                            <w:pPr>
                              <w:pStyle w:val="Normal"/>
                              <w:rPr/>
                            </w:pPr>
                            <w:r>
                              <w:rPr>
                                <w:lang w:val="en-US"/>
                              </w:rPr>
                              <w:t xml:space="preserve">Figura </w:t>
                            </w:r>
                            <w:ins w:id="559" w:author="LICT" w:date="1998-09-22T09:51:00Z">
                              <w:del w:id="560" w:author="Osvaldo Gomes Terra Junior" w:date="1998-09-23T22:02:00Z">
                                <w:r>
                                  <w:rPr>
                                    <w:lang w:val="en-US"/>
                                  </w:rPr>
                                  <w:delText>1</w:delText>
                                </w:r>
                              </w:del>
                            </w:ins>
                            <w:ins w:id="561" w:author="Osvaldo Gomes Terra Junior" w:date="1998-09-23T22:02:00Z">
                              <w:r>
                                <w:rPr>
                                  <w:lang w:val="en-US"/>
                                </w:rPr>
                                <w:t>2</w:t>
                              </w:r>
                            </w:ins>
                            <w:del w:id="562" w:author="LICT" w:date="1998-09-22T09:51:00Z">
                              <w:r>
                                <w:rPr>
                                  <w:lang w:val="en-US"/>
                                </w:rPr>
                                <w:delText>2</w:delText>
                              </w:r>
                            </w:del>
                            <w:r>
                              <w:rPr>
                                <w:lang w:val="en-US"/>
                              </w:rPr>
                              <w:t xml:space="preserve"> -  Arquitetura  do  ambiente </w:t>
                            </w:r>
                            <w:r>
                              <w:rPr>
                                <w:b/>
                                <w:lang w:val="en-US"/>
                                <w:rPrChange w:id="0" w:author="Osvaldo Gomes Terra Junior" w:date="1998-09-25T09:47:00Z"/>
                              </w:rPr>
                              <w:t>CID</w:t>
                            </w:r>
                          </w:p>
                        </w:txbxContent>
                      </wps:txbx>
                      <wps:bodyPr anchor="t" lIns="92075" tIns="46355" rIns="92075" bIns="46355">
                        <a:noAutofit/>
                      </wps:bodyPr>
                    </wps:wsp>
                  </a:graphicData>
                </a:graphic>
              </wp:anchor>
            </w:drawing>
          </mc:Choice>
          <mc:Fallback>
            <w:pict>
              <v:rect fillcolor="#FFFFFF" style="position:absolute;rotation:-0;width:230.4pt;height:35.25pt;mso-wrap-distance-left:9.05pt;mso-wrap-distance-right:9.05pt;mso-wrap-distance-top:0pt;mso-wrap-distance-bottom:0pt;margin-top:7.65pt;mso-position-vertical-relative:text;margin-left:80.55pt;mso-position-horizontal-relative:text">
                <v:fill opacity="0f"/>
                <v:textbox inset="0.100694444444444in,0.0506944444444444in,0.100694444444444in,0.0506944444444444in">
                  <w:txbxContent>
                    <w:p>
                      <w:pPr>
                        <w:pStyle w:val="Normal"/>
                        <w:rPr/>
                      </w:pPr>
                      <w:r>
                        <w:rPr>
                          <w:lang w:val="en-US"/>
                        </w:rPr>
                        <w:t xml:space="preserve">Figura </w:t>
                      </w:r>
                      <w:ins w:id="564" w:author="LICT" w:date="1998-09-22T09:51:00Z">
                        <w:del w:id="565" w:author="Osvaldo Gomes Terra Junior" w:date="1998-09-23T22:02:00Z">
                          <w:r>
                            <w:rPr>
                              <w:lang w:val="en-US"/>
                            </w:rPr>
                            <w:delText>1</w:delText>
                          </w:r>
                        </w:del>
                      </w:ins>
                      <w:ins w:id="566" w:author="Osvaldo Gomes Terra Junior" w:date="1998-09-23T22:02:00Z">
                        <w:r>
                          <w:rPr>
                            <w:lang w:val="en-US"/>
                          </w:rPr>
                          <w:t>2</w:t>
                        </w:r>
                      </w:ins>
                      <w:del w:id="567" w:author="LICT" w:date="1998-09-22T09:51:00Z">
                        <w:r>
                          <w:rPr>
                            <w:lang w:val="en-US"/>
                          </w:rPr>
                          <w:delText>2</w:delText>
                        </w:r>
                      </w:del>
                      <w:r>
                        <w:rPr>
                          <w:lang w:val="en-US"/>
                        </w:rPr>
                        <w:t xml:space="preserve"> -  Arquitetura  do  ambiente </w:t>
                      </w:r>
                      <w:r>
                        <w:rPr>
                          <w:b/>
                          <w:lang w:val="en-US"/>
                          <w:rPrChange w:id="0" w:author="Osvaldo Gomes Terra Junior" w:date="1998-09-25T09:47:00Z"/>
                        </w:rPr>
                        <w:t>CID</w:t>
                      </w:r>
                    </w:p>
                  </w:txbxContent>
                </v:textbox>
                <w10:wrap type="none"/>
              </v:rect>
            </w:pict>
          </mc:Fallback>
        </mc:AlternateContent>
      </w:r>
    </w:p>
    <w:p>
      <w:pPr>
        <w:pStyle w:val="Normal"/>
        <w:rPr>
          <w:del w:id="570" w:author="LICT" w:date="1998-06-29T17:36:00Z"/>
        </w:rPr>
      </w:pPr>
      <w:del w:id="569" w:author="LICT" w:date="1998-06-29T17:36:00Z">
        <w:r>
          <w:rPr/>
        </w:r>
      </w:del>
    </w:p>
    <w:p>
      <w:pPr>
        <w:pStyle w:val="Normal"/>
        <w:rPr/>
      </w:pPr>
      <w:del w:id="571" w:author="LICT" w:date="1998-06-29T15:39:00Z">
        <w:r>
          <w:rPr/>
          <w:delText>Os Multi-Agentes  do CID</w:delText>
          <w:rPrChange w:id="0" w:author="LICT" w:date="1998-06-29T17:31:00Z"/>
        </w:r>
      </w:del>
    </w:p>
    <w:p>
      <w:pPr>
        <w:pStyle w:val="Normal"/>
        <w:spacing w:lineRule="auto" w:line="360"/>
        <w:jc w:val="both"/>
        <w:rPr>
          <w:ins w:id="573" w:author="LICT" w:date="1998-06-29T17:46:00Z"/>
        </w:rPr>
      </w:pPr>
      <w:ins w:id="572" w:author="LICT" w:date="1998-06-29T17:46:00Z">
        <w:r>
          <w:rPr/>
        </w:r>
      </w:ins>
    </w:p>
    <w:p>
      <w:pPr>
        <w:pStyle w:val="Normal"/>
        <w:spacing w:lineRule="auto" w:line="360"/>
        <w:jc w:val="both"/>
        <w:rPr>
          <w:del w:id="575" w:author="Osvaldo Gomes Terra Junior" w:date="1998-09-25T09:47:00Z"/>
        </w:rPr>
      </w:pPr>
      <w:del w:id="574" w:author="Osvaldo Gomes Terra Junior" w:date="1998-09-25T09:47:00Z">
        <w:r>
          <w:rPr/>
        </w:r>
      </w:del>
    </w:p>
    <w:p>
      <w:pPr>
        <w:pStyle w:val="Normal"/>
        <w:spacing w:lineRule="auto" w:line="360"/>
        <w:ind w:firstLine="1134"/>
        <w:jc w:val="both"/>
        <w:rPr>
          <w:ins w:id="594" w:author="LICT" w:date="1998-09-22T09:53:00Z"/>
        </w:rPr>
      </w:pPr>
      <w:ins w:id="576" w:author="LICT" w:date="1998-09-22T09:52:00Z">
        <w:r>
          <w:rPr/>
          <w:t>Os agentes</w:t>
        </w:r>
      </w:ins>
      <w:ins w:id="577" w:author="LICT" w:date="1998-06-29T15:39:00Z">
        <w:r>
          <w:rPr/>
          <w:t>, apresentad</w:t>
        </w:r>
      </w:ins>
      <w:ins w:id="578" w:author="LICT" w:date="1998-09-22T09:52:00Z">
        <w:r>
          <w:rPr/>
          <w:t>os</w:t>
        </w:r>
      </w:ins>
      <w:ins w:id="579" w:author="LICT" w:date="1998-06-29T15:39:00Z">
        <w:r>
          <w:rPr/>
          <w:t xml:space="preserve"> na figura </w:t>
        </w:r>
      </w:ins>
      <w:ins w:id="580" w:author="Osvaldo Gomes Terra Junior" w:date="1998-09-23T22:02:00Z">
        <w:r>
          <w:rPr/>
          <w:t>2</w:t>
        </w:r>
      </w:ins>
      <w:ins w:id="581" w:author="LICT" w:date="1998-06-29T15:40:00Z">
        <w:del w:id="582" w:author="Osvaldo Gomes Terra Junior" w:date="1998-09-23T22:02:00Z">
          <w:r>
            <w:rPr/>
            <w:delText>1</w:delText>
          </w:r>
        </w:del>
      </w:ins>
      <w:ins w:id="583" w:author="LICT" w:date="1998-06-29T15:40:00Z">
        <w:r>
          <w:rPr/>
          <w:t xml:space="preserve">, </w:t>
        </w:r>
      </w:ins>
      <w:ins w:id="584" w:author="LICT" w:date="1998-09-22T09:52:00Z">
        <w:r>
          <w:rPr/>
          <w:t>são descritos a seguir</w:t>
        </w:r>
      </w:ins>
      <w:ins w:id="585" w:author="Osvaldo Gomes Terra Junior" w:date="1998-09-25T09:17:00Z">
        <w:r>
          <w:rPr/>
          <w:t xml:space="preserve"> e se comunicam </w:t>
        </w:r>
      </w:ins>
      <w:ins w:id="586" w:author="Osvaldo Gomes Terra Junior" w:date="1998-09-25T09:20:00Z">
        <w:r>
          <w:rPr/>
          <w:t xml:space="preserve">com o uso da linguagem </w:t>
        </w:r>
      </w:ins>
      <w:ins w:id="587" w:author="Osvaldo Gomes Terra Junior" w:date="1998-09-25T09:32:00Z">
        <w:r>
          <w:rPr/>
          <w:t xml:space="preserve">para comunicação entre agentes de software </w:t>
        </w:r>
      </w:ins>
      <w:ins w:id="588" w:author="Osvaldo Gomes Terra Junior" w:date="1998-09-25T09:20:00Z">
        <w:r>
          <w:rPr/>
          <w:t>Knowledge Query and Manipulation Language (KQML)</w:t>
        </w:r>
      </w:ins>
      <w:ins w:id="589" w:author="Osvaldo Gomes Terra Junior" w:date="1998-09-25T09:32:00Z">
        <w:r>
          <w:rPr/>
          <w:t xml:space="preserve"> ela oferece uma variedade de tipos de mensagem (palavras pré-definidas) que expressa uma atitude com respeito ao conteúdo da troca de informações</w:t>
        </w:r>
      </w:ins>
      <w:ins w:id="590" w:author="Osvaldo Gomes Terra Junior" w:date="1998-09-25T09:20:00Z">
        <w:r>
          <w:rPr/>
          <w:t xml:space="preserve"> [Finin94]</w:t>
        </w:r>
      </w:ins>
      <w:ins w:id="591" w:author="LICT" w:date="1998-09-22T09:52:00Z">
        <w:del w:id="592" w:author="Osvaldo Gomes Terra Junior" w:date="1998-09-25T09:21:00Z">
          <w:r>
            <w:rPr/>
            <w:delText>:</w:delText>
          </w:r>
        </w:del>
      </w:ins>
      <w:ins w:id="593" w:author="Osvaldo Gomes Terra Junior" w:date="1998-09-25T09:21:00Z">
        <w:r>
          <w:rPr/>
          <w:t>.</w:t>
        </w:r>
      </w:ins>
    </w:p>
    <w:p>
      <w:pPr>
        <w:pStyle w:val="Normal"/>
        <w:spacing w:lineRule="auto" w:line="360"/>
        <w:ind w:firstLine="1134"/>
        <w:jc w:val="both"/>
        <w:rPr>
          <w:ins w:id="596" w:author="LICT" w:date="1998-06-29T15:41:00Z"/>
        </w:rPr>
      </w:pPr>
      <w:ins w:id="595" w:author="LICT" w:date="1998-06-29T15:41:00Z">
        <w:r>
          <w:rPr/>
        </w:r>
      </w:ins>
    </w:p>
    <w:p>
      <w:pPr>
        <w:pStyle w:val="Normal"/>
        <w:spacing w:lineRule="auto" w:line="360"/>
        <w:rPr>
          <w:b/>
          <w:b/>
          <w:del w:id="598" w:author="LICT" w:date="1998-06-29T17:36:00Z"/>
        </w:rPr>
      </w:pPr>
      <w:del w:id="597" w:author="LICT" w:date="1998-06-29T17:36:00Z">
        <w:r>
          <w:rPr>
            <w:b/>
          </w:rPr>
        </w:r>
      </w:del>
    </w:p>
    <w:p>
      <w:pPr>
        <w:pStyle w:val="Normal"/>
        <w:numPr>
          <w:ilvl w:val="0"/>
          <w:numId w:val="5"/>
        </w:numPr>
        <w:spacing w:lineRule="auto" w:line="360"/>
        <w:ind w:left="0" w:firstLine="1134"/>
        <w:rPr>
          <w:b/>
          <w:b/>
        </w:rPr>
      </w:pPr>
      <w:del w:id="599" w:author="Osvaldo Gomes Terra Junior" w:date="1998-09-07T09:40:00Z">
        <w:r>
          <w:rPr>
            <w:b/>
          </w:rPr>
          <w:delText>Agente Usuário</w:delText>
        </w:r>
      </w:del>
      <w:ins w:id="600" w:author="Osvaldo Gomes Terra Junior" w:date="1998-09-07T09:40:00Z">
        <w:r>
          <w:rPr>
            <w:b/>
          </w:rPr>
          <w:t>Agente Apresent</w:t>
        </w:r>
      </w:ins>
      <w:ins w:id="601" w:author="Osvaldo Gomes Terra Junior" w:date="1998-09-25T09:21:00Z">
        <w:r>
          <w:rPr>
            <w:b/>
          </w:rPr>
          <w:t>a</w:t>
        </w:r>
      </w:ins>
      <w:ins w:id="602" w:author="Osvaldo Gomes Terra Junior" w:date="1998-09-07T09:40:00Z">
        <w:r>
          <w:rPr>
            <w:b/>
          </w:rPr>
          <w:t>dor</w:t>
        </w:r>
      </w:ins>
    </w:p>
    <w:p>
      <w:pPr>
        <w:pStyle w:val="Normal"/>
        <w:spacing w:lineRule="auto" w:line="360"/>
        <w:rPr>
          <w:b/>
          <w:b/>
          <w:ins w:id="604" w:author="Osvaldo Gomes Terra Junior" w:date="1998-09-25T09:48:00Z"/>
        </w:rPr>
      </w:pPr>
      <w:ins w:id="603" w:author="Osvaldo Gomes Terra Junior" w:date="1998-09-25T09:48:00Z">
        <w:r>
          <w:rPr>
            <w:b/>
          </w:rPr>
        </w:r>
      </w:ins>
    </w:p>
    <w:p>
      <w:pPr>
        <w:pStyle w:val="Normal"/>
        <w:spacing w:lineRule="auto" w:line="360"/>
        <w:ind w:firstLine="1134"/>
        <w:jc w:val="both"/>
        <w:rPr>
          <w:del w:id="644" w:author="Osvaldo Gomes Terra Junior" w:date="1998-09-07T09:40:00Z"/>
        </w:rPr>
      </w:pPr>
      <w:ins w:id="605" w:author="Osvaldo Gomes Terra Junior" w:date="1998-09-12T19:02:00Z">
        <w:r>
          <w:rPr/>
          <w:t>Es</w:t>
        </w:r>
      </w:ins>
      <w:ins w:id="606" w:author="LICT" w:date="1998-09-22T10:01:00Z">
        <w:r>
          <w:rPr/>
          <w:t>s</w:t>
        </w:r>
      </w:ins>
      <w:ins w:id="607" w:author="Osvaldo Gomes Terra Junior" w:date="1998-09-12T19:02:00Z">
        <w:del w:id="608" w:author="LICT" w:date="1998-09-22T10:01:00Z">
          <w:r>
            <w:rPr/>
            <w:delText>t</w:delText>
          </w:r>
        </w:del>
      </w:ins>
      <w:ins w:id="609" w:author="Osvaldo Gomes Terra Junior" w:date="1998-09-12T19:02:00Z">
        <w:r>
          <w:rPr/>
          <w:t xml:space="preserve">e </w:t>
        </w:r>
      </w:ins>
      <w:ins w:id="610" w:author="LICT" w:date="1998-09-22T10:01:00Z">
        <w:r>
          <w:rPr/>
          <w:t>a</w:t>
        </w:r>
      </w:ins>
      <w:ins w:id="611" w:author="Osvaldo Gomes Terra Junior" w:date="1998-09-12T19:02:00Z">
        <w:del w:id="612" w:author="LICT" w:date="1998-09-22T10:01:00Z">
          <w:r>
            <w:rPr/>
            <w:delText>A</w:delText>
          </w:r>
        </w:del>
      </w:ins>
      <w:ins w:id="613" w:author="Osvaldo Gomes Terra Junior" w:date="1998-09-12T19:02:00Z">
        <w:r>
          <w:rPr/>
          <w:t xml:space="preserve">gente se comunica com o usuário através de uma página HTML,  sendo o </w:t>
        </w:r>
      </w:ins>
      <w:del w:id="614" w:author="Osvaldo Gomes Terra Junior" w:date="1998-09-12T19:03:00Z">
        <w:r>
          <w:rPr/>
          <w:delText>R</w:delText>
        </w:r>
      </w:del>
      <w:ins w:id="615" w:author="Osvaldo Gomes Terra Junior" w:date="1998-09-12T19:03:00Z">
        <w:r>
          <w:rPr/>
          <w:t>r</w:t>
        </w:r>
      </w:ins>
      <w:r>
        <w:rPr/>
        <w:t xml:space="preserve">esponsável pela interação do sistema com o usuário, este agente </w:t>
      </w:r>
      <w:del w:id="616" w:author="LICT" w:date="1998-06-29T15:41:00Z">
        <w:r>
          <w:rPr/>
          <w:delText>irá</w:delText>
        </w:r>
      </w:del>
      <w:r>
        <w:rPr/>
        <w:t xml:space="preserve"> identifica</w:t>
      </w:r>
      <w:del w:id="617" w:author="LICT" w:date="1998-06-29T15:41:00Z">
        <w:r>
          <w:rPr/>
          <w:delText>r</w:delText>
        </w:r>
      </w:del>
      <w:r>
        <w:rPr/>
        <w:t xml:space="preserve"> o interesse do usuário, bem  como</w:t>
      </w:r>
      <w:ins w:id="618" w:author="LICT" w:date="1998-06-29T15:41:00Z">
        <w:r>
          <w:rPr/>
          <w:t>,</w:t>
        </w:r>
      </w:ins>
      <w:r>
        <w:rPr/>
        <w:t xml:space="preserve"> </w:t>
      </w:r>
      <w:ins w:id="619" w:author="Osvaldo Gomes Terra Junior" w:date="1998-09-07T09:51:00Z">
        <w:r>
          <w:rPr/>
          <w:t xml:space="preserve">de que modo </w:t>
        </w:r>
      </w:ins>
      <w:del w:id="620" w:author="Osvaldo Gomes Terra Junior" w:date="1998-09-07T09:41:00Z">
        <w:r>
          <w:rPr/>
          <w:delText>recebe</w:delText>
        </w:r>
      </w:del>
      <w:del w:id="621" w:author="LICT" w:date="1998-06-29T15:41:00Z">
        <w:r>
          <w:rPr/>
          <w:delText>rá</w:delText>
        </w:r>
      </w:del>
      <w:del w:id="622" w:author="Osvaldo Gomes Terra Junior" w:date="1998-09-07T09:41:00Z">
        <w:r>
          <w:rPr/>
          <w:delText xml:space="preserve"> </w:delText>
        </w:r>
      </w:del>
      <w:ins w:id="623" w:author="Osvaldo Gomes Terra Junior" w:date="1998-09-07T09:41:00Z">
        <w:r>
          <w:rPr/>
          <w:t xml:space="preserve">gostaria de receber </w:t>
        </w:r>
      </w:ins>
      <w:r>
        <w:rPr/>
        <w:t xml:space="preserve">o documento composto pelo </w:t>
      </w:r>
      <w:r>
        <w:rPr>
          <w:b/>
          <w:rPrChange w:id="0" w:author="Osvaldo Gomes Terra Junior" w:date="1998-09-25T09:47:00Z"/>
        </w:rPr>
        <w:t>CID</w:t>
      </w:r>
      <w:r>
        <w:rPr/>
        <w:t xml:space="preserve"> (tipo e tamanho de letras, cor, som, etc.)</w:t>
      </w:r>
      <w:ins w:id="625" w:author="Osvaldo Gomes Terra Junior" w:date="1998-09-12T19:03:00Z">
        <w:r>
          <w:rPr/>
          <w:t xml:space="preserve">, mantém em sua base de conhecimento o </w:t>
        </w:r>
      </w:ins>
      <w:ins w:id="626" w:author="LICT" w:date="1998-09-22T09:55:00Z">
        <w:r>
          <w:rPr/>
          <w:t>modelo</w:t>
        </w:r>
      </w:ins>
      <w:ins w:id="627" w:author="Osvaldo Gomes Terra Junior" w:date="1998-09-12T19:03:00Z">
        <w:del w:id="628" w:author="LICT" w:date="1998-09-22T09:55:00Z">
          <w:r>
            <w:rPr/>
            <w:delText>perfil</w:delText>
          </w:r>
        </w:del>
      </w:ins>
      <w:ins w:id="629" w:author="Osvaldo Gomes Terra Junior" w:date="1998-09-12T19:03:00Z">
        <w:r>
          <w:rPr/>
          <w:t xml:space="preserve"> do usuário, que é criado quando este tem o seu primeiro acesso ao sistema</w:t>
        </w:r>
      </w:ins>
      <w:ins w:id="630" w:author="LICT" w:date="1998-09-22T09:55:00Z">
        <w:r>
          <w:rPr/>
          <w:t xml:space="preserve">. </w:t>
        </w:r>
      </w:ins>
      <w:ins w:id="631" w:author="LICT" w:date="1998-09-22T09:58:00Z">
        <w:r>
          <w:rPr/>
          <w:t>A medida que a interação usuário-sistema vai transcorrendo, ou novas sessões de uso vão sendo realizadas, o m</w:t>
        </w:r>
      </w:ins>
      <w:ins w:id="632" w:author="LICT" w:date="1998-09-22T09:55:00Z">
        <w:r>
          <w:rPr/>
          <w:t xml:space="preserve">odelo do usuário </w:t>
        </w:r>
      </w:ins>
      <w:ins w:id="633" w:author="Osvaldo Gomes Terra Junior" w:date="1998-09-12T19:04:00Z">
        <w:del w:id="634" w:author="LICT" w:date="1998-09-22T09:55:00Z">
          <w:r>
            <w:rPr/>
            <w:delText xml:space="preserve"> </w:delText>
          </w:r>
        </w:del>
      </w:ins>
      <w:ins w:id="635" w:author="LICT" w:date="1998-09-22T09:55:00Z">
        <w:r>
          <w:rPr/>
          <w:t>vai sendo dinamicamente atualizado</w:t>
        </w:r>
      </w:ins>
      <w:ins w:id="636" w:author="LICT" w:date="1998-09-22T09:57:00Z">
        <w:r>
          <w:rPr/>
          <w:t>, ou</w:t>
        </w:r>
      </w:ins>
      <w:ins w:id="637" w:author="LICT" w:date="1998-09-22T09:59:00Z">
        <w:r>
          <w:rPr/>
          <w:t xml:space="preserve"> vai sendo ajustado para comportar novas</w:t>
        </w:r>
      </w:ins>
      <w:ins w:id="638" w:author="LICT" w:date="1998-09-22T09:57:00Z">
        <w:r>
          <w:rPr/>
          <w:t xml:space="preserve"> </w:t>
        </w:r>
      </w:ins>
      <w:ins w:id="639" w:author="LICT" w:date="1998-09-22T09:59:00Z">
        <w:r>
          <w:rPr/>
          <w:t>seleções de propriedades do documento, feitas pelo usuário</w:t>
        </w:r>
      </w:ins>
      <w:ins w:id="640" w:author="LICT" w:date="1998-09-22T09:57:00Z">
        <w:r>
          <w:rPr/>
          <w:t>.</w:t>
        </w:r>
      </w:ins>
      <w:ins w:id="641" w:author="Osvaldo Gomes Terra Junior" w:date="1998-09-12T19:04:00Z">
        <w:del w:id="642" w:author="LICT" w:date="1998-09-22T09:55:00Z">
          <w:r>
            <w:rPr/>
            <w:delText>e</w:delText>
          </w:r>
        </w:del>
      </w:ins>
      <w:del w:id="643" w:author="LICT" w:date="1998-09-22T09:57:00Z">
        <w:r>
          <w:rPr/>
          <w:delText xml:space="preserve"> sendo sempre atualizado quando necessário quando o usuário retorna ao sistema.</w:delText>
        </w:r>
      </w:del>
    </w:p>
    <w:p>
      <w:pPr>
        <w:pStyle w:val="Normal"/>
        <w:widowControl w:val="false"/>
        <w:bidi w:val="0"/>
        <w:spacing w:lineRule="auto" w:line="360"/>
        <w:ind w:firstLine="1134"/>
        <w:jc w:val="both"/>
        <w:rPr>
          <w:del w:id="646" w:author="Osvaldo Gomes Terra Junior" w:date="1998-09-07T09:40:00Z"/>
        </w:rPr>
      </w:pPr>
      <w:del w:id="645" w:author="Osvaldo Gomes Terra Junior" w:date="1998-09-07T09:40:00Z">
        <w:r>
          <w:rPr/>
        </w:r>
      </w:del>
    </w:p>
    <w:p>
      <w:pPr>
        <w:pStyle w:val="Normal"/>
        <w:widowControl w:val="false"/>
        <w:bidi w:val="0"/>
        <w:spacing w:lineRule="auto" w:line="360"/>
        <w:ind w:firstLine="1134"/>
        <w:jc w:val="both"/>
        <w:rPr>
          <w:b/>
          <w:b/>
        </w:rPr>
      </w:pPr>
      <w:del w:id="647" w:author="Osvaldo Gomes Terra Junior" w:date="1998-09-07T09:40:00Z">
        <w:r>
          <w:rPr>
            <w:b/>
          </w:rPr>
          <w:delText>Agente Apresentador</w:delText>
        </w:r>
      </w:del>
    </w:p>
    <w:p>
      <w:pPr>
        <w:pStyle w:val="Corpodetexto3"/>
        <w:spacing w:lineRule="auto" w:line="360"/>
        <w:ind w:firstLine="1134"/>
        <w:rPr>
          <w:ins w:id="658" w:author="LICT" w:date="1998-06-29T17:47:00Z"/>
        </w:rPr>
      </w:pPr>
      <w:r>
        <w:rPr/>
        <w:tab/>
      </w:r>
      <w:ins w:id="648" w:author="LICT" w:date="1998-09-22T10:01:00Z">
        <w:r>
          <w:rPr/>
          <w:t>O agente Apresentador</w:t>
        </w:r>
      </w:ins>
      <w:del w:id="649" w:author="LICT" w:date="1998-09-22T10:01:00Z">
        <w:r>
          <w:rPr/>
          <w:delText>Responsável</w:delText>
        </w:r>
      </w:del>
      <w:r>
        <w:rPr/>
        <w:t xml:space="preserve"> </w:t>
      </w:r>
      <w:ins w:id="650" w:author="LICT" w:date="1998-09-22T10:01:00Z">
        <w:r>
          <w:rPr/>
          <w:t>exibe</w:t>
        </w:r>
      </w:ins>
      <w:del w:id="651" w:author="LICT" w:date="1998-09-22T10:02:00Z">
        <w:r>
          <w:rPr/>
          <w:delText>pela apresentação</w:delText>
        </w:r>
      </w:del>
      <w:r>
        <w:rPr/>
        <w:t xml:space="preserve"> </w:t>
      </w:r>
      <w:del w:id="652" w:author="LICT" w:date="1998-09-22T10:01:00Z">
        <w:r>
          <w:rPr/>
          <w:delText>d</w:delText>
        </w:r>
      </w:del>
      <w:r>
        <w:rPr/>
        <w:t xml:space="preserve">o conteúdo do documento, cuidando de  sua apresentação </w:t>
      </w:r>
      <w:ins w:id="653" w:author="LICT" w:date="1998-09-22T10:03:00Z">
        <w:del w:id="654" w:author="Osvaldo Gomes Terra Junior" w:date="1998-09-25T09:15:00Z">
          <w:r>
            <w:rPr/>
            <w:delText>audio-visual</w:delText>
          </w:r>
        </w:del>
      </w:ins>
      <w:ins w:id="655" w:author="Osvaldo Gomes Terra Junior" w:date="1998-09-25T09:15:00Z">
        <w:r>
          <w:rPr/>
          <w:t>audiovisual</w:t>
        </w:r>
      </w:ins>
      <w:ins w:id="656" w:author="LICT" w:date="1998-09-22T10:04:00Z">
        <w:r>
          <w:rPr/>
          <w:t>.</w:t>
        </w:r>
      </w:ins>
      <w:del w:id="657" w:author="LICT" w:date="1998-09-22T10:03:00Z">
        <w:r>
          <w:rPr/>
          <w:delText xml:space="preserve">visual e pelo desenrolar das partes a serem apresentadas (vídeo e som). </w:delText>
        </w:r>
      </w:del>
    </w:p>
    <w:p>
      <w:pPr>
        <w:pStyle w:val="Corpodetexto3"/>
        <w:spacing w:lineRule="auto" w:line="360"/>
        <w:ind w:firstLine="1134"/>
        <w:rPr>
          <w:del w:id="660" w:author="LICT" w:date="1998-06-29T17:47:00Z"/>
        </w:rPr>
      </w:pPr>
      <w:del w:id="659" w:author="LICT" w:date="1998-06-29T17:47:00Z">
        <w:r>
          <w:rPr/>
        </w:r>
      </w:del>
    </w:p>
    <w:p>
      <w:pPr>
        <w:pStyle w:val="Corpodetexto3"/>
        <w:spacing w:lineRule="auto" w:line="360"/>
        <w:ind w:firstLine="1134"/>
        <w:rPr>
          <w:ins w:id="675" w:author="LICT" w:date="1998-09-22T10:12:00Z"/>
        </w:rPr>
      </w:pPr>
      <w:r>
        <w:rPr/>
        <w:tab/>
        <w:t xml:space="preserve">No início da interação com o </w:t>
      </w:r>
      <w:del w:id="661" w:author="Osvaldo Gomes Terra Junior" w:date="1998-09-07T09:43:00Z">
        <w:r>
          <w:rPr/>
          <w:delText xml:space="preserve">agente </w:delText>
        </w:r>
      </w:del>
      <w:r>
        <w:rPr/>
        <w:t>usuário,  esse agente apresenta</w:t>
      </w:r>
      <w:del w:id="662" w:author="LICT" w:date="1998-06-29T15:42:00Z">
        <w:r>
          <w:rPr/>
          <w:delText>rá</w:delText>
        </w:r>
      </w:del>
      <w:r>
        <w:rPr/>
        <w:t xml:space="preserve">  áreas de conhecimento  onde o </w:t>
      </w:r>
      <w:r>
        <w:rPr>
          <w:b/>
          <w:rPrChange w:id="0" w:author="Osvaldo Gomes Terra Junior" w:date="1998-09-25T09:48:00Z"/>
        </w:rPr>
        <w:t>CID</w:t>
      </w:r>
      <w:r>
        <w:rPr/>
        <w:t xml:space="preserve"> pode compor documentos.  Então, o </w:t>
      </w:r>
      <w:del w:id="664" w:author="Osvaldo Gomes Terra Junior" w:date="1998-09-07T09:43:00Z">
        <w:r>
          <w:rPr/>
          <w:delText xml:space="preserve"> agente </w:delText>
        </w:r>
      </w:del>
      <w:r>
        <w:rPr/>
        <w:t>usuário informa</w:t>
      </w:r>
      <w:del w:id="665" w:author="LICT" w:date="1998-06-29T15:42:00Z">
        <w:r>
          <w:rPr/>
          <w:delText>rá</w:delText>
        </w:r>
      </w:del>
      <w:r>
        <w:rPr/>
        <w:t xml:space="preserve"> </w:t>
      </w:r>
      <w:ins w:id="666" w:author="LICT" w:date="1998-09-22T10:04:00Z">
        <w:r>
          <w:rPr/>
          <w:t xml:space="preserve">em que área deseja pesquisar e especifica o </w:t>
        </w:r>
      </w:ins>
      <w:ins w:id="667" w:author="LICT" w:date="1998-09-22T10:06:00Z">
        <w:r>
          <w:rPr/>
          <w:t xml:space="preserve">conteúdo do </w:t>
        </w:r>
      </w:ins>
      <w:ins w:id="668" w:author="LICT" w:date="1998-09-22T10:04:00Z">
        <w:r>
          <w:rPr/>
          <w:t>document</w:t>
        </w:r>
      </w:ins>
      <w:r>
        <w:rPr/>
        <w:t>o</w:t>
      </w:r>
      <w:ins w:id="669" w:author="LICT" w:date="1998-09-22T10:05:00Z">
        <w:r>
          <w:rPr/>
          <w:t xml:space="preserve"> desejado em </w:t>
        </w:r>
      </w:ins>
      <w:del w:id="670" w:author="LICT" w:date="1998-09-22T10:05:00Z">
        <w:r>
          <w:rPr/>
          <w:delText xml:space="preserve"> que deseja pesquisar</w:delText>
        </w:r>
      </w:del>
      <w:ins w:id="671" w:author="Osvaldo Gomes Terra Junior" w:date="1998-09-12T19:05:00Z">
        <w:del w:id="672" w:author="LICT" w:date="1998-09-22T10:05:00Z">
          <w:r>
            <w:rPr/>
            <w:delText xml:space="preserve"> sob a forma de escrita</w:delText>
          </w:r>
        </w:del>
      </w:ins>
      <w:ins w:id="673" w:author="LICT" w:date="1998-09-22T10:05:00Z">
        <w:r>
          <w:rPr/>
          <w:t>linguagem</w:t>
        </w:r>
      </w:ins>
      <w:ins w:id="674" w:author="Osvaldo Gomes Terra Junior" w:date="1998-09-12T19:05:00Z">
        <w:r>
          <w:rPr/>
          <w:t xml:space="preserve"> natural</w:t>
        </w:r>
      </w:ins>
      <w:r>
        <w:rPr/>
        <w:t>.</w:t>
      </w:r>
    </w:p>
    <w:p>
      <w:pPr>
        <w:pStyle w:val="Corpodetexto3"/>
        <w:spacing w:lineRule="auto" w:line="360"/>
        <w:ind w:firstLine="1134"/>
        <w:rPr/>
      </w:pPr>
      <w:ins w:id="676" w:author="LICT" w:date="1998-09-22T10:12:00Z">
        <w:r>
          <w:rPr/>
          <w:t xml:space="preserve">A figura </w:t>
        </w:r>
      </w:ins>
      <w:ins w:id="677" w:author="Osvaldo Gomes Terra Junior" w:date="1998-09-23T22:02:00Z">
        <w:r>
          <w:rPr/>
          <w:t>3</w:t>
        </w:r>
      </w:ins>
      <w:ins w:id="678" w:author="LICT" w:date="1998-09-22T10:12:00Z">
        <w:del w:id="679" w:author="Osvaldo Gomes Terra Junior" w:date="1998-09-23T22:02:00Z">
          <w:r>
            <w:rPr/>
            <w:delText>2</w:delText>
          </w:r>
        </w:del>
      </w:ins>
      <w:ins w:id="680" w:author="LICT" w:date="1998-09-22T10:12:00Z">
        <w:r>
          <w:rPr/>
          <w:t xml:space="preserve"> apresenta a como ocorre a intera</w:t>
        </w:r>
      </w:ins>
      <w:ins w:id="681" w:author="LICT" w:date="1998-09-22T10:14:00Z">
        <w:r>
          <w:rPr/>
          <w:t>ção entre o agente Apresentador, o Usuário e o agente Editor.</w:t>
        </w:r>
      </w:ins>
    </w:p>
    <w:p>
      <w:pPr>
        <w:pStyle w:val="Normal"/>
        <w:spacing w:lineRule="auto" w:line="360"/>
        <w:rPr>
          <w:b/>
          <w:b/>
          <w:lang w:val="en-US"/>
        </w:rPr>
      </w:pPr>
      <w:r>
        <w:rPr>
          <w:b/>
          <w:lang w:val="en-US"/>
        </w:rPr>
        <mc:AlternateContent>
          <mc:Choice Requires="wpg">
            <w:drawing>
              <wp:anchor behindDoc="0" distT="0" distB="0" distL="114935" distR="114935" simplePos="0" locked="0" layoutInCell="0" allowOverlap="1" relativeHeight="6">
                <wp:simplePos x="0" y="0"/>
                <wp:positionH relativeFrom="column">
                  <wp:posOffset>108585</wp:posOffset>
                </wp:positionH>
                <wp:positionV relativeFrom="paragraph">
                  <wp:posOffset>93980</wp:posOffset>
                </wp:positionV>
                <wp:extent cx="5303520" cy="1565910"/>
                <wp:effectExtent l="5080" t="5080" r="5080" b="0"/>
                <wp:wrapNone/>
                <wp:docPr id="6" name=""/>
                <a:graphic xmlns:a="http://schemas.openxmlformats.org/drawingml/2006/main">
                  <a:graphicData uri="http://schemas.microsoft.com/office/word/2010/wordprocessingGroup">
                    <wpg:wgp>
                      <wpg:cNvGrpSpPr/>
                      <wpg:grpSpPr>
                        <a:xfrm>
                          <a:off x="0" y="0"/>
                          <a:ext cx="5303520" cy="1566000"/>
                          <a:chOff x="0" y="0"/>
                          <a:chExt cx="5303520" cy="1566000"/>
                        </a:xfrm>
                      </wpg:grpSpPr>
                      <wpg:grpSp>
                        <wpg:cNvGrpSpPr/>
                        <wpg:grpSpPr>
                          <a:xfrm>
                            <a:off x="0" y="0"/>
                            <a:ext cx="5303520" cy="1188720"/>
                          </a:xfrm>
                        </wpg:grpSpPr>
                        <wps:wsp>
                          <wps:cNvSpPr/>
                          <wps:spPr>
                            <a:xfrm>
                              <a:off x="4572000" y="365760"/>
                              <a:ext cx="640080" cy="457200"/>
                            </a:xfrm>
                            <a:prstGeom prst="ellipse">
                              <a:avLst/>
                            </a:prstGeom>
                            <a:noFill/>
                            <a:ln w="9360">
                              <a:solidFill>
                                <a:srgbClr val="000000"/>
                              </a:solidFill>
                              <a:miter/>
                            </a:ln>
                          </wps:spPr>
                          <wps:style>
                            <a:lnRef idx="0"/>
                            <a:fillRef idx="0"/>
                            <a:effectRef idx="0"/>
                            <a:fontRef idx="minor"/>
                          </wps:style>
                          <wps:bodyPr/>
                        </wps:wsp>
                        <wpg:grpSp>
                          <wpg:cNvGrpSpPr/>
                          <wpg:grpSpPr>
                            <a:xfrm>
                              <a:off x="0" y="0"/>
                              <a:ext cx="5303520" cy="1188720"/>
                            </a:xfrm>
                          </wpg:grpSpPr>
                          <wps:wsp>
                            <wps:cNvSpPr/>
                            <wps:spPr>
                              <a:xfrm flipH="1">
                                <a:off x="1097280" y="731520"/>
                                <a:ext cx="1097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303520" cy="1188720"/>
                              </a:xfrm>
                            </wpg:grpSpPr>
                            <wps:wsp>
                              <wps:cNvSpPr/>
                              <wps:spPr>
                                <a:xfrm flipH="1">
                                  <a:off x="3283560" y="741600"/>
                                  <a:ext cx="110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9240"/>
                                  <a:ext cx="182880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ModeloPerfil do usuário e eSspecificaolicitação do assunto desejado</w:t>
                                    </w:r>
                                  </w:p>
                                </w:txbxContent>
                              </wps:txbx>
                              <wps:bodyPr wrap="square" anchor="t">
                                <a:noAutofit/>
                              </wps:bodyPr>
                            </wps:wsp>
                            <wps:wsp>
                              <wps:cNvSpPr txBox="1"/>
                              <wps:spPr>
                                <a:xfrm>
                                  <a:off x="3474720" y="731520"/>
                                  <a:ext cx="86364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trega do documento</w:t>
                                    </w:r>
                                  </w:p>
                                </w:txbxContent>
                              </wps:txbx>
                              <wps:bodyPr wrap="square" anchor="t">
                                <a:noAutofit/>
                              </wps:bodyPr>
                            </wps:wsp>
                            <wps:wsp>
                              <wps:cNvSpPr txBox="1"/>
                              <wps:spPr>
                                <a:xfrm>
                                  <a:off x="1097280" y="731520"/>
                                  <a:ext cx="104148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Apresentação do documento</w:t>
                                    </w:r>
                                  </w:p>
                                </w:txbxContent>
                              </wps:txbx>
                              <wps:bodyPr wrap="square" anchor="t">
                                <a:noAutofit/>
                              </wps:bodyPr>
                            </wps:wsp>
                            <wps:wsp>
                              <wps:cNvSpPr txBox="1"/>
                              <wps:spPr>
                                <a:xfrm>
                                  <a:off x="4572000" y="357480"/>
                                  <a:ext cx="640080" cy="4572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Agente Editor</w:t>
                                    </w:r>
                                  </w:p>
                                </w:txbxContent>
                              </wps:txbx>
                              <wps:bodyPr wrap="square" anchor="t">
                                <a:noAutofit/>
                              </wps:bodyPr>
                            </wps:wsp>
                            <wps:wsp>
                              <wps:cNvSpPr/>
                              <wps:spPr>
                                <a:xfrm>
                                  <a:off x="1188720" y="496440"/>
                                  <a:ext cx="1005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000" y="417960"/>
                                  <a:ext cx="914400" cy="457200"/>
                                </a:xfrm>
                              </wpg:grpSpPr>
                              <wps:wsp>
                                <wps:cNvSpPr txBox="1"/>
                                <wps:spPr>
                                  <a:xfrm>
                                    <a:off x="0" y="0"/>
                                    <a:ext cx="914400" cy="421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Agente apresentador</w:t>
                                      </w:r>
                                    </w:p>
                                  </w:txbxContent>
                                </wps:txbx>
                                <wps:bodyPr wrap="square" anchor="t">
                                  <a:noAutofit/>
                                </wps:bodyPr>
                              </wps:wsp>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wpg:grpSp>
                            <wps:wsp>
                              <wps:cNvSpPr/>
                              <wps:spPr>
                                <a:xfrm>
                                  <a:off x="0" y="0"/>
                                  <a:ext cx="5303520" cy="1188720"/>
                                </a:xfrm>
                                <a:prstGeom prst="rect">
                                  <a:avLst/>
                                </a:prstGeom>
                                <a:noFill/>
                                <a:ln w="9360">
                                  <a:solidFill>
                                    <a:srgbClr val="000000"/>
                                  </a:solidFill>
                                  <a:miter/>
                                </a:ln>
                              </wps:spPr>
                              <wps:style>
                                <a:lnRef idx="0"/>
                                <a:fillRef idx="0"/>
                                <a:effectRef idx="0"/>
                                <a:fontRef idx="minor"/>
                              </wps:style>
                              <wps:bodyPr/>
                            </wps:wsp>
                            <wps:wsp>
                              <wps:cNvSpPr txBox="1"/>
                              <wps:spPr>
                                <a:xfrm>
                                  <a:off x="182880" y="405000"/>
                                  <a:ext cx="822960" cy="274320"/>
                                </a:xfrm>
                                <a:prstGeom prst="rect">
                                  <a:avLst/>
                                </a:prstGeom>
                                <a:noFill/>
                                <a:ln w="0">
                                  <a:noFill/>
                                </a:ln>
                              </wps:spPr>
                              <wps:txbx>
                                <w:txbxContent>
                                  <w:p>
                                    <w:pPr>
                                      <w:overflowPunct w:val="false"/>
                                      <w:bidi w:val="0"/>
                                      <w:spacing w:lineRule="auto" w:line="360"/>
                                      <w:rPr/>
                                    </w:pPr>
                                    <w:r>
                                      <w:rPr>
                                        <w:kern w:val="2"/>
                                        <w:sz w:val="24"/>
                                        <w:b/>
                                        <w:szCs w:val="20"/>
                                        <w:rFonts w:ascii="Times New Roman" w:hAnsi="Times New Roman" w:eastAsia="Times New Roman" w:cs="Times New Roman"/>
                                        <w:color w:val="auto"/>
                                        <w:lang w:val="pt-BR"/>
                                      </w:rPr>
                                      <w:t>Usuário</w:t>
                                    </w:r>
                                  </w:p>
                                </w:txbxContent>
                              </wps:txbx>
                              <wps:bodyPr wrap="square" anchor="t">
                                <a:noAutofit/>
                              </wps:bodyPr>
                            </wps:wsp>
                            <wps:wsp>
                              <wps:cNvSpPr/>
                              <wps:spPr>
                                <a:xfrm>
                                  <a:off x="3291840" y="5094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52200"/>
                                  <a:ext cx="146304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specificaSSolicitação do assunto desejaddocumento</w:t>
                                    </w:r>
                                  </w:p>
                                </w:txbxContent>
                              </wps:txbx>
                              <wps:bodyPr wrap="square" anchor="t">
                                <a:noAutofit/>
                              </wps:bodyPr>
                            </wps:wsp>
                          </wpg:grpSp>
                        </wpg:grpSp>
                      </wpg:grpSp>
                      <wps:wsp>
                        <wps:cNvSpPr txBox="1"/>
                        <wps:spPr>
                          <a:xfrm>
                            <a:off x="548640" y="1200240"/>
                            <a:ext cx="393192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Figura 32 - Interação Usuário-Apresentador-Editor</w:t>
                              </w:r>
                            </w:p>
                          </w:txbxContent>
                        </wps:txbx>
                        <wps:bodyPr wrap="square" anchor="t">
                          <a:noAutofit/>
                        </wps:bodyPr>
                      </wps:wsp>
                    </wpg:wgp>
                  </a:graphicData>
                </a:graphic>
              </wp:anchor>
            </w:drawing>
          </mc:Choice>
          <mc:Fallback>
            <w:pict>
              <v:group id="shape_0" style="position:absolute;margin-left:8.55pt;margin-top:7.4pt;width:417.6pt;height:123.3pt" coordorigin="171,148" coordsize="8352,2466">
                <v:group id="shape_0" style="position:absolute;left:171;top:148;width:8352;height:1872">
                  <v:oval id="shape_0" stroked="t" o:allowincell="f" style="position:absolute;left:7371;top:724;width:1007;height:719;mso-wrap-style:none;v-text-anchor:middle">
                    <v:fill o:detectmouseclick="t" on="false"/>
                    <v:stroke color="black" weight="9360" joinstyle="miter" endcap="flat"/>
                    <w10:wrap type="none"/>
                  </v:oval>
                  <v:group id="shape_0" style="position:absolute;left:171;top:148;width:8352;height:1872">
                    <v:line id="shape_0" from="1899,1300" to="3626,1300" stroked="t" o:allowincell="f" style="position:absolute;flip:x">
                      <v:stroke color="black" weight="9360" endarrow="block" endarrowwidth="medium" endarrowlength="medium" joinstyle="miter" endcap="flat"/>
                      <v:fill o:detectmouseclick="t" on="false"/>
                      <w10:wrap type="none"/>
                    </v:line>
                    <v:group id="shape_0" style="position:absolute;left:171;top:148;width:8352;height:1872">
                      <v:line id="shape_0" from="5342,1316" to="7088,131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611;top:210;width:287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ModeloPerfil do usuário e eSspecificaolicitação do assunto desejado</w:t>
                              </w:r>
                            </w:p>
                          </w:txbxContent>
                        </v:textbox>
                        <v:fill o:detectmouseclick="t" on="false"/>
                        <v:stroke color="#3465a4" joinstyle="round" endcap="flat"/>
                        <w10:wrap type="none"/>
                      </v:shape>
                      <v:shape id="shape_0" stroked="f" o:allowincell="f" style="position:absolute;left:5643;top:1300;width:13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trega do documento</w:t>
                              </w:r>
                            </w:p>
                          </w:txbxContent>
                        </v:textbox>
                        <v:fill o:detectmouseclick="t" on="false"/>
                        <v:stroke color="#3465a4" joinstyle="round" endcap="flat"/>
                        <w10:wrap type="none"/>
                      </v:shape>
                      <v:shape id="shape_0" stroked="f" o:allowincell="f" style="position:absolute;left:1899;top:1300;width:16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Apresentação do documento</w:t>
                              </w:r>
                            </w:p>
                          </w:txbxContent>
                        </v:textbox>
                        <v:fill o:detectmouseclick="t" on="false"/>
                        <v:stroke color="#3465a4" joinstyle="round" endcap="flat"/>
                        <w10:wrap type="none"/>
                      </v:shape>
                      <v:shape id="shape_0" stroked="f" o:allowincell="f" style="position:absolute;left:7371;top:711;width:1007;height:71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Agente Editor</w:t>
                              </w:r>
                            </w:p>
                          </w:txbxContent>
                        </v:textbox>
                        <v:fill o:detectmouseclick="t" on="false"/>
                        <v:stroke color="#3465a4" joinstyle="round" endcap="flat"/>
                        <w10:wrap type="none"/>
                      </v:shape>
                      <v:line id="shape_0" from="2043,930" to="3626,930" stroked="t" o:allowincell="f" style="position:absolute">
                        <v:stroke color="black" weight="9360" endarrow="block" endarrowwidth="medium" endarrowlength="medium" joinstyle="miter" endcap="flat"/>
                        <v:fill o:detectmouseclick="t" on="false"/>
                        <w10:wrap type="none"/>
                      </v:line>
                      <v:group id="shape_0" style="position:absolute;left:3771;top:806;width:1440;height:720">
                        <v:shape id="shape_0" stroked="f" o:allowincell="f" style="position:absolute;left:3771;top:806;width:1439;height:66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Agente apresentador</w:t>
                                </w:r>
                              </w:p>
                            </w:txbxContent>
                          </v:textbox>
                          <v:fill o:detectmouseclick="t" on="false"/>
                          <v:stroke color="#3465a4" joinstyle="round" endcap="flat"/>
                          <w10:wrap type="none"/>
                        </v:shape>
                        <v:oval id="shape_0" stroked="t" o:allowincell="f" style="position:absolute;left:3771;top:806;width:1439;height:719;mso-wrap-style:none;v-text-anchor:middle">
                          <v:fill o:detectmouseclick="t" on="false"/>
                          <v:stroke color="black" weight="9360" joinstyle="miter" endcap="flat"/>
                          <w10:wrap type="none"/>
                        </v:oval>
                      </v:group>
                      <v:rect id="shape_0" stroked="t" o:allowincell="f" style="position:absolute;left:171;top:148;width:8351;height:1871;mso-wrap-style:none;v-text-anchor:middle">
                        <v:fill o:detectmouseclick="t" on="false"/>
                        <v:stroke color="black" weight="9360" joinstyle="miter" endcap="flat"/>
                        <w10:wrap type="none"/>
                      </v:rect>
                      <v:shape id="shape_0" stroked="f" o:allowincell="f" style="position:absolute;left:459;top:786;width:1295;height:431;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auto"/>
                                  <w:lang w:val="pt-BR"/>
                                </w:rPr>
                                <w:t>Usuário</w:t>
                              </w:r>
                            </w:p>
                          </w:txbxContent>
                        </v:textbox>
                        <v:fill o:detectmouseclick="t" on="false"/>
                        <v:stroke color="#3465a4" joinstyle="round" endcap="flat"/>
                        <w10:wrap type="none"/>
                      </v:shape>
                      <v:line id="shape_0" from="5355,950" to="7226,9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11;top:230;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specificaSSolicitação do assunto desejaddocumento</w:t>
                              </w:r>
                            </w:p>
                          </w:txbxContent>
                        </v:textbox>
                        <v:fill o:detectmouseclick="t" on="false"/>
                        <v:stroke color="#3465a4" joinstyle="round" endcap="flat"/>
                        <w10:wrap type="none"/>
                      </v:shape>
                    </v:group>
                  </v:group>
                </v:group>
                <v:shape id="shape_0" stroked="f" o:allowincell="f" style="position:absolute;left:1035;top:2038;width:619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Figura 32 - Interação Usuário-Apresentador-Editor</w:t>
                        </w:r>
                      </w:p>
                    </w:txbxContent>
                  </v:textbox>
                  <v:fill o:detectmouseclick="t" on="false"/>
                  <v:stroke color="#3465a4" joinstyle="round" endcap="flat"/>
                  <w10:wrap type="none"/>
                </v:shape>
              </v:group>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ins w:id="683" w:author="LICT" w:date="1998-09-22T10:09:00Z"/>
        </w:rPr>
      </w:pPr>
      <w:ins w:id="682" w:author="LICT" w:date="1998-09-22T10:09:00Z">
        <w:r>
          <w:rPr>
            <w:b/>
          </w:rPr>
        </w:r>
      </w:ins>
    </w:p>
    <w:p>
      <w:pPr>
        <w:pStyle w:val="Normal"/>
        <w:spacing w:lineRule="auto" w:line="360"/>
        <w:rPr>
          <w:b/>
          <w:b/>
          <w:ins w:id="685" w:author="LICT" w:date="1998-09-22T10:09:00Z"/>
        </w:rPr>
      </w:pPr>
      <w:ins w:id="684" w:author="LICT" w:date="1998-09-22T10:09:00Z">
        <w:r>
          <w:rPr>
            <w:b/>
          </w:rPr>
        </w:r>
      </w:ins>
      <w:r>
        <w:br w:type="page"/>
      </w:r>
    </w:p>
    <w:p>
      <w:pPr>
        <w:pStyle w:val="Normal"/>
        <w:spacing w:lineRule="auto" w:line="360"/>
        <w:rPr>
          <w:b/>
          <w:b/>
          <w:del w:id="687" w:author="Osvaldo Gomes Terra Junior" w:date="1998-09-25T09:48:00Z"/>
        </w:rPr>
      </w:pPr>
      <w:del w:id="686" w:author="Osvaldo Gomes Terra Junior" w:date="1998-09-25T09:48:00Z">
        <w:r>
          <w:rPr>
            <w:b/>
          </w:rPr>
        </w:r>
      </w:del>
    </w:p>
    <w:p>
      <w:pPr>
        <w:pStyle w:val="Normal"/>
        <w:numPr>
          <w:ilvl w:val="0"/>
          <w:numId w:val="3"/>
        </w:numPr>
        <w:spacing w:lineRule="auto" w:line="360"/>
        <w:rPr>
          <w:b/>
          <w:b/>
        </w:rPr>
      </w:pPr>
      <w:r>
        <w:rPr>
          <w:b/>
        </w:rPr>
        <w:t>Agente Editor</w:t>
      </w:r>
    </w:p>
    <w:p>
      <w:pPr>
        <w:pStyle w:val="Corpodetexto3"/>
        <w:spacing w:lineRule="auto" w:line="360"/>
        <w:ind w:firstLine="1134"/>
        <w:rPr>
          <w:del w:id="709" w:author="LICT" w:date="1998-09-22T10:23:00Z"/>
        </w:rPr>
      </w:pPr>
      <w:ins w:id="688" w:author="LICT" w:date="1998-09-22T10:22:00Z">
        <w:r>
          <w:rPr/>
          <w:t xml:space="preserve">O agente Editor </w:t>
        </w:r>
      </w:ins>
      <w:ins w:id="689" w:author="LICT" w:date="1998-09-22T10:24:00Z">
        <w:r>
          <w:rPr/>
          <w:t xml:space="preserve">desempenha o papel mais importante no CID, </w:t>
        </w:r>
      </w:ins>
      <w:ins w:id="690" w:author="LICT" w:date="1998-09-22T10:22:00Z">
        <w:r>
          <w:rPr/>
          <w:t>possui</w:t>
        </w:r>
      </w:ins>
      <w:ins w:id="691" w:author="LICT" w:date="1998-09-22T10:24:00Z">
        <w:r>
          <w:rPr/>
          <w:t>ndo</w:t>
        </w:r>
      </w:ins>
      <w:ins w:id="692" w:author="LICT" w:date="1998-09-22T10:22:00Z">
        <w:r>
          <w:rPr/>
          <w:t xml:space="preserve"> várias</w:t>
        </w:r>
      </w:ins>
      <w:ins w:id="693" w:author="Osvaldo Gomes Terra Junior" w:date="1998-09-12T19:06:00Z">
        <w:del w:id="694" w:author="LICT" w:date="1998-09-22T10:23:00Z">
          <w:r>
            <w:rPr/>
            <w:delText>Es</w:delText>
          </w:r>
        </w:del>
      </w:ins>
      <w:ins w:id="695" w:author="Osvaldo Gomes Terra Junior" w:date="1998-09-12T19:06:00Z">
        <w:del w:id="696" w:author="LICT" w:date="1998-09-22T10:20:00Z">
          <w:r>
            <w:rPr/>
            <w:delText>t</w:delText>
          </w:r>
        </w:del>
      </w:ins>
      <w:ins w:id="697" w:author="Osvaldo Gomes Terra Junior" w:date="1998-09-12T19:06:00Z">
        <w:del w:id="698" w:author="LICT" w:date="1998-09-22T10:23:00Z">
          <w:r>
            <w:rPr/>
            <w:delText xml:space="preserve">e é o que podemos chamar de Agente Principal, pois ele é quem </w:delText>
          </w:r>
        </w:del>
      </w:ins>
      <w:ins w:id="699" w:author="Osvaldo Gomes Terra Junior" w:date="1998-09-12T19:06:00Z">
        <w:del w:id="700" w:author="LICT" w:date="1998-09-22T10:20:00Z">
          <w:r>
            <w:rPr/>
            <w:delText>m</w:delText>
          </w:r>
        </w:del>
      </w:ins>
      <w:ins w:id="701" w:author="Osvaldo Gomes Terra Junior" w:date="1998-09-12T19:06:00Z">
        <w:del w:id="702" w:author="LICT" w:date="1998-09-22T10:23:00Z">
          <w:r>
            <w:rPr/>
            <w:delText xml:space="preserve">ais </w:delText>
          </w:r>
        </w:del>
      </w:ins>
      <w:ins w:id="703" w:author="LICT" w:date="1998-09-22T10:23:00Z">
        <w:r>
          <w:rPr/>
          <w:t xml:space="preserve"> </w:t>
        </w:r>
      </w:ins>
      <w:ins w:id="704" w:author="LICT" w:date="1998-09-22T10:20:00Z">
        <w:r>
          <w:rPr/>
          <w:t>atribuições</w:t>
        </w:r>
      </w:ins>
      <w:ins w:id="705" w:author="Osvaldo Gomes Terra Junior" w:date="1998-09-12T19:07:00Z">
        <w:del w:id="706" w:author="LICT" w:date="1998-09-22T10:20:00Z">
          <w:r>
            <w:rPr/>
            <w:delText>agirá inteligentemente</w:delText>
          </w:r>
        </w:del>
      </w:ins>
      <w:ins w:id="707" w:author="Osvaldo Gomes Terra Junior" w:date="1998-09-12T19:07:00Z">
        <w:r>
          <w:rPr/>
          <w:t>.</w:t>
        </w:r>
      </w:ins>
      <w:ins w:id="708" w:author="LICT" w:date="1998-09-22T10:23:00Z">
        <w:r>
          <w:rPr/>
          <w:t xml:space="preserve"> Ele</w:t>
        </w:r>
      </w:ins>
    </w:p>
    <w:p>
      <w:pPr>
        <w:pStyle w:val="Corpodetexto3"/>
        <w:spacing w:lineRule="auto" w:line="360"/>
        <w:ind w:firstLine="1134"/>
        <w:rPr>
          <w:ins w:id="744" w:author="LICT" w:date="1998-09-22T10:41:00Z"/>
        </w:rPr>
      </w:pPr>
      <w:del w:id="710" w:author="LICT" w:date="1998-09-22T10:23:00Z">
        <w:r>
          <w:rPr/>
          <w:delText>Esse</w:delText>
        </w:r>
      </w:del>
      <w:r>
        <w:rPr/>
        <w:t xml:space="preserve"> é </w:t>
      </w:r>
      <w:del w:id="711" w:author="LICT" w:date="1998-09-22T10:23:00Z">
        <w:r>
          <w:rPr/>
          <w:delText>o agente</w:delText>
        </w:r>
      </w:del>
      <w:r>
        <w:rPr/>
        <w:t xml:space="preserve"> responsável pela análise </w:t>
      </w:r>
      <w:ins w:id="712" w:author="Osvaldo Gomes Terra Junior" w:date="1998-09-12T19:07:00Z">
        <w:r>
          <w:rPr/>
          <w:t>d</w:t>
        </w:r>
      </w:ins>
      <w:ins w:id="713" w:author="LICT" w:date="1998-09-22T10:25:00Z">
        <w:r>
          <w:rPr/>
          <w:t xml:space="preserve">a especificação </w:t>
        </w:r>
      </w:ins>
      <w:ins w:id="714" w:author="Osvaldo Gomes Terra Junior" w:date="1998-09-12T19:07:00Z">
        <w:del w:id="715" w:author="LICT" w:date="1998-09-22T10:25:00Z">
          <w:r>
            <w:rPr/>
            <w:delText xml:space="preserve">o desejo </w:delText>
          </w:r>
        </w:del>
      </w:ins>
      <w:ins w:id="716" w:author="Osvaldo Gomes Terra Junior" w:date="1998-09-12T19:07:00Z">
        <w:r>
          <w:rPr/>
          <w:t xml:space="preserve">do </w:t>
        </w:r>
      </w:ins>
      <w:ins w:id="717" w:author="LICT" w:date="1998-09-22T10:25:00Z">
        <w:r>
          <w:rPr/>
          <w:t>documento,</w:t>
        </w:r>
      </w:ins>
      <w:ins w:id="718" w:author="Osvaldo Gomes Terra Junior" w:date="1998-09-12T19:07:00Z">
        <w:del w:id="719" w:author="LICT" w:date="1998-09-22T10:25:00Z">
          <w:r>
            <w:rPr/>
            <w:delText>usuário</w:delText>
          </w:r>
        </w:del>
      </w:ins>
      <w:ins w:id="720" w:author="Osvaldo Gomes Terra Junior" w:date="1998-09-12T19:07:00Z">
        <w:r>
          <w:rPr/>
          <w:t xml:space="preserve"> </w:t>
        </w:r>
      </w:ins>
      <w:del w:id="721" w:author="LICT" w:date="1998-09-22T10:26:00Z">
        <w:r>
          <w:rPr/>
          <w:delText>(</w:delText>
        </w:r>
      </w:del>
      <w:del w:id="722" w:author="Osvaldo Gomes Terra Junior" w:date="1998-09-12T19:08:00Z">
        <w:r>
          <w:rPr/>
          <w:delText xml:space="preserve">levantamento </w:delText>
        </w:r>
      </w:del>
      <w:ins w:id="723" w:author="Osvaldo Gomes Terra Junior" w:date="1998-09-12T19:08:00Z">
        <w:r>
          <w:rPr/>
          <w:t>criando um</w:t>
        </w:r>
      </w:ins>
      <w:del w:id="724" w:author="Osvaldo Gomes Terra Junior" w:date="1998-09-12T19:08:00Z">
        <w:r>
          <w:rPr/>
          <w:delText>do</w:delText>
        </w:r>
      </w:del>
      <w:r>
        <w:rPr/>
        <w:t xml:space="preserve"> perfil</w:t>
      </w:r>
      <w:ins w:id="725" w:author="LICT" w:date="1998-09-22T10:26:00Z">
        <w:r>
          <w:rPr/>
          <w:t xml:space="preserve"> do documento</w:t>
        </w:r>
      </w:ins>
      <w:del w:id="726" w:author="LICT" w:date="1998-09-22T10:25:00Z">
        <w:r>
          <w:rPr/>
          <w:delText xml:space="preserve"> </w:delText>
        </w:r>
      </w:del>
      <w:del w:id="727" w:author="Osvaldo Gomes Terra Junior" w:date="1998-09-12T19:08:00Z">
        <w:r>
          <w:rPr/>
          <w:delText>do documento</w:delText>
        </w:r>
      </w:del>
      <w:ins w:id="728" w:author="Osvaldo Gomes Terra Junior" w:date="1998-09-12T19:08:00Z">
        <w:del w:id="729" w:author="LICT" w:date="1998-09-22T10:26:00Z">
          <w:r>
            <w:rPr/>
            <w:delText>)</w:delText>
          </w:r>
        </w:del>
      </w:ins>
      <w:del w:id="730" w:author="Osvaldo Gomes Terra Junior" w:date="1998-09-12T19:08:00Z">
        <w:r>
          <w:rPr/>
          <w:delText>)</w:delText>
        </w:r>
      </w:del>
      <w:del w:id="731" w:author="LICT" w:date="1998-09-22T10:27:00Z">
        <w:r>
          <w:rPr/>
          <w:delText xml:space="preserve"> </w:delText>
        </w:r>
      </w:del>
      <w:ins w:id="732" w:author="Osvaldo Gomes Terra Junior" w:date="1998-09-12T19:09:00Z">
        <w:del w:id="733" w:author="LICT" w:date="1998-09-22T10:27:00Z">
          <w:r>
            <w:rPr/>
            <w:delText xml:space="preserve">a partir </w:delText>
          </w:r>
        </w:del>
      </w:ins>
      <w:del w:id="734" w:author="LICT" w:date="1998-09-22T10:27:00Z">
        <w:r>
          <w:rPr/>
          <w:delText xml:space="preserve">do pedido feito </w:delText>
        </w:r>
      </w:del>
      <w:del w:id="735" w:author="Osvaldo Gomes Terra Junior" w:date="1998-09-12T19:09:00Z">
        <w:r>
          <w:rPr/>
          <w:delText xml:space="preserve">pelo </w:delText>
        </w:r>
      </w:del>
      <w:ins w:id="736" w:author="Osvaldo Gomes Terra Junior" w:date="1998-09-12T19:09:00Z">
        <w:del w:id="737" w:author="LICT" w:date="1998-09-22T10:27:00Z">
          <w:r>
            <w:rPr/>
            <w:delText xml:space="preserve">do </w:delText>
          </w:r>
        </w:del>
      </w:ins>
      <w:del w:id="738" w:author="Osvaldo Gomes Terra Junior" w:date="1998-09-12T19:09:00Z">
        <w:r>
          <w:rPr/>
          <w:delText xml:space="preserve">agente </w:delText>
        </w:r>
      </w:del>
      <w:del w:id="739" w:author="LICT" w:date="1998-09-22T10:27:00Z">
        <w:r>
          <w:rPr/>
          <w:delText>usuário</w:delText>
        </w:r>
      </w:del>
      <w:ins w:id="740" w:author="Osvaldo Gomes Terra Junior" w:date="1998-09-12T19:09:00Z">
        <w:del w:id="741" w:author="LICT" w:date="1998-09-22T10:27:00Z">
          <w:r>
            <w:rPr/>
            <w:delText xml:space="preserve"> por intermédio do Agente Apresentador</w:delText>
          </w:r>
        </w:del>
      </w:ins>
      <w:del w:id="742" w:author="LICT" w:date="1998-09-22T10:27:00Z">
        <w:r>
          <w:rPr/>
          <w:delText xml:space="preserve">. </w:delText>
        </w:r>
      </w:del>
      <w:ins w:id="743" w:author="LICT" w:date="1998-09-22T10:27:00Z">
        <w:r>
          <w:rPr/>
          <w:t>.</w:t>
        </w:r>
      </w:ins>
    </w:p>
    <w:p>
      <w:pPr>
        <w:pStyle w:val="Corpodetexto3"/>
        <w:spacing w:lineRule="auto" w:line="360"/>
        <w:ind w:firstLine="1134"/>
        <w:rPr>
          <w:ins w:id="768" w:author="LICT" w:date="1998-09-23T17:58:00Z"/>
        </w:rPr>
      </w:pPr>
      <w:ins w:id="745" w:author="Osvaldo Gomes Terra Junior" w:date="1998-09-12T19:10:00Z">
        <w:r>
          <w:rPr/>
          <w:t xml:space="preserve">Para fazer </w:t>
        </w:r>
      </w:ins>
      <w:ins w:id="746" w:author="Osvaldo Gomes Terra Junior" w:date="1998-09-12T19:10:00Z">
        <w:del w:id="747" w:author="LICT" w:date="1998-09-22T10:41:00Z">
          <w:r>
            <w:rPr/>
            <w:delText>es</w:delText>
          </w:r>
        </w:del>
      </w:ins>
      <w:ins w:id="748" w:author="Osvaldo Gomes Terra Junior" w:date="1998-09-12T19:10:00Z">
        <w:del w:id="749" w:author="LICT" w:date="1998-09-22T10:39:00Z">
          <w:r>
            <w:rPr/>
            <w:delText>t</w:delText>
          </w:r>
        </w:del>
      </w:ins>
      <w:ins w:id="750" w:author="Osvaldo Gomes Terra Junior" w:date="1998-09-12T19:10:00Z">
        <w:r>
          <w:rPr/>
          <w:t>a análise</w:t>
        </w:r>
      </w:ins>
      <w:ins w:id="751" w:author="LICT" w:date="1998-09-22T10:41:00Z">
        <w:r>
          <w:rPr/>
          <w:t xml:space="preserve"> da especificação do </w:t>
        </w:r>
      </w:ins>
      <w:ins w:id="752" w:author="LICT" w:date="1998-09-22T11:11:00Z">
        <w:r>
          <w:rPr/>
          <w:t>documento,</w:t>
        </w:r>
      </w:ins>
      <w:ins w:id="753" w:author="LICT" w:date="1998-09-22T11:09:00Z">
        <w:r>
          <w:rPr/>
          <w:t xml:space="preserve"> em busca d</w:t>
        </w:r>
      </w:ins>
      <w:ins w:id="754" w:author="LICT" w:date="1998-09-22T11:11:00Z">
        <w:r>
          <w:rPr/>
          <w:t>e um</w:t>
        </w:r>
      </w:ins>
      <w:ins w:id="755" w:author="LICT" w:date="1998-09-22T11:09:00Z">
        <w:r>
          <w:rPr/>
          <w:t xml:space="preserve"> perfil desse documento</w:t>
        </w:r>
      </w:ins>
      <w:ins w:id="756" w:author="LICT" w:date="1998-09-22T10:41:00Z">
        <w:r>
          <w:rPr/>
          <w:t>,</w:t>
        </w:r>
      </w:ins>
      <w:ins w:id="757" w:author="Osvaldo Gomes Terra Junior" w:date="1998-09-12T19:10:00Z">
        <w:r>
          <w:rPr/>
          <w:t xml:space="preserve"> o </w:t>
        </w:r>
      </w:ins>
      <w:ins w:id="758" w:author="LICT" w:date="1998-09-22T11:11:00Z">
        <w:r>
          <w:rPr/>
          <w:t>Editor</w:t>
        </w:r>
      </w:ins>
      <w:ins w:id="759" w:author="Osvaldo Gomes Terra Junior" w:date="1998-09-12T19:10:00Z">
        <w:del w:id="760" w:author="LICT" w:date="1998-09-22T11:11:00Z">
          <w:r>
            <w:rPr/>
            <w:delText>agente</w:delText>
          </w:r>
        </w:del>
      </w:ins>
      <w:ins w:id="761" w:author="Osvaldo Gomes Terra Junior" w:date="1998-09-12T19:10:00Z">
        <w:r>
          <w:rPr/>
          <w:t xml:space="preserve"> usa um algoritmo</w:t>
        </w:r>
      </w:ins>
      <w:ins w:id="762" w:author="LICT" w:date="1998-09-22T11:09:00Z">
        <w:r>
          <w:rPr/>
          <w:t xml:space="preserve"> estatístico</w:t>
        </w:r>
      </w:ins>
      <w:ins w:id="763" w:author="LICT" w:date="1998-09-22T10:41:00Z">
        <w:r>
          <w:rPr/>
          <w:t>, proposto por Salton [Salton83],</w:t>
        </w:r>
      </w:ins>
      <w:ins w:id="764" w:author="Osvaldo Gomes Terra Junior" w:date="1998-09-12T19:11:00Z">
        <w:r>
          <w:rPr/>
          <w:t xml:space="preserve"> e um</w:t>
        </w:r>
      </w:ins>
      <w:ins w:id="765" w:author="LICT" w:date="1998-09-22T11:02:00Z">
        <w:r>
          <w:rPr/>
          <w:t xml:space="preserve"> dicionário de palavras-chave [Pessoa97]</w:t>
        </w:r>
      </w:ins>
      <w:ins w:id="766" w:author="LICT" w:date="1998-09-23T17:55:00Z">
        <w:r>
          <w:rPr/>
          <w:t xml:space="preserve">. </w:t>
        </w:r>
      </w:ins>
      <w:ins w:id="767" w:author="LICT" w:date="1998-09-23T17:58:00Z">
        <w:r>
          <w:rPr/>
          <w:t xml:space="preserve">O dicionário usado possui uma classificação das palavras do domínio de conhecimento escolhido pelo usuário, considerando as específicas do domínio e aquelas que também tenham significados fora do domínio específico. </w:t>
        </w:r>
      </w:ins>
    </w:p>
    <w:p>
      <w:pPr>
        <w:pStyle w:val="Corpodetexto3"/>
        <w:spacing w:lineRule="auto" w:line="360"/>
        <w:ind w:firstLine="1134"/>
        <w:rPr>
          <w:ins w:id="790" w:author="LICT" w:date="1998-09-22T11:10:00Z"/>
        </w:rPr>
      </w:pPr>
      <w:ins w:id="769" w:author="LICT" w:date="1998-09-23T17:55:00Z">
        <w:r>
          <w:rPr/>
          <w:t xml:space="preserve">O perfil do documento será composto por </w:t>
        </w:r>
      </w:ins>
      <w:ins w:id="770" w:author="Osvaldo Gomes Terra Junior" w:date="1998-09-12T19:11:00Z">
        <w:del w:id="771" w:author="LICT" w:date="1998-09-22T11:08:00Z">
          <w:r>
            <w:rPr/>
            <w:delText xml:space="preserve">a heurística </w:delText>
          </w:r>
        </w:del>
      </w:ins>
      <w:ins w:id="772" w:author="Osvaldo Gomes Terra Junior" w:date="1998-09-12T19:11:00Z">
        <w:del w:id="773" w:author="LICT" w:date="1998-09-23T17:56:00Z">
          <w:r>
            <w:rPr/>
            <w:delText>com o qual ele localiza as</w:delText>
          </w:r>
        </w:del>
      </w:ins>
      <w:ins w:id="774" w:author="Osvaldo Gomes Terra Junior" w:date="1998-09-12T19:11:00Z">
        <w:r>
          <w:rPr/>
          <w:t xml:space="preserve"> palavras</w:t>
        </w:r>
      </w:ins>
      <w:ins w:id="775" w:author="LICT" w:date="1998-09-22T11:09:00Z">
        <w:r>
          <w:rPr/>
          <w:t>-</w:t>
        </w:r>
      </w:ins>
      <w:ins w:id="776" w:author="Osvaldo Gomes Terra Junior" w:date="1998-09-12T19:11:00Z">
        <w:del w:id="777" w:author="LICT" w:date="1998-09-22T11:09:00Z">
          <w:r>
            <w:rPr/>
            <w:delText xml:space="preserve"> </w:delText>
          </w:r>
        </w:del>
      </w:ins>
      <w:ins w:id="778" w:author="Osvaldo Gomes Terra Junior" w:date="1998-09-12T19:11:00Z">
        <w:r>
          <w:rPr/>
          <w:t>chave</w:t>
        </w:r>
      </w:ins>
      <w:ins w:id="779" w:author="LICT" w:date="1998-09-22T11:09:00Z">
        <w:r>
          <w:rPr/>
          <w:t xml:space="preserve"> e as </w:t>
        </w:r>
      </w:ins>
      <w:ins w:id="780" w:author="LICT" w:date="1998-09-23T17:54:00Z">
        <w:r>
          <w:rPr/>
          <w:t xml:space="preserve">respectivas </w:t>
        </w:r>
      </w:ins>
      <w:ins w:id="781" w:author="LICT" w:date="1998-09-22T11:09:00Z">
        <w:del w:id="782" w:author="Osvaldo Gomes Terra Junior" w:date="1998-09-25T09:15:00Z">
          <w:r>
            <w:rPr/>
            <w:delText>frequ</w:delText>
          </w:r>
        </w:del>
      </w:ins>
      <w:ins w:id="783" w:author="LICT" w:date="1998-09-23T17:54:00Z">
        <w:del w:id="784" w:author="Osvaldo Gomes Terra Junior" w:date="1998-09-25T09:15:00Z">
          <w:r>
            <w:rPr/>
            <w:delText>ências</w:delText>
          </w:r>
        </w:del>
      </w:ins>
      <w:ins w:id="785" w:author="Osvaldo Gomes Terra Junior" w:date="1998-09-25T09:15:00Z">
        <w:r>
          <w:rPr/>
          <w:t>freqüências</w:t>
        </w:r>
      </w:ins>
      <w:ins w:id="786" w:author="LICT" w:date="1998-09-23T17:55:00Z">
        <w:r>
          <w:rPr/>
          <w:t xml:space="preserve"> no documento</w:t>
        </w:r>
      </w:ins>
      <w:ins w:id="787" w:author="Osvaldo Gomes Terra Junior" w:date="1998-09-12T19:11:00Z">
        <w:del w:id="788" w:author="LICT" w:date="1998-09-22T10:41:00Z">
          <w:r>
            <w:rPr/>
            <w:delText xml:space="preserve"> do desejo do usuário</w:delText>
          </w:r>
        </w:del>
      </w:ins>
      <w:ins w:id="789" w:author="Osvaldo Gomes Terra Junior" w:date="1998-09-12T19:11:00Z">
        <w:r>
          <w:rPr/>
          <w:t xml:space="preserve">. </w:t>
        </w:r>
      </w:ins>
    </w:p>
    <w:p>
      <w:pPr>
        <w:pStyle w:val="Corpodetexto3"/>
        <w:spacing w:lineRule="auto" w:line="360"/>
        <w:ind w:firstLine="1134"/>
        <w:rPr>
          <w:ins w:id="794" w:author="LICT" w:date="1998-09-22T11:43:00Z"/>
        </w:rPr>
      </w:pPr>
      <w:ins w:id="791" w:author="LICT" w:date="1998-09-22T11:35:00Z">
        <w:r>
          <w:rPr/>
          <w:t>Com o perfil, o Editor solicita ao agente Arquivista que recupere os documentos primitivos relacionados ao perfil.</w:t>
        </w:r>
      </w:ins>
      <w:del w:id="792" w:author="LICT" w:date="1998-09-22T11:36:00Z">
        <w:r>
          <w:rPr/>
          <w:delText>Após essa análise entra em contato com o agente Arquivista.</w:delText>
        </w:r>
      </w:del>
      <w:r>
        <w:rPr/>
        <w:t xml:space="preserve"> </w:t>
      </w:r>
      <w:ins w:id="793" w:author="Osvaldo Gomes Terra Junior" w:date="1998-09-23T22:02:00Z">
        <w:r>
          <w:rPr/>
          <w:t>(Figura 4)</w:t>
        </w:r>
      </w:ins>
    </w:p>
    <w:p>
      <w:pPr>
        <w:pStyle w:val="Corpodetexto3"/>
        <w:spacing w:lineRule="auto" w:line="360"/>
        <w:ind w:firstLine="1134"/>
        <w:rPr/>
      </w:pPr>
      <w:ins w:id="795" w:author="LICT" w:date="1998-09-22T11:43:00Z">
        <w:r>
          <w:rPr/>
          <w:t>O Editor conhece a estrutura de cada área de conhecimento</w:t>
        </w:r>
      </w:ins>
      <w:ins w:id="796" w:author="LICT" w:date="1998-09-22T11:47:00Z">
        <w:r>
          <w:rPr/>
          <w:t>, com a correta sequenciação dos tópicos, considerando os pré-requisitos</w:t>
        </w:r>
      </w:ins>
      <w:ins w:id="797" w:author="LICT" w:date="1998-09-22T11:49:00Z">
        <w:r>
          <w:rPr/>
          <w:t xml:space="preserve"> de cada tópico</w:t>
        </w:r>
      </w:ins>
      <w:ins w:id="798" w:author="LICT" w:date="1998-09-22T11:44:00Z">
        <w:r>
          <w:rPr/>
          <w:t xml:space="preserve">. </w:t>
        </w:r>
      </w:ins>
      <w:ins w:id="799" w:author="LICT" w:date="1998-09-22T11:46:00Z">
        <w:r>
          <w:rPr/>
          <w:t xml:space="preserve">O </w:t>
        </w:r>
      </w:ins>
      <w:ins w:id="800" w:author="LICT" w:date="1998-09-22T11:44:00Z">
        <w:r>
          <w:rPr/>
          <w:t>E</w:t>
        </w:r>
      </w:ins>
      <w:ins w:id="801" w:author="LICT" w:date="1998-09-22T11:46:00Z">
        <w:r>
          <w:rPr/>
          <w:t>ditor</w:t>
        </w:r>
      </w:ins>
      <w:ins w:id="802" w:author="LICT" w:date="1998-09-22T11:44:00Z">
        <w:r>
          <w:rPr/>
          <w:t xml:space="preserve"> </w:t>
        </w:r>
      </w:ins>
      <w:ins w:id="803" w:author="LICT" w:date="1998-09-22T11:46:00Z">
        <w:r>
          <w:rPr/>
          <w:t xml:space="preserve">usa essa </w:t>
        </w:r>
      </w:ins>
      <w:ins w:id="804" w:author="LICT" w:date="1998-09-22T11:44:00Z">
        <w:r>
          <w:rPr/>
          <w:t xml:space="preserve">estrutura  para </w:t>
        </w:r>
      </w:ins>
      <w:ins w:id="805" w:author="LICT" w:date="1998-09-22T11:46:00Z">
        <w:r>
          <w:rPr/>
          <w:t xml:space="preserve">organizar os documentos primitivos no documento final. </w:t>
        </w:r>
      </w:ins>
    </w:p>
    <w:p>
      <w:pPr>
        <w:pStyle w:val="Corpodetexto3"/>
        <w:spacing w:lineRule="auto" w:line="360"/>
        <w:ind w:firstLine="1134"/>
        <w:rPr>
          <w:ins w:id="853" w:author="Osvaldo Gomes Terra Junior" w:date="1998-09-23T22:07:00Z"/>
        </w:rPr>
      </w:pPr>
      <w:del w:id="806" w:author="Osvaldo Gomes Terra Junior" w:date="1998-09-12T19:12:00Z">
        <w:r>
          <w:rPr/>
          <w:delText>Es</w:delText>
        </w:r>
      </w:del>
      <w:ins w:id="807" w:author="LICT" w:date="1998-06-29T15:43:00Z">
        <w:del w:id="808" w:author="Osvaldo Gomes Terra Junior" w:date="1998-09-12T19:12:00Z">
          <w:r>
            <w:rPr/>
            <w:delText>s</w:delText>
          </w:r>
        </w:del>
      </w:ins>
      <w:del w:id="809" w:author="LICT" w:date="1998-06-29T15:43:00Z">
        <w:r>
          <w:rPr/>
          <w:delText>t</w:delText>
        </w:r>
      </w:del>
      <w:del w:id="810" w:author="Osvaldo Gomes Terra Junior" w:date="1998-09-12T19:12:00Z">
        <w:r>
          <w:rPr/>
          <w:delText xml:space="preserve">e </w:delText>
        </w:r>
      </w:del>
      <w:ins w:id="811" w:author="Osvaldo Gomes Terra Junior" w:date="1998-09-12T19:12:00Z">
        <w:r>
          <w:rPr/>
          <w:t>O</w:t>
        </w:r>
      </w:ins>
      <w:ins w:id="812" w:author="LICT" w:date="1998-09-22T11:38:00Z">
        <w:r>
          <w:rPr/>
          <w:t>utro papel do</w:t>
        </w:r>
      </w:ins>
      <w:ins w:id="813" w:author="Osvaldo Gomes Terra Junior" w:date="1998-09-12T19:12:00Z">
        <w:r>
          <w:rPr/>
          <w:t xml:space="preserve"> </w:t>
        </w:r>
      </w:ins>
      <w:ins w:id="814" w:author="Osvaldo Gomes Terra Junior" w:date="1998-09-12T19:12:00Z">
        <w:del w:id="815" w:author="LICT" w:date="1998-09-22T11:50:00Z">
          <w:r>
            <w:rPr/>
            <w:delText>A</w:delText>
          </w:r>
        </w:del>
      </w:ins>
      <w:del w:id="816" w:author="Osvaldo Gomes Terra Junior" w:date="1998-09-12T19:12:00Z">
        <w:r>
          <w:rPr/>
          <w:delText>a</w:delText>
        </w:r>
      </w:del>
      <w:del w:id="817" w:author="LICT" w:date="1998-09-22T11:50:00Z">
        <w:r>
          <w:rPr/>
          <w:delText>gente</w:delText>
        </w:r>
      </w:del>
      <w:ins w:id="818" w:author="Osvaldo Gomes Terra Junior" w:date="1998-09-12T19:12:00Z">
        <w:del w:id="819" w:author="LICT" w:date="1998-09-22T11:50:00Z">
          <w:r>
            <w:rPr/>
            <w:delText xml:space="preserve"> </w:delText>
          </w:r>
        </w:del>
      </w:ins>
      <w:ins w:id="820" w:author="Osvaldo Gomes Terra Junior" w:date="1998-09-12T19:12:00Z">
        <w:r>
          <w:rPr/>
          <w:t>Editor</w:t>
        </w:r>
      </w:ins>
      <w:r>
        <w:rPr/>
        <w:t xml:space="preserve"> </w:t>
      </w:r>
      <w:del w:id="821" w:author="LICT" w:date="1998-09-22T11:39:00Z">
        <w:r>
          <w:rPr/>
          <w:delText>também</w:delText>
        </w:r>
      </w:del>
      <w:ins w:id="822" w:author="LICT" w:date="1998-09-22T11:39:00Z">
        <w:r>
          <w:rPr/>
          <w:t>é</w:t>
        </w:r>
      </w:ins>
      <w:del w:id="823" w:author="LICT" w:date="1998-09-22T11:39:00Z">
        <w:r>
          <w:rPr/>
          <w:delText xml:space="preserve"> é</w:delText>
        </w:r>
      </w:del>
      <w:r>
        <w:rPr/>
        <w:t xml:space="preserve"> </w:t>
      </w:r>
      <w:ins w:id="824" w:author="LICT" w:date="1998-09-22T11:39:00Z">
        <w:r>
          <w:rPr/>
          <w:t>tratar os</w:t>
        </w:r>
      </w:ins>
      <w:del w:id="825" w:author="LICT" w:date="1998-09-22T11:39:00Z">
        <w:r>
          <w:rPr/>
          <w:delText>responsável pela análise dos</w:delText>
        </w:r>
      </w:del>
      <w:r>
        <w:rPr/>
        <w:t xml:space="preserve"> documentos</w:t>
      </w:r>
      <w:ins w:id="826" w:author="LICT" w:date="1998-06-29T15:56:00Z">
        <w:r>
          <w:rPr/>
          <w:t xml:space="preserve"> primitivos</w:t>
        </w:r>
      </w:ins>
      <w:r>
        <w:rPr/>
        <w:t xml:space="preserve"> que serão </w:t>
      </w:r>
      <w:ins w:id="827" w:author="LICT" w:date="1998-06-29T15:57:00Z">
        <w:r>
          <w:rPr/>
          <w:t>incorporados</w:t>
        </w:r>
      </w:ins>
      <w:del w:id="828" w:author="LICT" w:date="1998-06-29T15:57:00Z">
        <w:r>
          <w:rPr/>
          <w:delText>anexados</w:delText>
        </w:r>
      </w:del>
      <w:r>
        <w:rPr/>
        <w:t xml:space="preserve"> à biblioteca </w:t>
      </w:r>
      <w:ins w:id="829" w:author="LICT" w:date="1998-06-29T15:57:00Z">
        <w:r>
          <w:rPr/>
          <w:t xml:space="preserve">de </w:t>
        </w:r>
      </w:ins>
      <w:r>
        <w:rPr/>
        <w:t>do</w:t>
      </w:r>
      <w:ins w:id="830" w:author="LICT" w:date="1998-06-29T15:57:00Z">
        <w:r>
          <w:rPr/>
          <w:t>cumentos</w:t>
        </w:r>
      </w:ins>
      <w:del w:id="831" w:author="LICT" w:date="1998-06-29T15:58:00Z">
        <w:r>
          <w:rPr/>
          <w:delText xml:space="preserve"> sistema</w:delText>
        </w:r>
      </w:del>
      <w:r>
        <w:rPr/>
        <w:t xml:space="preserve">. </w:t>
      </w:r>
      <w:ins w:id="832" w:author="LICT" w:date="1998-09-22T11:40:00Z">
        <w:r>
          <w:rPr/>
          <w:t>Nesse papel, a</w:t>
        </w:r>
      </w:ins>
      <w:del w:id="833" w:author="LICT" w:date="1998-09-22T11:40:00Z">
        <w:r>
          <w:rPr/>
          <w:delText>A</w:delText>
        </w:r>
      </w:del>
      <w:r>
        <w:rPr/>
        <w:t xml:space="preserve">o receber </w:t>
      </w:r>
      <w:ins w:id="834" w:author="LICT" w:date="1998-09-22T11:40:00Z">
        <w:r>
          <w:rPr/>
          <w:t>um</w:t>
        </w:r>
      </w:ins>
      <w:del w:id="835" w:author="LICT" w:date="1998-09-22T11:40:00Z">
        <w:r>
          <w:rPr/>
          <w:delText>o</w:delText>
        </w:r>
      </w:del>
      <w:r>
        <w:rPr/>
        <w:t xml:space="preserve"> documento</w:t>
      </w:r>
      <w:ins w:id="836" w:author="LICT" w:date="1998-09-22T11:40:00Z">
        <w:r>
          <w:rPr/>
          <w:t>,</w:t>
        </w:r>
      </w:ins>
      <w:del w:id="837" w:author="LICT" w:date="1998-09-22T11:40:00Z">
        <w:r>
          <w:rPr/>
          <w:delText xml:space="preserve"> (texto) de um especialista em determinada área</w:delText>
        </w:r>
      </w:del>
      <w:r>
        <w:rPr/>
        <w:t xml:space="preserve"> </w:t>
      </w:r>
      <w:ins w:id="838" w:author="LICT" w:date="1998-09-22T11:50:00Z">
        <w:r>
          <w:rPr/>
          <w:t>ele</w:t>
        </w:r>
      </w:ins>
      <w:del w:id="839" w:author="LICT" w:date="1998-09-22T11:50:00Z">
        <w:r>
          <w:rPr/>
          <w:delText xml:space="preserve">o </w:delText>
        </w:r>
      </w:del>
      <w:del w:id="840" w:author="LICT" w:date="1998-09-22T11:40:00Z">
        <w:r>
          <w:rPr/>
          <w:delText>e</w:delText>
        </w:r>
      </w:del>
      <w:del w:id="841" w:author="LICT" w:date="1998-09-22T11:51:00Z">
        <w:r>
          <w:rPr/>
          <w:delText>ditor</w:delText>
        </w:r>
      </w:del>
      <w:r>
        <w:rPr/>
        <w:t xml:space="preserve"> fará uma análise</w:t>
      </w:r>
      <w:del w:id="842" w:author="LICT" w:date="1998-09-22T11:53:00Z">
        <w:r>
          <w:rPr/>
          <w:delText xml:space="preserve"> </w:delText>
        </w:r>
      </w:del>
      <w:ins w:id="843" w:author="LICT" w:date="1998-09-22T11:53:00Z">
        <w:r>
          <w:rPr/>
          <w:t xml:space="preserve"> </w:t>
        </w:r>
      </w:ins>
      <w:r>
        <w:rPr/>
        <w:t>para encontrar o perfil des</w:t>
      </w:r>
      <w:ins w:id="844" w:author="LICT" w:date="1998-09-22T11:41:00Z">
        <w:r>
          <w:rPr/>
          <w:t>s</w:t>
        </w:r>
      </w:ins>
      <w:del w:id="845" w:author="LICT" w:date="1998-09-22T11:41:00Z">
        <w:r>
          <w:rPr/>
          <w:delText>t</w:delText>
        </w:r>
      </w:del>
      <w:r>
        <w:rPr/>
        <w:t>e documento</w:t>
      </w:r>
      <w:ins w:id="846" w:author="LICT" w:date="1998-09-22T11:53:00Z">
        <w:r>
          <w:rPr/>
          <w:t>.</w:t>
        </w:r>
      </w:ins>
      <w:r>
        <w:rPr/>
        <w:t xml:space="preserve"> </w:t>
      </w:r>
      <w:ins w:id="847" w:author="LICT" w:date="1998-09-22T11:53:00Z">
        <w:r>
          <w:rPr/>
          <w:t>Essa análise é semelhante a relatada para capturar o perfil da especificação do usuário. Após isso,</w:t>
        </w:r>
      </w:ins>
      <w:del w:id="848" w:author="LICT" w:date="1998-09-22T11:54:00Z">
        <w:r>
          <w:rPr/>
          <w:delText>e</w:delText>
        </w:r>
      </w:del>
      <w:r>
        <w:rPr/>
        <w:t xml:space="preserve"> encaminha ao Arquivista o documento primitivo com o seu</w:t>
      </w:r>
      <w:del w:id="849" w:author="LICT" w:date="1998-09-22T11:54:00Z">
        <w:r>
          <w:rPr/>
          <w:delText xml:space="preserve"> perfil</w:delText>
        </w:r>
      </w:del>
      <w:ins w:id="850" w:author="Osvaldo Gomes Terra Junior" w:date="1998-09-12T19:15:00Z">
        <w:del w:id="851" w:author="LICT" w:date="1998-09-22T11:54:00Z">
          <w:r>
            <w:rPr/>
            <w:delText>, esta análise será feita automaticamente pelo Agente Editor</w:delText>
          </w:r>
        </w:del>
      </w:ins>
      <w:ins w:id="852" w:author="LICT" w:date="1998-09-22T11:54:00Z">
        <w:r>
          <w:rPr/>
          <w:t xml:space="preserve"> perfil.</w:t>
        </w:r>
      </w:ins>
    </w:p>
    <w:p>
      <w:pPr>
        <w:pStyle w:val="Corpodetexto3"/>
        <w:spacing w:lineRule="auto" w:line="360"/>
        <w:ind w:firstLine="1134"/>
        <w:rPr>
          <w:ins w:id="855" w:author="Osvaldo Gomes Terra Junior" w:date="1998-09-23T22:01:00Z"/>
        </w:rPr>
      </w:pPr>
      <w:ins w:id="854" w:author="Osvaldo Gomes Terra Junior" w:date="1998-09-23T22:01:00Z">
        <w:r>
          <w:rPr/>
        </w:r>
      </w:ins>
    </w:p>
    <w:p>
      <w:pPr>
        <w:pStyle w:val="Corpodetexto3"/>
        <w:spacing w:lineRule="auto" w:line="360"/>
        <w:ind w:firstLine="1134"/>
        <w:rPr>
          <w:lang w:val="en-US"/>
          <w:ins w:id="857" w:author="Osvaldo Gomes Terra Junior" w:date="1998-09-23T22:01:00Z"/>
        </w:rPr>
      </w:pPr>
      <w:ins w:id="856" w:author="Osvaldo Gomes Terra Junior" w:date="1998-09-23T22:01:00Z">
        <w:r>
          <w:rPr>
            <w:lang w:val="en-US"/>
          </w:rPr>
          <mc:AlternateContent>
            <mc:Choice Requires="wpg">
              <w:drawing>
                <wp:anchor behindDoc="0" distT="0" distB="0" distL="114935" distR="114935" simplePos="0" locked="0" layoutInCell="0" allowOverlap="1" relativeHeight="12">
                  <wp:simplePos x="0" y="0"/>
                  <wp:positionH relativeFrom="column">
                    <wp:posOffset>17145</wp:posOffset>
                  </wp:positionH>
                  <wp:positionV relativeFrom="paragraph">
                    <wp:posOffset>105410</wp:posOffset>
                  </wp:positionV>
                  <wp:extent cx="5486400" cy="1372235"/>
                  <wp:effectExtent l="5080" t="4445" r="5080" b="0"/>
                  <wp:wrapNone/>
                  <wp:docPr id="7" name=""/>
                  <a:graphic xmlns:a="http://schemas.openxmlformats.org/drawingml/2006/main">
                    <a:graphicData uri="http://schemas.microsoft.com/office/word/2010/wordprocessingGroup">
                      <wpg:wgp>
                        <wpg:cNvGrpSpPr/>
                        <wpg:grpSpPr>
                          <a:xfrm>
                            <a:off x="0" y="0"/>
                            <a:ext cx="5486400" cy="1372320"/>
                            <a:chOff x="0" y="0"/>
                            <a:chExt cx="5486400" cy="1372320"/>
                          </a:xfrm>
                        </wpg:grpSpPr>
                        <wpg:grpSp>
                          <wpg:cNvGrpSpPr/>
                          <wpg:grpSpPr>
                            <a:xfrm>
                              <a:off x="0" y="0"/>
                              <a:ext cx="5486400" cy="1189440"/>
                            </a:xfrm>
                          </wpg:grpSpPr>
                          <wpg:grpSp>
                            <wpg:cNvGrpSpPr/>
                            <wpg:grpSpPr>
                              <a:xfrm>
                                <a:off x="0" y="0"/>
                                <a:ext cx="5202720" cy="1189440"/>
                              </a:xfrm>
                            </wpg:grpSpPr>
                            <wps:wsp>
                              <wps:cNvSpPr/>
                              <wps:spPr>
                                <a:xfrm flipH="1">
                                  <a:off x="1150560" y="453960"/>
                                  <a:ext cx="96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369720"/>
                                  <a:ext cx="96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85640" y="633600"/>
                                  <a:ext cx="961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5280"/>
                                  <a:ext cx="1075680" cy="4482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Agente aApresentador</w:t>
                                    </w:r>
                                  </w:p>
                                </w:txbxContent>
                              </wps:txbx>
                              <wps:bodyPr wrap="square" anchor="t">
                                <a:noAutofit/>
                              </wps:bodyPr>
                            </wps:wsp>
                            <wps:wsp>
                              <wps:cNvSpPr txBox="1"/>
                              <wps:spPr>
                                <a:xfrm>
                                  <a:off x="4246920" y="304920"/>
                                  <a:ext cx="955800" cy="3484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Agente Arquivista</w:t>
                                    </w:r>
                                  </w:p>
                                </w:txbxContent>
                              </wps:txbx>
                              <wps:bodyPr wrap="square" anchor="t">
                                <a:noAutofit/>
                              </wps:bodyPr>
                            </wps:wsp>
                            <wps:wsp>
                              <wps:cNvSpPr txBox="1"/>
                              <wps:spPr>
                                <a:xfrm>
                                  <a:off x="2389680" y="304920"/>
                                  <a:ext cx="659160" cy="5176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Agente Editor</w:t>
                                    </w:r>
                                  </w:p>
                                </w:txbxContent>
                              </wps:txbx>
                              <wps:bodyPr wrap="square" anchor="t">
                                <a:noAutofit/>
                              </wps:bodyPr>
                            </wps:wsp>
                            <wps:wsp>
                              <wps:cNvSpPr txBox="1"/>
                              <wps:spPr>
                                <a:xfrm>
                                  <a:off x="914400" y="548640"/>
                                  <a:ext cx="1327320" cy="389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trega do documento  montado</w:t>
                                    </w:r>
                                  </w:p>
                                </w:txbxContent>
                              </wps:txbx>
                              <wps:bodyPr wrap="square" anchor="t">
                                <a:noAutofit/>
                              </wps:bodyPr>
                            </wps:wsp>
                            <wps:wsp>
                              <wps:cNvSpPr txBox="1"/>
                              <wps:spPr>
                                <a:xfrm>
                                  <a:off x="2833920" y="0"/>
                                  <a:ext cx="1595880" cy="358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olicitação após analise do pedido</w:t>
                                    </w:r>
                                  </w:p>
                                </w:txbxContent>
                              </wps:txbx>
                              <wps:bodyPr wrap="square" anchor="t">
                                <a:noAutofit/>
                              </wps:bodyPr>
                            </wps:wsp>
                            <wps:wsp>
                              <wps:cNvSpPr txBox="1"/>
                              <wps:spPr>
                                <a:xfrm>
                                  <a:off x="2926080" y="723240"/>
                                  <a:ext cx="1645920" cy="466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trega dos documentos dentro do perfil</w:t>
                                    </w:r>
                                    <w:r>
                                      <w:rPr>
                                        <w:kern w:val="2"/>
                                        <w:szCs w:val="20"/>
                                        <w:sz w:val="24"/>
                                        <w:rFonts w:ascii="Times New Roman" w:hAnsi="Times New Roman" w:eastAsia="Times New Roman" w:cs="Times New Roman"/>
                                        <w:color w:val="auto"/>
                                        <w:lang w:val="pt-BR"/>
                                      </w:rPr>
                                      <w:t xml:space="preserve"> </w:t>
                                    </w:r>
                                    <w:r>
                                      <w:rPr>
                                        <w:kern w:val="2"/>
                                        <w:szCs w:val="20"/>
                                        <w:sz w:val="20"/>
                                        <w:rFonts w:ascii="Times New Roman" w:hAnsi="Times New Roman" w:eastAsia="Times New Roman" w:cs="Times New Roman"/>
                                        <w:color w:val="auto"/>
                                        <w:lang w:val="pt-BR"/>
                                      </w:rPr>
                                      <w:t>solicitados</w:t>
                                    </w:r>
                                  </w:p>
                                </w:txbxContent>
                              </wps:txbx>
                              <wps:bodyPr wrap="square" anchor="t">
                                <a:noAutofit/>
                              </wps:bodyPr>
                            </wps:wsp>
                            <wps:wsp>
                              <wps:cNvSpPr/>
                              <wps:spPr>
                                <a:xfrm>
                                  <a:off x="88200" y="305280"/>
                                  <a:ext cx="885240" cy="448200"/>
                                </a:xfrm>
                                <a:prstGeom prst="ellipse">
                                  <a:avLst/>
                                </a:prstGeom>
                                <a:noFill/>
                                <a:ln w="9360">
                                  <a:solidFill>
                                    <a:srgbClr val="000000"/>
                                  </a:solidFill>
                                  <a:miter/>
                                </a:ln>
                              </wps:spPr>
                              <wps:style>
                                <a:lnRef idx="0"/>
                                <a:fillRef idx="0"/>
                                <a:effectRef idx="0"/>
                                <a:fontRef idx="minor"/>
                              </wps:style>
                              <wps:bodyPr/>
                            </wps:wsp>
                            <wps:wsp>
                              <wps:cNvSpPr/>
                              <wps:spPr>
                                <a:xfrm>
                                  <a:off x="2300760" y="305280"/>
                                  <a:ext cx="796320" cy="448200"/>
                                </a:xfrm>
                                <a:prstGeom prst="ellipse">
                                  <a:avLst/>
                                </a:prstGeom>
                                <a:noFill/>
                                <a:ln w="9360">
                                  <a:solidFill>
                                    <a:srgbClr val="000000"/>
                                  </a:solidFill>
                                  <a:miter/>
                                </a:ln>
                              </wps:spPr>
                              <wps:style>
                                <a:lnRef idx="0"/>
                                <a:fillRef idx="0"/>
                                <a:effectRef idx="0"/>
                                <a:fontRef idx="minor"/>
                              </wps:style>
                              <wps:bodyPr/>
                            </wps:wsp>
                            <wps:wsp>
                              <wps:cNvSpPr/>
                              <wps:spPr>
                                <a:xfrm>
                                  <a:off x="4247640" y="216000"/>
                                  <a:ext cx="885240" cy="448200"/>
                                </a:xfrm>
                                <a:prstGeom prst="ellipse">
                                  <a:avLst/>
                                </a:prstGeom>
                                <a:noFill/>
                                <a:ln w="9360">
                                  <a:solidFill>
                                    <a:srgbClr val="000000"/>
                                  </a:solidFill>
                                  <a:miter/>
                                </a:ln>
                              </wps:spPr>
                              <wps:style>
                                <a:lnRef idx="0"/>
                                <a:fillRef idx="0"/>
                                <a:effectRef idx="0"/>
                                <a:fontRef idx="minor"/>
                              </wps:style>
                              <wps:bodyPr/>
                            </wps:wsp>
                          </wpg:grpSp>
                          <wps:wsp>
                            <wps:cNvSpPr/>
                            <wps:spPr>
                              <a:xfrm>
                                <a:off x="0" y="720"/>
                                <a:ext cx="5486400" cy="1097280"/>
                              </a:xfrm>
                              <a:prstGeom prst="rect">
                                <a:avLst/>
                              </a:prstGeom>
                              <a:noFill/>
                              <a:ln w="9360">
                                <a:solidFill>
                                  <a:srgbClr val="000000"/>
                                </a:solidFill>
                                <a:miter/>
                              </a:ln>
                            </wps:spPr>
                            <wps:style>
                              <a:lnRef idx="0"/>
                              <a:fillRef idx="0"/>
                              <a:effectRef idx="0"/>
                              <a:fontRef idx="minor"/>
                            </wps:style>
                            <wps:bodyPr/>
                          </wps:wsp>
                        </wpg:grpSp>
                        <wps:wsp>
                          <wps:cNvSpPr txBox="1"/>
                          <wps:spPr>
                            <a:xfrm>
                              <a:off x="1097280" y="1098000"/>
                              <a:ext cx="34747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Figura 4 - Interação Apresentador-Editor-Arquivista</w:t>
                                </w:r>
                              </w:p>
                            </w:txbxContent>
                          </wps:txbx>
                          <wps:bodyPr wrap="square" anchor="t">
                            <a:noAutofit/>
                          </wps:bodyPr>
                        </wps:wsp>
                      </wpg:wgp>
                    </a:graphicData>
                  </a:graphic>
                </wp:anchor>
              </w:drawing>
            </mc:Choice>
            <mc:Fallback>
              <w:pict>
                <v:group id="shape_0" style="position:absolute;margin-left:1.35pt;margin-top:8.3pt;width:432pt;height:108.05pt" coordorigin="27,166" coordsize="8640,2161">
                  <v:group id="shape_0" style="position:absolute;left:27;top:166;width:8640;height:1873">
                    <v:group id="shape_0" style="position:absolute;left:27;top:166;width:8193;height:1873">
                      <v:line id="shape_0" from="1839,881" to="3352,881" stroked="t" o:allowincell="f" style="position:absolute;flip:x">
                        <v:stroke color="black" weight="9360" endarrow="block" endarrowwidth="medium" endarrowlength="medium" joinstyle="miter" endcap="flat"/>
                        <v:fill o:detectmouseclick="t" on="false"/>
                        <w10:wrap type="none"/>
                      </v:line>
                      <v:line id="shape_0" from="5044,748" to="6557,748" stroked="t" o:allowincell="f" style="position:absolute">
                        <v:stroke color="black" weight="9360" endarrow="block" endarrowwidth="medium" endarrowlength="medium" joinstyle="miter" endcap="flat"/>
                        <v:fill o:detectmouseclick="t" on="false"/>
                        <w10:wrap type="none"/>
                      </v:line>
                      <v:line id="shape_0" from="5044,1164" to="6557,116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7;top:647;width:1693;height:705;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Agente aApresentador</w:t>
                              </w:r>
                            </w:p>
                          </w:txbxContent>
                        </v:textbox>
                        <v:fill o:detectmouseclick="t" on="false"/>
                        <v:stroke color="#3465a4" joinstyle="round" endcap="flat"/>
                        <w10:wrap type="none"/>
                      </v:shape>
                      <v:shape id="shape_0" stroked="f" o:allowincell="f" style="position:absolute;left:6715;top:646;width:1504;height:54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Agente Arquivista</w:t>
                              </w:r>
                            </w:p>
                          </w:txbxContent>
                        </v:textbox>
                        <v:fill o:detectmouseclick="t" on="false"/>
                        <v:stroke color="#3465a4" joinstyle="round" endcap="flat"/>
                        <w10:wrap type="none"/>
                      </v:shape>
                      <v:shape id="shape_0" stroked="f" o:allowincell="f" style="position:absolute;left:3790;top:646;width:1037;height:81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Agente Editor</w:t>
                              </w:r>
                            </w:p>
                          </w:txbxContent>
                        </v:textbox>
                        <v:fill o:detectmouseclick="t" on="false"/>
                        <v:stroke color="#3465a4" joinstyle="round" endcap="flat"/>
                        <w10:wrap type="none"/>
                      </v:shape>
                      <v:shape id="shape_0" stroked="f" o:allowincell="f" style="position:absolute;left:1467;top:1030;width:2089;height:6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trega do documento  montado</w:t>
                              </w:r>
                            </w:p>
                          </w:txbxContent>
                        </v:textbox>
                        <v:fill o:detectmouseclick="t" on="false"/>
                        <v:stroke color="#3465a4" joinstyle="round" endcap="flat"/>
                        <w10:wrap type="none"/>
                      </v:shape>
                      <v:shape id="shape_0" stroked="f" o:allowincell="f" style="position:absolute;left:4490;top:166;width:2512;height:5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olicitação após analise do pedido</w:t>
                              </w:r>
                            </w:p>
                          </w:txbxContent>
                        </v:textbox>
                        <v:fill o:detectmouseclick="t" on="false"/>
                        <v:stroke color="#3465a4" joinstyle="round" endcap="flat"/>
                        <w10:wrap type="none"/>
                      </v:shape>
                      <v:shape id="shape_0" fillcolor="white" stroked="f" o:allowincell="f" style="position:absolute;left:4635;top:1305;width:2591;height:7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trega dos documentos dentro do perfil</w:t>
                              </w:r>
                              <w:r>
                                <w:rPr>
                                  <w:kern w:val="2"/>
                                  <w:szCs w:val="20"/>
                                  <w:sz w:val="24"/>
                                  <w:rFonts w:ascii="Times New Roman" w:hAnsi="Times New Roman" w:eastAsia="Times New Roman" w:cs="Times New Roman"/>
                                  <w:color w:val="auto"/>
                                  <w:lang w:val="pt-BR"/>
                                </w:rPr>
                                <w:t xml:space="preserve"> </w:t>
                              </w:r>
                              <w:r>
                                <w:rPr>
                                  <w:kern w:val="2"/>
                                  <w:szCs w:val="20"/>
                                  <w:sz w:val="20"/>
                                  <w:rFonts w:ascii="Times New Roman" w:hAnsi="Times New Roman" w:eastAsia="Times New Roman" w:cs="Times New Roman"/>
                                  <w:color w:val="auto"/>
                                  <w:lang w:val="pt-BR"/>
                                </w:rPr>
                                <w:t>solicitados</w:t>
                              </w:r>
                            </w:p>
                          </w:txbxContent>
                        </v:textbox>
                        <v:fill o:detectmouseclick="t" type="solid" color2="black"/>
                        <v:stroke color="#3465a4" joinstyle="round" endcap="flat"/>
                        <w10:wrap type="none"/>
                      </v:shape>
                      <v:oval id="shape_0" stroked="t" o:allowincell="f" style="position:absolute;left:166;top:647;width:1393;height:705;mso-wrap-style:none;v-text-anchor:middle">
                        <v:fill o:detectmouseclick="t" on="false"/>
                        <v:stroke color="black" weight="9360" joinstyle="miter" endcap="flat"/>
                        <w10:wrap type="none"/>
                      </v:oval>
                      <v:oval id="shape_0" stroked="t" o:allowincell="f" style="position:absolute;left:3650;top:647;width:1253;height:705;mso-wrap-style:none;v-text-anchor:middle">
                        <v:fill o:detectmouseclick="t" on="false"/>
                        <v:stroke color="black" weight="9360" joinstyle="miter" endcap="flat"/>
                        <w10:wrap type="none"/>
                      </v:oval>
                      <v:oval id="shape_0" stroked="t" o:allowincell="f" style="position:absolute;left:6716;top:506;width:1393;height:705;mso-wrap-style:none;v-text-anchor:middle">
                        <v:fill o:detectmouseclick="t" on="false"/>
                        <v:stroke color="black" weight="9360" joinstyle="miter" endcap="flat"/>
                        <w10:wrap type="none"/>
                      </v:oval>
                    </v:group>
                    <v:rect id="shape_0" stroked="t" o:allowincell="f" style="position:absolute;left:27;top:167;width:8639;height:1727;mso-wrap-style:none;v-text-anchor:middle">
                      <v:fill o:detectmouseclick="t" on="false"/>
                      <v:stroke color="black" weight="9360" joinstyle="miter" endcap="flat"/>
                      <w10:wrap type="none"/>
                    </v:rect>
                  </v:group>
                  <v:shape id="shape_0" stroked="f" o:allowincell="f" style="position:absolute;left:1755;top:1895;width:54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Figura 4 - Interação Apresentador-Editor-Arquivista</w:t>
                          </w:r>
                        </w:p>
                      </w:txbxContent>
                    </v:textbox>
                    <v:fill o:detectmouseclick="t" on="false"/>
                    <v:stroke color="#3465a4" joinstyle="round" endcap="flat"/>
                    <w10:wrap type="none"/>
                  </v:shape>
                </v:group>
              </w:pict>
            </mc:Fallback>
          </mc:AlternateContent>
        </w:r>
      </w:ins>
    </w:p>
    <w:p>
      <w:pPr>
        <w:pStyle w:val="Corpodetexto3"/>
        <w:spacing w:lineRule="auto" w:line="360"/>
        <w:ind w:firstLine="1134"/>
        <w:rPr>
          <w:ins w:id="859" w:author="Osvaldo Gomes Terra Junior" w:date="1998-09-23T22:01:00Z"/>
        </w:rPr>
      </w:pPr>
      <w:ins w:id="858" w:author="Osvaldo Gomes Terra Junior" w:date="1998-09-23T22:01:00Z">
        <w:r>
          <w:rPr/>
        </w:r>
      </w:ins>
    </w:p>
    <w:p>
      <w:pPr>
        <w:pStyle w:val="Corpodetexto3"/>
        <w:spacing w:lineRule="auto" w:line="360"/>
        <w:ind w:firstLine="1134"/>
        <w:rPr>
          <w:ins w:id="861" w:author="Osvaldo Gomes Terra Junior" w:date="1998-09-23T22:01:00Z"/>
        </w:rPr>
      </w:pPr>
      <w:ins w:id="860" w:author="Osvaldo Gomes Terra Junior" w:date="1998-09-23T22:01:00Z">
        <w:r>
          <w:rPr/>
        </w:r>
      </w:ins>
    </w:p>
    <w:p>
      <w:pPr>
        <w:pStyle w:val="Corpodetexto3"/>
        <w:spacing w:lineRule="auto" w:line="360"/>
        <w:ind w:firstLine="1134"/>
        <w:rPr>
          <w:ins w:id="863" w:author="Osvaldo Gomes Terra Junior" w:date="1998-09-23T22:01:00Z"/>
        </w:rPr>
      </w:pPr>
      <w:ins w:id="862" w:author="Osvaldo Gomes Terra Junior" w:date="1998-09-23T22:01:00Z">
        <w:r>
          <w:rPr/>
        </w:r>
      </w:ins>
    </w:p>
    <w:p>
      <w:pPr>
        <w:pStyle w:val="Corpodetexto3"/>
        <w:spacing w:lineRule="auto" w:line="360"/>
        <w:ind w:firstLine="1134"/>
        <w:rPr>
          <w:ins w:id="865" w:author="LICT" w:date="1998-09-22T12:04:00Z"/>
        </w:rPr>
      </w:pPr>
      <w:ins w:id="864" w:author="LICT" w:date="1998-09-22T12:04:00Z">
        <w:r>
          <w:rPr/>
        </w:r>
      </w:ins>
    </w:p>
    <w:p>
      <w:pPr>
        <w:pStyle w:val="Corpodetexto3"/>
        <w:spacing w:lineRule="auto" w:line="360"/>
        <w:ind w:firstLine="1134"/>
        <w:rPr>
          <w:ins w:id="867" w:author="Osvaldo Gomes Terra Junior" w:date="1998-09-23T22:03:00Z"/>
        </w:rPr>
      </w:pPr>
      <w:ins w:id="866" w:author="Osvaldo Gomes Terra Junior" w:date="1998-09-23T22:03:00Z">
        <w:r>
          <w:rPr/>
        </w:r>
      </w:ins>
    </w:p>
    <w:p>
      <w:pPr>
        <w:pStyle w:val="Corpodetexto3"/>
        <w:spacing w:lineRule="auto" w:line="360"/>
        <w:ind w:firstLine="1134"/>
        <w:rPr>
          <w:ins w:id="869" w:author="LICT" w:date="1998-09-22T11:54:00Z"/>
        </w:rPr>
      </w:pPr>
      <w:ins w:id="868" w:author="LICT" w:date="1998-09-22T11:54:00Z">
        <w:r>
          <w:rPr/>
        </w:r>
      </w:ins>
    </w:p>
    <w:p>
      <w:pPr>
        <w:pStyle w:val="Normal"/>
        <w:numPr>
          <w:ilvl w:val="0"/>
          <w:numId w:val="9"/>
        </w:numPr>
        <w:tabs>
          <w:tab w:val="clear" w:pos="708"/>
        </w:tabs>
        <w:spacing w:lineRule="auto" w:line="360"/>
        <w:ind w:left="0" w:firstLine="1134"/>
        <w:rPr>
          <w:b/>
          <w:b/>
          <w:ins w:id="871" w:author="Osvaldo Gomes Terra Junior" w:date="1998-09-23T22:05:00Z"/>
        </w:rPr>
      </w:pPr>
      <w:ins w:id="870" w:author="LICT" w:date="1998-09-22T12:04:00Z">
        <w:r>
          <w:rPr>
            <w:b/>
          </w:rPr>
          <w:t>Agente Arquivista</w:t>
        </w:r>
      </w:ins>
    </w:p>
    <w:p>
      <w:pPr>
        <w:pStyle w:val="Normal"/>
        <w:spacing w:lineRule="auto" w:line="360"/>
        <w:rPr>
          <w:b/>
          <w:b/>
          <w:ins w:id="873" w:author="LICT" w:date="1998-09-22T12:04:00Z"/>
        </w:rPr>
      </w:pPr>
      <w:ins w:id="872" w:author="LICT" w:date="1998-09-22T12:04:00Z">
        <w:r>
          <w:rPr>
            <w:b/>
          </w:rPr>
        </w:r>
      </w:ins>
    </w:p>
    <w:p>
      <w:pPr>
        <w:pStyle w:val="Corpodetexto3"/>
        <w:spacing w:lineRule="auto" w:line="360"/>
        <w:ind w:firstLine="1134"/>
        <w:rPr>
          <w:ins w:id="877" w:author="LICT" w:date="1998-09-22T12:04:00Z"/>
        </w:rPr>
      </w:pPr>
      <w:ins w:id="874" w:author="LICT" w:date="1998-09-22T12:04:00Z">
        <w:r>
          <w:rPr/>
          <w:t xml:space="preserve">O agente Arquivista é quem cuida dos documentos primitivos. O Editor solicita-lhe documentos relativos ao </w:t>
        </w:r>
      </w:ins>
      <w:ins w:id="875" w:author="LICT" w:date="1998-09-22T12:06:00Z">
        <w:r>
          <w:rPr/>
          <w:t>perfil da especificação do usuário.</w:t>
        </w:r>
      </w:ins>
      <w:ins w:id="876" w:author="LICT" w:date="1998-09-22T12:04:00Z">
        <w:r>
          <w:rPr/>
          <w:t xml:space="preserve"> </w:t>
        </w:r>
      </w:ins>
    </w:p>
    <w:p>
      <w:pPr>
        <w:pStyle w:val="TextBodyIndent"/>
        <w:tabs>
          <w:tab w:val="clear" w:pos="708"/>
          <w:tab w:val="left" w:pos="0" w:leader="none"/>
        </w:tabs>
        <w:spacing w:lineRule="auto" w:line="360"/>
        <w:ind w:left="0" w:firstLine="1134"/>
        <w:jc w:val="both"/>
        <w:rPr>
          <w:ins w:id="885" w:author="LICT" w:date="1998-09-22T12:04:00Z"/>
        </w:rPr>
      </w:pPr>
      <w:ins w:id="878" w:author="LICT" w:date="1998-09-22T12:04:00Z">
        <w:r>
          <w:rPr/>
          <w:t xml:space="preserve">O Arquivista recorre </w:t>
        </w:r>
      </w:ins>
      <w:ins w:id="879" w:author="LICT" w:date="1998-09-22T12:08:00Z">
        <w:r>
          <w:rPr/>
          <w:t>à</w:t>
        </w:r>
      </w:ins>
      <w:ins w:id="880" w:author="LICT" w:date="1998-09-22T12:04:00Z">
        <w:r>
          <w:rPr/>
          <w:t xml:space="preserve"> sua biblioteca de documentos primitivos e separa os documentos relativos ao pedido, que satisfaçam o perfil da </w:t>
        </w:r>
      </w:ins>
      <w:ins w:id="881" w:author="LICT" w:date="1998-09-22T12:08:00Z">
        <w:r>
          <w:rPr/>
          <w:t>especifica</w:t>
        </w:r>
      </w:ins>
      <w:ins w:id="882" w:author="LICT" w:date="1998-09-22T12:04:00Z">
        <w:r>
          <w:rPr/>
          <w:t>ção feita pelo usuário</w:t>
        </w:r>
      </w:ins>
      <w:ins w:id="883" w:author="Osvaldo Gomes Terra Junior" w:date="1998-09-23T21:16:00Z">
        <w:r>
          <w:rPr/>
          <w:t>.</w:t>
        </w:r>
      </w:ins>
      <w:del w:id="884" w:author="Osvaldo Gomes Terra Junior" w:date="1998-09-23T21:16:00Z">
        <w:r>
          <w:rPr/>
          <w:delText>.</w:delText>
        </w:r>
      </w:del>
    </w:p>
    <w:p>
      <w:pPr>
        <w:pStyle w:val="Normal"/>
        <w:tabs>
          <w:tab w:val="clear" w:pos="708"/>
          <w:tab w:val="left" w:pos="0" w:leader="none"/>
        </w:tabs>
        <w:spacing w:lineRule="auto" w:line="360"/>
        <w:ind w:firstLine="1134"/>
        <w:jc w:val="both"/>
        <w:rPr>
          <w:ins w:id="893" w:author="Osvaldo Gomes Terra Junior" w:date="1998-09-23T21:16:00Z"/>
        </w:rPr>
      </w:pPr>
      <w:ins w:id="886" w:author="LICT" w:date="1998-09-22T12:10:00Z">
        <w:r>
          <w:rPr/>
          <w:t>Finalmente</w:t>
        </w:r>
      </w:ins>
      <w:ins w:id="887" w:author="LICT" w:date="1998-09-22T12:08:00Z">
        <w:r>
          <w:rPr/>
          <w:t>, ele devolve</w:t>
        </w:r>
      </w:ins>
      <w:ins w:id="888" w:author="LICT" w:date="1998-09-22T12:04:00Z">
        <w:r>
          <w:rPr/>
          <w:t xml:space="preserve"> </w:t>
        </w:r>
      </w:ins>
      <w:ins w:id="889" w:author="LICT" w:date="1998-09-22T12:09:00Z">
        <w:r>
          <w:rPr/>
          <w:t>a</w:t>
        </w:r>
      </w:ins>
      <w:ins w:id="890" w:author="LICT" w:date="1998-09-22T12:04:00Z">
        <w:r>
          <w:rPr/>
          <w:t xml:space="preserve">o </w:t>
        </w:r>
      </w:ins>
      <w:ins w:id="891" w:author="LICT" w:date="1998-09-22T12:09:00Z">
        <w:r>
          <w:rPr/>
          <w:t>E</w:t>
        </w:r>
      </w:ins>
      <w:ins w:id="892" w:author="LICT" w:date="1998-09-22T12:04:00Z">
        <w:r>
          <w:rPr/>
          <w:t>ditor os documento(s) com o perfil desejado.</w:t>
        </w:r>
      </w:ins>
    </w:p>
    <w:p>
      <w:pPr>
        <w:pStyle w:val="Normal"/>
        <w:tabs>
          <w:tab w:val="clear" w:pos="708"/>
          <w:tab w:val="left" w:pos="0" w:leader="none"/>
        </w:tabs>
        <w:spacing w:lineRule="auto" w:line="360"/>
        <w:ind w:firstLine="1134"/>
        <w:jc w:val="both"/>
        <w:rPr>
          <w:ins w:id="897" w:author="Osvaldo Gomes Terra Junior" w:date="1998-09-23T21:16:00Z"/>
        </w:rPr>
      </w:pPr>
      <w:ins w:id="894" w:author="Osvaldo Gomes Terra Junior" w:date="1998-09-23T21:16:00Z">
        <w:r>
          <w:rPr/>
          <w:t xml:space="preserve">A figura </w:t>
        </w:r>
      </w:ins>
      <w:ins w:id="895" w:author="Osvaldo Gomes Terra Junior" w:date="1998-09-23T22:04:00Z">
        <w:r>
          <w:rPr/>
          <w:t>5</w:t>
        </w:r>
      </w:ins>
      <w:ins w:id="896" w:author="Osvaldo Gomes Terra Junior" w:date="1998-09-23T21:16:00Z">
        <w:r>
          <w:rPr/>
          <w:t xml:space="preserve"> apresenta como ocorre a interação entre o agente Editor e o agente Arquivista.</w:t>
        </w:r>
      </w:ins>
    </w:p>
    <w:p>
      <w:pPr>
        <w:pStyle w:val="Normal"/>
        <w:tabs>
          <w:tab w:val="clear" w:pos="708"/>
          <w:tab w:val="left" w:pos="0" w:leader="none"/>
        </w:tabs>
        <w:spacing w:lineRule="auto" w:line="360"/>
        <w:ind w:firstLine="1134"/>
        <w:jc w:val="both"/>
        <w:rPr>
          <w:lang w:val="en-US"/>
          <w:ins w:id="899" w:author="LICT" w:date="1998-09-22T12:04:00Z"/>
        </w:rPr>
      </w:pPr>
      <w:ins w:id="898" w:author="LICT" w:date="1998-09-22T12:04:00Z">
        <w:r>
          <w:rPr>
            <w:lang w:val="en-US"/>
          </w:rPr>
          <mc:AlternateContent>
            <mc:Choice Requires="wpg">
              <w:drawing>
                <wp:anchor behindDoc="0" distT="0" distB="0" distL="114935" distR="114935" simplePos="0" locked="0" layoutInCell="0" allowOverlap="1" relativeHeight="9">
                  <wp:simplePos x="0" y="0"/>
                  <wp:positionH relativeFrom="column">
                    <wp:posOffset>-74295</wp:posOffset>
                  </wp:positionH>
                  <wp:positionV relativeFrom="paragraph">
                    <wp:posOffset>13970</wp:posOffset>
                  </wp:positionV>
                  <wp:extent cx="5486400" cy="1496695"/>
                  <wp:effectExtent l="5080" t="5080" r="5080" b="0"/>
                  <wp:wrapNone/>
                  <wp:docPr id="8" name=""/>
                  <a:graphic xmlns:a="http://schemas.openxmlformats.org/drawingml/2006/main">
                    <a:graphicData uri="http://schemas.microsoft.com/office/word/2010/wordprocessingGroup">
                      <wpg:wgp>
                        <wpg:cNvGrpSpPr/>
                        <wpg:grpSpPr>
                          <a:xfrm>
                            <a:off x="0" y="0"/>
                            <a:ext cx="5486400" cy="1496520"/>
                            <a:chOff x="0" y="0"/>
                            <a:chExt cx="5486400" cy="1496520"/>
                          </a:xfrm>
                        </wpg:grpSpPr>
                        <wpg:grpSp>
                          <wpg:cNvGrpSpPr/>
                          <wpg:grpSpPr>
                            <a:xfrm>
                              <a:off x="0" y="0"/>
                              <a:ext cx="5486400" cy="1219320"/>
                            </a:xfrm>
                          </wpg:grpSpPr>
                          <wpg:grpSp>
                            <wpg:cNvGrpSpPr/>
                            <wpg:grpSpPr>
                              <a:xfrm>
                                <a:off x="182880" y="0"/>
                                <a:ext cx="5212080" cy="1219320"/>
                              </a:xfrm>
                            </wpg:grpSpPr>
                            <wps:wsp>
                              <wps:cNvSpPr txBox="1"/>
                              <wps:spPr>
                                <a:xfrm>
                                  <a:off x="2193840" y="365040"/>
                                  <a:ext cx="987480" cy="4158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Agente Arquivista</w:t>
                                    </w:r>
                                  </w:p>
                                </w:txbxContent>
                              </wps:txbx>
                              <wps:bodyPr wrap="square" anchor="t">
                                <a:noAutofit/>
                              </wps:bodyPr>
                            </wps:wsp>
                            <wps:wsp>
                              <wps:cNvSpPr/>
                              <wps:spPr>
                                <a:xfrm>
                                  <a:off x="1012680" y="387360"/>
                                  <a:ext cx="99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120" y="548640"/>
                                  <a:ext cx="993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720" y="275760"/>
                                  <a:ext cx="681480" cy="4672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Agente Editor</w:t>
                                    </w:r>
                                  </w:p>
                                </w:txbxContent>
                              </wps:txbx>
                              <wps:bodyPr wrap="square" anchor="t">
                                <a:noAutofit/>
                              </wps:bodyPr>
                            </wps:wsp>
                            <wps:wsp>
                              <wps:cNvSpPr/>
                              <wps:spPr>
                                <a:xfrm>
                                  <a:off x="3115800" y="427320"/>
                                  <a:ext cx="99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5440" y="753120"/>
                                  <a:ext cx="99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6560" y="92880"/>
                                  <a:ext cx="843120" cy="914400"/>
                                </a:xfrm>
                                <a:prstGeom prst="can">
                                  <a:avLst>
                                    <a:gd name="adj" fmla="val 19791"/>
                                  </a:avLst>
                                </a:prstGeom>
                                <a:noFill/>
                                <a:ln w="9360">
                                  <a:solidFill>
                                    <a:srgbClr val="000000"/>
                                  </a:solidFill>
                                  <a:miter/>
                                </a:ln>
                              </wps:spPr>
                              <wps:style>
                                <a:lnRef idx="0"/>
                                <a:fillRef idx="0"/>
                                <a:effectRef idx="0"/>
                                <a:fontRef idx="minor"/>
                              </wps:style>
                              <wps:bodyPr/>
                            </wps:wsp>
                            <wps:wsp>
                              <wps:cNvSpPr txBox="1"/>
                              <wps:spPr>
                                <a:xfrm>
                                  <a:off x="4297680" y="347400"/>
                                  <a:ext cx="914400" cy="82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Biblioteca</w:t>
                                    </w:r>
                                  </w:p>
                                  <w:p>
                                    <w:pPr>
                                      <w:overflowPunct w:val="false"/>
                                      <w:bidi w:val="0"/>
                                      <w:jc w:val="center"/>
                                      <w:rPr/>
                                    </w:pPr>
                                    <w:r>
                                      <w:rPr>
                                        <w:kern w:val="2"/>
                                        <w:sz w:val="20"/>
                                        <w:szCs w:val="20"/>
                                        <w:rFonts w:ascii="Times New Roman" w:hAnsi="Times New Roman" w:eastAsia="Times New Roman" w:cs="Times New Roman"/>
                                        <w:color w:val="auto"/>
                                        <w:lang w:val="pt-BR"/>
                                      </w:rPr>
                                      <w:t>De</w:t>
                                    </w:r>
                                  </w:p>
                                  <w:p>
                                    <w:pPr>
                                      <w:overflowPunct w:val="false"/>
                                      <w:bidi w:val="0"/>
                                      <w:rPr/>
                                    </w:pPr>
                                    <w:r>
                                      <w:rPr>
                                        <w:kern w:val="2"/>
                                        <w:sz w:val="20"/>
                                        <w:szCs w:val="20"/>
                                        <w:rFonts w:ascii="Times New Roman" w:hAnsi="Times New Roman" w:eastAsia="Times New Roman" w:cs="Times New Roman"/>
                                        <w:color w:val="auto"/>
                                        <w:lang w:val="pt-BR"/>
                                      </w:rPr>
                                      <w:t>Documentos</w:t>
                                    </w:r>
                                  </w:p>
                                </w:txbxContent>
                              </wps:txbx>
                              <wps:bodyPr wrap="square" anchor="t">
                                <a:noAutofit/>
                              </wps:bodyPr>
                            </wps:wsp>
                            <wps:wsp>
                              <wps:cNvSpPr txBox="1"/>
                              <wps:spPr>
                                <a:xfrm>
                                  <a:off x="914400" y="0"/>
                                  <a:ext cx="14630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olicita documentos com o perfil desejado</w:t>
                                    </w:r>
                                  </w:p>
                                </w:txbxContent>
                              </wps:txbx>
                              <wps:bodyPr wrap="square" anchor="t">
                                <a:noAutofit/>
                              </wps:bodyPr>
                            </wps:wsp>
                            <wps:wsp>
                              <wps:cNvSpPr txBox="1"/>
                              <wps:spPr>
                                <a:xfrm>
                                  <a:off x="365760" y="639360"/>
                                  <a:ext cx="2286000" cy="57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Um ou mais  Ddocumentos sobre o assunto e de acordo com o perfil</w:t>
                                    </w:r>
                                    <w:r>
                                      <w:rPr>
                                        <w:kern w:val="2"/>
                                        <w:szCs w:val="20"/>
                                        <w:sz w:val="24"/>
                                        <w:rFonts w:ascii="Times New Roman" w:hAnsi="Times New Roman" w:eastAsia="Times New Roman" w:cs="Times New Roman"/>
                                        <w:color w:val="auto"/>
                                        <w:lang w:val="pt-BR"/>
                                      </w:rPr>
                                      <w:t xml:space="preserve"> </w:t>
                                    </w:r>
                                    <w:r>
                                      <w:rPr>
                                        <w:kern w:val="2"/>
                                        <w:szCs w:val="20"/>
                                        <w:sz w:val="20"/>
                                        <w:rFonts w:ascii="Times New Roman" w:hAnsi="Times New Roman" w:eastAsia="Times New Roman" w:cs="Times New Roman"/>
                                        <w:color w:val="auto"/>
                                        <w:lang w:val="pt-BR"/>
                                      </w:rPr>
                                      <w:t>desejado</w:t>
                                    </w:r>
                                  </w:p>
                                </w:txbxContent>
                              </wps:txbx>
                              <wps:bodyPr wrap="square" anchor="t">
                                <a:noAutofit/>
                              </wps:bodyPr>
                            </wps:wsp>
                            <wps:wsp>
                              <wps:cNvSpPr txBox="1"/>
                              <wps:spPr>
                                <a:xfrm>
                                  <a:off x="3017520" y="91440"/>
                                  <a:ext cx="11887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erifica e localiza</w:t>
                                    </w:r>
                                    <w:r>
                                      <w:rPr>
                                        <w:kern w:val="2"/>
                                        <w:szCs w:val="20"/>
                                        <w:sz w:val="24"/>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en-US"/>
                                      </w:rPr>
                                      <w:t>documentos</w:t>
                                    </w:r>
                                  </w:p>
                                </w:txbxContent>
                              </wps:txbx>
                              <wps:bodyPr wrap="square" anchor="t">
                                <a:noAutofit/>
                              </wps:bodyPr>
                            </wps:wsp>
                            <wps:wsp>
                              <wps:cNvSpPr/>
                              <wps:spPr>
                                <a:xfrm>
                                  <a:off x="0" y="275760"/>
                                  <a:ext cx="914400" cy="365760"/>
                                </a:xfrm>
                                <a:prstGeom prst="ellipse">
                                  <a:avLst/>
                                </a:prstGeom>
                                <a:noFill/>
                                <a:ln w="9360">
                                  <a:solidFill>
                                    <a:srgbClr val="000000"/>
                                  </a:solidFill>
                                  <a:miter/>
                                </a:ln>
                              </wps:spPr>
                              <wps:style>
                                <a:lnRef idx="0"/>
                                <a:fillRef idx="0"/>
                                <a:effectRef idx="0"/>
                                <a:fontRef idx="minor"/>
                              </wps:style>
                              <wps:bodyPr/>
                            </wps:wsp>
                            <wps:wsp>
                              <wps:cNvSpPr/>
                              <wps:spPr>
                                <a:xfrm>
                                  <a:off x="2194560" y="365760"/>
                                  <a:ext cx="914400" cy="365760"/>
                                </a:xfrm>
                                <a:prstGeom prst="ellipse">
                                  <a:avLst/>
                                </a:prstGeom>
                                <a:noFill/>
                                <a:ln w="9360">
                                  <a:solidFill>
                                    <a:srgbClr val="000000"/>
                                  </a:solidFill>
                                  <a:miter/>
                                </a:ln>
                              </wps:spPr>
                              <wps:style>
                                <a:lnRef idx="0"/>
                                <a:fillRef idx="0"/>
                                <a:effectRef idx="0"/>
                                <a:fontRef idx="minor"/>
                              </wps:style>
                              <wps:bodyPr/>
                            </wps:wsp>
                          </wpg:grpSp>
                          <wps:wsp>
                            <wps:cNvSpPr/>
                            <wps:spPr>
                              <a:xfrm>
                                <a:off x="0" y="0"/>
                                <a:ext cx="5486400" cy="1188720"/>
                              </a:xfrm>
                              <a:prstGeom prst="rect">
                                <a:avLst/>
                              </a:prstGeom>
                              <a:noFill/>
                              <a:ln w="9360">
                                <a:solidFill>
                                  <a:srgbClr val="000000"/>
                                </a:solidFill>
                                <a:miter/>
                              </a:ln>
                            </wps:spPr>
                            <wps:style>
                              <a:lnRef idx="0"/>
                              <a:fillRef idx="0"/>
                              <a:effectRef idx="0"/>
                              <a:fontRef idx="minor"/>
                            </wps:style>
                            <wps:bodyPr/>
                          </wps:wsp>
                        </wpg:grpSp>
                        <wps:wsp>
                          <wps:cNvSpPr txBox="1"/>
                          <wps:spPr>
                            <a:xfrm>
                              <a:off x="1097280" y="1222200"/>
                              <a:ext cx="32918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Figura 5 - Interação Editor-Arquivista</w:t>
                                </w:r>
                              </w:p>
                            </w:txbxContent>
                          </wps:txbx>
                          <wps:bodyPr wrap="square" anchor="t">
                            <a:noAutofit/>
                          </wps:bodyPr>
                        </wps:wsp>
                        <wps:wsp>
                          <wps:cNvSpPr txBox="1"/>
                          <wps:spPr>
                            <a:xfrm>
                              <a:off x="3291840" y="765000"/>
                              <a:ext cx="10058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ocumento(s)</w:t>
                                </w:r>
                              </w:p>
                            </w:txbxContent>
                          </wps:txbx>
                          <wps:bodyPr wrap="square" anchor="t">
                            <a:noAutofit/>
                          </wps:bodyPr>
                        </wps:wsp>
                      </wpg:wgp>
                    </a:graphicData>
                  </a:graphic>
                </wp:anchor>
              </w:drawing>
            </mc:Choice>
            <mc:Fallback>
              <w:pict>
                <v:group id="shape_0" style="position:absolute;margin-left:-5.85pt;margin-top:1.1pt;width:432pt;height:117.85pt" coordorigin="-117,22" coordsize="8640,2357">
                  <v:group id="shape_0" style="position:absolute;left:-117;top:22;width:8640;height:1920">
                    <v:group id="shape_0" style="position:absolute;left:171;top:22;width:8208;height:1920">
                      <v:shape id="shape_0" stroked="f" o:allowincell="f" style="position:absolute;left:3626;top:597;width:1554;height:65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Agente Arquivista</w:t>
                              </w:r>
                            </w:p>
                          </w:txbxContent>
                        </v:textbox>
                        <v:fill o:detectmouseclick="t" on="false"/>
                        <v:stroke color="#3465a4" joinstyle="round" endcap="flat"/>
                        <w10:wrap type="none"/>
                      </v:shape>
                      <v:line id="shape_0" from="1766,632" to="3330,632" stroked="t" o:allowincell="f" style="position:absolute">
                        <v:stroke color="black" weight="9360" endarrow="block" endarrowwidth="medium" endarrowlength="medium" joinstyle="miter" endcap="flat"/>
                        <v:fill o:detectmouseclick="t" on="false"/>
                        <w10:wrap type="none"/>
                      </v:line>
                      <v:line id="shape_0" from="1754,886" to="3318,8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4;top:456;width:1072;height:735;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Agente Editor</w:t>
                              </w:r>
                            </w:p>
                          </w:txbxContent>
                        </v:textbox>
                        <v:fill o:detectmouseclick="t" on="false"/>
                        <v:stroke color="#3465a4" joinstyle="round" endcap="flat"/>
                        <w10:wrap type="none"/>
                      </v:shape>
                      <v:line id="shape_0" from="5078,695" to="6642,695" stroked="t" o:allowincell="f" style="position:absolute">
                        <v:stroke color="black" weight="9360" endarrow="block" endarrowwidth="medium" endarrowlength="medium" joinstyle="miter" endcap="flat"/>
                        <v:fill o:detectmouseclick="t" on="false"/>
                        <w10:wrap type="none"/>
                      </v:line>
                      <v:line id="shape_0" from="5077,1208" to="6641,1208"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000;top:168;width:1327;height:1439;mso-wrap-style:none;v-text-anchor:middle" type="_x0000_t22">
                        <v:fill o:detectmouseclick="t" on="false"/>
                        <v:stroke color="black" weight="9360" joinstyle="miter" endcap="flat"/>
                        <w10:wrap type="none"/>
                      </v:shape>
                      <v:shape id="shape_0" stroked="f" o:allowincell="f" style="position:absolute;left:6939;top:569;width:1439;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Biblioteca</w:t>
                              </w:r>
                            </w:p>
                            <w:p>
                              <w:pPr>
                                <w:overflowPunct w:val="false"/>
                                <w:bidi w:val="0"/>
                                <w:jc w:val="center"/>
                                <w:rPr/>
                              </w:pPr>
                              <w:r>
                                <w:rPr>
                                  <w:kern w:val="2"/>
                                  <w:sz w:val="20"/>
                                  <w:szCs w:val="20"/>
                                  <w:rFonts w:ascii="Times New Roman" w:hAnsi="Times New Roman" w:eastAsia="Times New Roman" w:cs="Times New Roman"/>
                                  <w:color w:val="auto"/>
                                  <w:lang w:val="pt-BR"/>
                                </w:rPr>
                                <w:t>De</w:t>
                              </w:r>
                            </w:p>
                            <w:p>
                              <w:pPr>
                                <w:overflowPunct w:val="false"/>
                                <w:bidi w:val="0"/>
                                <w:rPr/>
                              </w:pPr>
                              <w:r>
                                <w:rPr>
                                  <w:kern w:val="2"/>
                                  <w:sz w:val="20"/>
                                  <w:szCs w:val="20"/>
                                  <w:rFonts w:ascii="Times New Roman" w:hAnsi="Times New Roman" w:eastAsia="Times New Roman" w:cs="Times New Roman"/>
                                  <w:color w:val="auto"/>
                                  <w:lang w:val="pt-BR"/>
                                </w:rPr>
                                <w:t>Documentos</w:t>
                              </w:r>
                            </w:p>
                          </w:txbxContent>
                        </v:textbox>
                        <v:fill o:detectmouseclick="t" on="false"/>
                        <v:stroke color="#3465a4" joinstyle="round" endcap="flat"/>
                        <w10:wrap type="none"/>
                      </v:shape>
                      <v:shape id="shape_0" stroked="f" o:allowincell="f" style="position:absolute;left:1611;top:22;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olicita documentos com o perfil desejado</w:t>
                              </w:r>
                            </w:p>
                          </w:txbxContent>
                        </v:textbox>
                        <v:fill o:detectmouseclick="t" on="false"/>
                        <v:stroke color="#3465a4" joinstyle="round" endcap="flat"/>
                        <w10:wrap type="none"/>
                      </v:shape>
                      <v:shape id="shape_0" stroked="f" o:allowincell="f" style="position:absolute;left:747;top:1029;width:3599;height:9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Um ou mais  Ddocumentos sobre o assunto e de acordo com o perfil</w:t>
                              </w:r>
                              <w:r>
                                <w:rPr>
                                  <w:kern w:val="2"/>
                                  <w:szCs w:val="20"/>
                                  <w:sz w:val="24"/>
                                  <w:rFonts w:ascii="Times New Roman" w:hAnsi="Times New Roman" w:eastAsia="Times New Roman" w:cs="Times New Roman"/>
                                  <w:color w:val="auto"/>
                                  <w:lang w:val="pt-BR"/>
                                </w:rPr>
                                <w:t xml:space="preserve"> </w:t>
                              </w:r>
                              <w:r>
                                <w:rPr>
                                  <w:kern w:val="2"/>
                                  <w:szCs w:val="20"/>
                                  <w:sz w:val="20"/>
                                  <w:rFonts w:ascii="Times New Roman" w:hAnsi="Times New Roman" w:eastAsia="Times New Roman" w:cs="Times New Roman"/>
                                  <w:color w:val="auto"/>
                                  <w:lang w:val="pt-BR"/>
                                </w:rPr>
                                <w:t>desejado</w:t>
                              </w:r>
                            </w:p>
                          </w:txbxContent>
                        </v:textbox>
                        <v:fill o:detectmouseclick="t" on="false"/>
                        <v:stroke color="#3465a4" joinstyle="round" endcap="flat"/>
                        <w10:wrap type="none"/>
                      </v:shape>
                      <v:shape id="shape_0" stroked="f" o:allowincell="f" style="position:absolute;left:4923;top:166;width:187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erifica e localiza</w:t>
                              </w:r>
                              <w:r>
                                <w:rPr>
                                  <w:kern w:val="2"/>
                                  <w:szCs w:val="20"/>
                                  <w:sz w:val="24"/>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en-US"/>
                                </w:rPr>
                                <w:t>documentos</w:t>
                              </w:r>
                            </w:p>
                          </w:txbxContent>
                        </v:textbox>
                        <v:fill o:detectmouseclick="t" on="false"/>
                        <v:stroke color="#3465a4" joinstyle="round" endcap="flat"/>
                        <w10:wrap type="none"/>
                      </v:shape>
                      <v:oval id="shape_0" stroked="t" o:allowincell="f" style="position:absolute;left:171;top:456;width:1439;height:575;mso-wrap-style:none;v-text-anchor:middle">
                        <v:fill o:detectmouseclick="t" on="false"/>
                        <v:stroke color="black" weight="9360" joinstyle="miter" endcap="flat"/>
                        <w10:wrap type="none"/>
                      </v:oval>
                      <v:oval id="shape_0" stroked="t" o:allowincell="f" style="position:absolute;left:3627;top:598;width:1439;height:575;mso-wrap-style:none;v-text-anchor:middle">
                        <v:fill o:detectmouseclick="t" on="false"/>
                        <v:stroke color="black" weight="9360" joinstyle="miter" endcap="flat"/>
                        <w10:wrap type="none"/>
                      </v:oval>
                    </v:group>
                    <v:rect id="shape_0" stroked="t" o:allowincell="f" style="position:absolute;left:-117;top:22;width:8639;height:1871;mso-wrap-style:none;v-text-anchor:middle">
                      <v:fill o:detectmouseclick="t" on="false"/>
                      <v:stroke color="black" weight="9360" joinstyle="miter" endcap="flat"/>
                      <w10:wrap type="none"/>
                    </v:rect>
                  </v:group>
                  <v:shape id="shape_0" stroked="f" o:allowincell="f" style="position:absolute;left:1611;top:1947;width:51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Figura 5 - Interação Editor-Arquivista</w:t>
                          </w:r>
                        </w:p>
                      </w:txbxContent>
                    </v:textbox>
                    <v:fill o:detectmouseclick="t" on="false"/>
                    <v:stroke color="#3465a4" joinstyle="round" endcap="flat"/>
                    <w10:wrap type="none"/>
                  </v:shape>
                  <v:shape id="shape_0" stroked="f" o:allowincell="f" style="position:absolute;left:5067;top:1227;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ocumento(s)</w:t>
                          </w:r>
                        </w:p>
                      </w:txbxContent>
                    </v:textbox>
                    <v:fill o:detectmouseclick="t" on="false"/>
                    <v:stroke color="#3465a4" joinstyle="round" endcap="flat"/>
                    <w10:wrap type="none"/>
                  </v:shape>
                </v:group>
              </w:pict>
            </mc:Fallback>
          </mc:AlternateContent>
        </w:r>
      </w:ins>
    </w:p>
    <w:p>
      <w:pPr>
        <w:pStyle w:val="Normal"/>
        <w:tabs>
          <w:tab w:val="clear" w:pos="708"/>
          <w:tab w:val="left" w:pos="0" w:leader="none"/>
        </w:tabs>
        <w:spacing w:lineRule="auto" w:line="360"/>
        <w:ind w:firstLine="1134"/>
        <w:jc w:val="both"/>
        <w:rPr>
          <w:ins w:id="901" w:author="LICT" w:date="1998-09-22T12:04:00Z"/>
        </w:rPr>
      </w:pPr>
      <w:ins w:id="900" w:author="LICT" w:date="1998-09-22T12:04:00Z">
        <w:r>
          <w:rPr/>
        </w:r>
      </w:ins>
    </w:p>
    <w:p>
      <w:pPr>
        <w:pStyle w:val="Normal"/>
        <w:tabs>
          <w:tab w:val="clear" w:pos="708"/>
          <w:tab w:val="left" w:pos="0" w:leader="none"/>
        </w:tabs>
        <w:spacing w:lineRule="auto" w:line="360"/>
        <w:ind w:firstLine="1134"/>
        <w:jc w:val="both"/>
        <w:rPr>
          <w:ins w:id="903" w:author="LICT" w:date="1998-09-22T12:04:00Z"/>
        </w:rPr>
      </w:pPr>
      <w:ins w:id="902" w:author="LICT" w:date="1998-09-22T12:04:00Z">
        <w:r>
          <w:rPr/>
        </w:r>
      </w:ins>
    </w:p>
    <w:p>
      <w:pPr>
        <w:pStyle w:val="Normal"/>
        <w:tabs>
          <w:tab w:val="clear" w:pos="708"/>
          <w:tab w:val="left" w:pos="0" w:leader="none"/>
        </w:tabs>
        <w:spacing w:lineRule="auto" w:line="360"/>
        <w:ind w:firstLine="1134"/>
        <w:jc w:val="both"/>
        <w:rPr>
          <w:ins w:id="905" w:author="LICT" w:date="1998-09-22T12:04:00Z"/>
        </w:rPr>
      </w:pPr>
      <w:ins w:id="904" w:author="LICT" w:date="1998-09-22T12:04:00Z">
        <w:r>
          <w:rPr/>
        </w:r>
      </w:ins>
    </w:p>
    <w:p>
      <w:pPr>
        <w:pStyle w:val="Normal"/>
        <w:spacing w:lineRule="auto" w:line="360"/>
        <w:ind w:left="708" w:hanging="0"/>
        <w:jc w:val="both"/>
        <w:rPr>
          <w:ins w:id="907" w:author="Osvaldo Gomes Terra Junior" w:date="1998-09-23T22:05:00Z"/>
        </w:rPr>
      </w:pPr>
      <w:ins w:id="906" w:author="Osvaldo Gomes Terra Junior" w:date="1998-09-23T22:05:00Z">
        <w:r>
          <w:rPr/>
        </w:r>
      </w:ins>
    </w:p>
    <w:p>
      <w:pPr>
        <w:pStyle w:val="Normal"/>
        <w:spacing w:lineRule="auto" w:line="360"/>
        <w:ind w:left="708" w:hanging="0"/>
        <w:jc w:val="both"/>
        <w:rPr>
          <w:ins w:id="909" w:author="Osvaldo Gomes Terra Junior" w:date="1998-09-23T22:05:00Z"/>
        </w:rPr>
      </w:pPr>
      <w:ins w:id="908" w:author="Osvaldo Gomes Terra Junior" w:date="1998-09-23T22:05:00Z">
        <w:r>
          <w:rPr/>
        </w:r>
      </w:ins>
    </w:p>
    <w:p>
      <w:pPr>
        <w:pStyle w:val="Normal"/>
        <w:spacing w:lineRule="auto" w:line="360"/>
        <w:ind w:left="708" w:hanging="0"/>
        <w:jc w:val="both"/>
        <w:rPr>
          <w:del w:id="911" w:author="Osvaldo Gomes Terra Junior" w:date="1998-09-23T21:17:00Z"/>
        </w:rPr>
      </w:pPr>
      <w:del w:id="910" w:author="Osvaldo Gomes Terra Junior" w:date="1998-09-23T21:17:00Z">
        <w:r>
          <w:rPr/>
        </w:r>
      </w:del>
    </w:p>
    <w:p>
      <w:pPr>
        <w:pStyle w:val="Normal"/>
        <w:spacing w:lineRule="auto" w:line="360"/>
        <w:ind w:left="708" w:hanging="0"/>
        <w:jc w:val="both"/>
        <w:rPr>
          <w:del w:id="913" w:author="Osvaldo Gomes Terra Junior" w:date="1998-09-23T21:17:00Z"/>
        </w:rPr>
      </w:pPr>
      <w:del w:id="912" w:author="Osvaldo Gomes Terra Junior" w:date="1998-09-23T21:17:00Z">
        <w:r>
          <w:rPr/>
        </w:r>
      </w:del>
    </w:p>
    <w:p>
      <w:pPr>
        <w:pStyle w:val="Normal"/>
        <w:spacing w:lineRule="auto" w:line="360"/>
        <w:ind w:firstLine="1134"/>
        <w:rPr>
          <w:del w:id="915" w:author="Osvaldo Gomes Terra Junior" w:date="1998-09-23T21:17:00Z"/>
        </w:rPr>
      </w:pPr>
      <w:del w:id="914" w:author="Osvaldo Gomes Terra Junior" w:date="1998-09-23T21:17:00Z">
        <w:r>
          <w:rPr/>
        </w:r>
      </w:del>
    </w:p>
    <w:p>
      <w:pPr>
        <w:pStyle w:val="Normal"/>
        <w:spacing w:lineRule="auto" w:line="360"/>
        <w:rPr>
          <w:b/>
          <w:b/>
          <w:ins w:id="917" w:author="Osvaldo Gomes Terra Junior" w:date="1998-09-23T21:59:00Z"/>
        </w:rPr>
      </w:pPr>
      <w:ins w:id="916" w:author="LICT" w:date="1998-09-22T12:12:00Z">
        <w:r>
          <w:rPr>
            <w:b/>
          </w:rPr>
          <w:t>4.1 Exemplo de interação usuário-sistema</w:t>
        </w:r>
      </w:ins>
    </w:p>
    <w:p>
      <w:pPr>
        <w:pStyle w:val="Corpodetexto3"/>
        <w:spacing w:lineRule="auto" w:line="360"/>
        <w:rPr>
          <w:b/>
          <w:b/>
          <w:del w:id="919" w:author="Osvaldo Gomes Terra Junior" w:date="1998-09-23T22:07:00Z"/>
        </w:rPr>
      </w:pPr>
      <w:del w:id="918" w:author="Osvaldo Gomes Terra Junior" w:date="1998-09-23T22:07:00Z">
        <w:r>
          <w:rPr>
            <w:b/>
          </w:rPr>
        </w:r>
      </w:del>
    </w:p>
    <w:p>
      <w:pPr>
        <w:pStyle w:val="Corpodetexto3"/>
        <w:spacing w:lineRule="auto" w:line="360"/>
        <w:ind w:firstLine="1134"/>
        <w:rPr>
          <w:del w:id="936" w:author="LICT" w:date="1998-09-22T12:11:00Z"/>
        </w:rPr>
      </w:pPr>
      <w:ins w:id="920" w:author="LICT" w:date="1998-09-22T12:10:00Z">
        <w:r>
          <w:rPr/>
          <w:t>A figura abaixo</w:t>
        </w:r>
      </w:ins>
      <w:ins w:id="921" w:author="Osvaldo Gomes Terra Junior" w:date="1998-09-12T19:15:00Z">
        <w:del w:id="922" w:author="LICT" w:date="1998-09-22T12:00:00Z">
          <w:r>
            <w:rPr/>
            <w:delText>, seguindo um algoritmo em que ser</w:delText>
          </w:r>
        </w:del>
      </w:ins>
      <w:ins w:id="923" w:author="Osvaldo Gomes Terra Junior" w:date="1998-09-12T19:17:00Z">
        <w:del w:id="924" w:author="LICT" w:date="1998-09-22T12:00:00Z">
          <w:r>
            <w:rPr/>
            <w:delText xml:space="preserve">á levantada a </w:delText>
          </w:r>
        </w:del>
      </w:ins>
      <w:ins w:id="925" w:author="Osvaldo Gomes Terra Junior" w:date="1998-09-12T20:53:00Z">
        <w:del w:id="926" w:author="LICT" w:date="1998-09-22T12:00:00Z">
          <w:r>
            <w:rPr/>
            <w:delText>freqüência</w:delText>
          </w:r>
        </w:del>
      </w:ins>
      <w:ins w:id="927" w:author="Osvaldo Gomes Terra Junior" w:date="1998-09-12T19:17:00Z">
        <w:del w:id="928" w:author="LICT" w:date="1998-09-22T12:00:00Z">
          <w:r>
            <w:rPr/>
            <w:delText xml:space="preserve"> dos termos de valor no texto e eliminadas os termos sem valor (stop words)</w:delText>
          </w:r>
        </w:del>
      </w:ins>
      <w:ins w:id="929" w:author="Osvaldo Gomes Terra Junior" w:date="1998-09-12T19:19:00Z">
        <w:del w:id="930" w:author="LICT" w:date="1998-09-22T12:00:00Z">
          <w:r>
            <w:rPr/>
            <w:delText xml:space="preserve"> etc. e por fim temos um perfil constando de termos e </w:delText>
          </w:r>
        </w:del>
      </w:ins>
      <w:ins w:id="931" w:author="Osvaldo Gomes Terra Junior" w:date="1998-09-12T20:53:00Z">
        <w:del w:id="932" w:author="LICT" w:date="1998-09-22T12:00:00Z">
          <w:r>
            <w:rPr/>
            <w:delText>freqüência</w:delText>
          </w:r>
        </w:del>
      </w:ins>
      <w:ins w:id="933" w:author="Osvaldo Gomes Terra Junior" w:date="1998-09-12T19:19:00Z">
        <w:del w:id="934" w:author="LICT" w:date="1998-09-22T12:00:00Z">
          <w:r>
            <w:rPr/>
            <w:delText xml:space="preserve"> do documento</w:delText>
          </w:r>
        </w:del>
      </w:ins>
      <w:del w:id="935" w:author="LICT" w:date="1998-09-22T12:11:00Z">
        <w:r>
          <w:rPr/>
          <w:delText>.</w:delText>
        </w:r>
      </w:del>
    </w:p>
    <w:p>
      <w:pPr>
        <w:pStyle w:val="Corpodetexto3"/>
        <w:spacing w:lineRule="auto" w:line="360"/>
        <w:ind w:firstLine="1134"/>
        <w:rPr>
          <w:ins w:id="965" w:author="LICT" w:date="1998-09-22T12:15:00Z"/>
        </w:rPr>
      </w:pPr>
      <w:ins w:id="937" w:author="Osvaldo Gomes Terra Junior" w:date="1998-09-12T19:21:00Z">
        <w:del w:id="938" w:author="LICT" w:date="1998-09-22T12:11:00Z">
          <w:r>
            <w:rPr/>
            <w:delText>Ex</w:delText>
          </w:r>
        </w:del>
      </w:ins>
      <w:ins w:id="939" w:author="Osvaldo Gomes Terra Junior" w:date="1998-09-14T09:14:00Z">
        <w:del w:id="940" w:author="LICT" w:date="1998-09-22T12:11:00Z">
          <w:r>
            <w:rPr/>
            <w:delText xml:space="preserve">emplo simplificado: </w:delText>
          </w:r>
        </w:del>
      </w:ins>
      <w:ins w:id="941" w:author="Osvaldo Gomes Terra Junior" w:date="1998-09-12T19:21:00Z">
        <w:del w:id="942" w:author="LICT" w:date="1998-09-22T12:11:00Z">
          <w:r>
            <w:rPr/>
            <w:delText xml:space="preserve"> O sistema</w:delText>
          </w:r>
        </w:del>
      </w:ins>
      <w:ins w:id="943" w:author="Osvaldo Gomes Terra Junior" w:date="1998-09-12T19:21:00Z">
        <w:r>
          <w:rPr/>
          <w:t xml:space="preserve"> apresenta uma </w:t>
        </w:r>
      </w:ins>
      <w:ins w:id="944" w:author="LICT" w:date="1998-09-22T12:12:00Z">
        <w:r>
          <w:rPr/>
          <w:t>página</w:t>
        </w:r>
      </w:ins>
      <w:ins w:id="945" w:author="Osvaldo Gomes Terra Junior" w:date="1998-09-12T19:21:00Z">
        <w:del w:id="946" w:author="LICT" w:date="1998-09-22T12:12:00Z">
          <w:r>
            <w:rPr/>
            <w:delText>Home</w:delText>
          </w:r>
        </w:del>
      </w:ins>
      <w:ins w:id="947" w:author="Osvaldo Gomes Terra Junior" w:date="1998-09-12T20:53:00Z">
        <w:del w:id="948" w:author="LICT" w:date="1998-09-22T12:12:00Z">
          <w:r>
            <w:rPr/>
            <w:delText xml:space="preserve"> </w:delText>
          </w:r>
        </w:del>
      </w:ins>
      <w:ins w:id="949" w:author="Osvaldo Gomes Terra Junior" w:date="1998-09-12T19:21:00Z">
        <w:del w:id="950" w:author="LICT" w:date="1998-09-22T12:12:00Z">
          <w:r>
            <w:rPr/>
            <w:delText>Page</w:delText>
          </w:r>
        </w:del>
      </w:ins>
      <w:ins w:id="951" w:author="Osvaldo Gomes Terra Junior" w:date="1998-09-12T19:21:00Z">
        <w:r>
          <w:rPr/>
          <w:t xml:space="preserve"> que mostra </w:t>
        </w:r>
      </w:ins>
      <w:ins w:id="952" w:author="Osvaldo Gomes Terra Junior" w:date="1998-09-12T19:21:00Z">
        <w:del w:id="953" w:author="LICT" w:date="1998-09-22T12:13:00Z">
          <w:r>
            <w:rPr/>
            <w:delText>03</w:delText>
          </w:r>
        </w:del>
      </w:ins>
      <w:ins w:id="954" w:author="LICT" w:date="1998-09-22T12:13:00Z">
        <w:r>
          <w:rPr/>
          <w:t>três</w:t>
        </w:r>
      </w:ins>
      <w:ins w:id="955" w:author="Osvaldo Gomes Terra Junior" w:date="1998-09-12T19:22:00Z">
        <w:r>
          <w:rPr/>
          <w:t xml:space="preserve"> </w:t>
        </w:r>
      </w:ins>
      <w:ins w:id="956" w:author="LICT" w:date="1998-09-22T12:14:00Z">
        <w:r>
          <w:rPr/>
          <w:t>assuntos</w:t>
        </w:r>
      </w:ins>
      <w:ins w:id="957" w:author="Osvaldo Gomes Terra Junior" w:date="1998-09-12T19:22:00Z">
        <w:del w:id="958" w:author="LICT" w:date="1998-09-22T12:14:00Z">
          <w:r>
            <w:rPr/>
            <w:delText>campos de conhecimento</w:delText>
          </w:r>
        </w:del>
      </w:ins>
      <w:ins w:id="959" w:author="Osvaldo Gomes Terra Junior" w:date="1998-09-12T19:22:00Z">
        <w:r>
          <w:rPr/>
          <w:t xml:space="preserve"> </w:t>
        </w:r>
      </w:ins>
      <w:ins w:id="960" w:author="LICT" w:date="1998-09-22T12:14:00Z">
        <w:r>
          <w:rPr/>
          <w:t>onde o sistema pode compor documentos</w:t>
        </w:r>
      </w:ins>
      <w:ins w:id="961" w:author="Osvaldo Gomes Terra Junior" w:date="1998-09-12T19:22:00Z">
        <w:del w:id="962" w:author="LICT" w:date="1998-09-22T12:14:00Z">
          <w:r>
            <w:rPr/>
            <w:delText>que podem ser pesquisado</w:delText>
          </w:r>
        </w:del>
      </w:ins>
      <w:ins w:id="963" w:author="LICT" w:date="1998-09-22T12:12:00Z">
        <w:r>
          <w:rPr/>
          <w:t xml:space="preserve">. </w:t>
        </w:r>
      </w:ins>
      <w:del w:id="964" w:author="LICT" w:date="1998-09-22T12:14:00Z">
        <w:r>
          <w:rPr/>
          <w:delText>, o</w:delText>
        </w:r>
      </w:del>
    </w:p>
    <w:p>
      <w:pPr>
        <w:pStyle w:val="Corpodetexto3"/>
        <w:spacing w:lineRule="auto" w:line="360"/>
        <w:ind w:firstLine="1134"/>
        <w:rPr>
          <w:ins w:id="982" w:author="Osvaldo Gomes Terra Junior" w:date="1998-09-12T19:22:00Z"/>
        </w:rPr>
      </w:pPr>
      <w:ins w:id="966" w:author="LICT" w:date="1998-09-22T12:15:00Z">
        <w:r>
          <w:rPr/>
          <w:t>O usu</w:t>
        </w:r>
      </w:ins>
      <w:ins w:id="967" w:author="Osvaldo Gomes Terra Junior" w:date="1998-09-12T19:22:00Z">
        <w:del w:id="968" w:author="LICT" w:date="1998-09-22T12:15:00Z">
          <w:r>
            <w:rPr/>
            <w:delText xml:space="preserve"> usu</w:delText>
          </w:r>
        </w:del>
      </w:ins>
      <w:ins w:id="969" w:author="Osvaldo Gomes Terra Junior" w:date="1998-09-12T19:22:00Z">
        <w:r>
          <w:rPr/>
          <w:t xml:space="preserve">ário </w:t>
        </w:r>
      </w:ins>
      <w:ins w:id="970" w:author="LICT" w:date="1998-09-22T12:15:00Z">
        <w:r>
          <w:rPr/>
          <w:t xml:space="preserve">deve </w:t>
        </w:r>
      </w:ins>
      <w:ins w:id="971" w:author="Osvaldo Gomes Terra Junior" w:date="1998-09-12T19:22:00Z">
        <w:r>
          <w:rPr/>
          <w:t>escolhe</w:t>
        </w:r>
      </w:ins>
      <w:ins w:id="972" w:author="LICT" w:date="1998-09-22T12:15:00Z">
        <w:r>
          <w:rPr/>
          <w:t>r</w:t>
        </w:r>
      </w:ins>
      <w:ins w:id="973" w:author="Osvaldo Gomes Terra Junior" w:date="1998-09-12T19:22:00Z">
        <w:r>
          <w:rPr/>
          <w:t xml:space="preserve"> um </w:t>
        </w:r>
      </w:ins>
      <w:ins w:id="974" w:author="LICT" w:date="1998-09-22T12:15:00Z">
        <w:r>
          <w:rPr/>
          <w:t xml:space="preserve">assunto </w:t>
        </w:r>
      </w:ins>
      <w:ins w:id="975" w:author="Osvaldo Gomes Terra Junior" w:date="1998-09-12T19:22:00Z">
        <w:r>
          <w:rPr/>
          <w:t xml:space="preserve">e </w:t>
        </w:r>
      </w:ins>
      <w:ins w:id="976" w:author="LICT" w:date="1998-09-22T12:15:00Z">
        <w:r>
          <w:rPr/>
          <w:t>d</w:t>
        </w:r>
      </w:ins>
      <w:ins w:id="977" w:author="Osvaldo Gomes Terra Junior" w:date="1998-09-12T19:22:00Z">
        <w:r>
          <w:rPr/>
          <w:t>escreve</w:t>
        </w:r>
      </w:ins>
      <w:ins w:id="978" w:author="LICT" w:date="1998-09-22T12:15:00Z">
        <w:r>
          <w:rPr/>
          <w:t>r uma especificação do documento pretendido</w:t>
        </w:r>
      </w:ins>
      <w:ins w:id="979" w:author="Osvaldo Gomes Terra Junior" w:date="1998-09-12T19:22:00Z">
        <w:del w:id="980" w:author="LICT" w:date="1998-09-22T12:15:00Z">
          <w:r>
            <w:rPr/>
            <w:delText xml:space="preserve"> o que gostaria:</w:delText>
          </w:r>
        </w:del>
      </w:ins>
      <w:ins w:id="981" w:author="LICT" w:date="1998-09-22T12:15:00Z">
        <w:r>
          <w:rPr/>
          <w:t>.</w:t>
        </w:r>
      </w:ins>
    </w:p>
    <w:p>
      <w:pPr>
        <w:pStyle w:val="Corpodetexto3"/>
        <w:spacing w:lineRule="auto" w:line="360"/>
        <w:ind w:firstLine="1134"/>
        <w:rPr>
          <w:del w:id="985" w:author="LICT" w:date="1998-09-22T12:18:00Z"/>
        </w:rPr>
      </w:pPr>
      <w:ins w:id="983" w:author="Osvaldo Gomes Terra Junior" w:date="1998-09-12T19:25:00Z">
        <w:r>
          <mc:AlternateContent>
            <mc:Choice Requires="wpg">
              <w:drawing>
                <wp:anchor behindDoc="0" distT="0" distB="0" distL="114935" distR="114935" simplePos="0" locked="0" layoutInCell="0" allowOverlap="1" relativeHeight="7">
                  <wp:simplePos x="0" y="0"/>
                  <wp:positionH relativeFrom="column">
                    <wp:posOffset>-74295</wp:posOffset>
                  </wp:positionH>
                  <wp:positionV relativeFrom="paragraph">
                    <wp:posOffset>82550</wp:posOffset>
                  </wp:positionV>
                  <wp:extent cx="5486400" cy="1280160"/>
                  <wp:effectExtent l="5080" t="5080" r="5080" b="5080"/>
                  <wp:wrapNone/>
                  <wp:docPr id="9" name=""/>
                  <a:graphic xmlns:a="http://schemas.openxmlformats.org/drawingml/2006/main">
                    <a:graphicData uri="http://schemas.microsoft.com/office/word/2010/wordprocessingGroup">
                      <wpg:wgp>
                        <wpg:cNvGrpSpPr/>
                        <wpg:grpSpPr>
                          <a:xfrm>
                            <a:off x="0" y="0"/>
                            <a:ext cx="5486400" cy="1280160"/>
                            <a:chOff x="0" y="0"/>
                            <a:chExt cx="5486400" cy="1280160"/>
                          </a:xfrm>
                        </wpg:grpSpPr>
                        <wpg:grpSp>
                          <wpg:cNvGrpSpPr/>
                          <wpg:grpSpPr>
                            <a:xfrm>
                              <a:off x="182880" y="135720"/>
                              <a:ext cx="5212080" cy="1097280"/>
                            </a:xfrm>
                          </wpg:grpSpPr>
                          <wpg:grpSp>
                            <wpg:cNvGrpSpPr/>
                            <wpg:grpSpPr>
                              <a:xfrm>
                                <a:off x="0" y="0"/>
                                <a:ext cx="27432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t>X</w:t>
                                    </w:r>
                                  </w:p>
                                </w:txbxContent>
                              </wps:txbx>
                              <wps:bodyPr wrap="square" anchor="t">
                                <a:noAutofit/>
                              </wps:bodyPr>
                            </wps:wsp>
                          </wpg:grpSp>
                          <wps:wsp>
                            <wps:cNvSpPr txBox="1"/>
                            <wps:spPr>
                              <a:xfrm>
                                <a:off x="274320" y="0"/>
                                <a:ext cx="10972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t>Física 2º Grau</w:t>
                                  </w:r>
                                </w:p>
                              </w:txbxContent>
                            </wps:txbx>
                            <wps:bodyPr wrap="square" anchor="t">
                              <a:noAutofit/>
                            </wps:bodyPr>
                          </wps:wsp>
                          <wpg:grpSp>
                            <wpg:cNvGrpSpPr/>
                            <wpg:grpSpPr>
                              <a:xfrm>
                                <a:off x="1554480" y="0"/>
                                <a:ext cx="27432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274320" cy="274320"/>
                                </a:xfrm>
                                <a:prstGeom prst="rect">
                                  <a:avLst/>
                                </a:prstGeom>
                                <a:noFill/>
                                <a:ln w="0">
                                  <a:noFill/>
                                </a:ln>
                              </wps:spPr>
                              <wps:bodyPr/>
                            </wps:wsp>
                          </wpg:grpSp>
                          <wps:wsp>
                            <wps:cNvSpPr txBox="1"/>
                            <wps:spPr>
                              <a:xfrm>
                                <a:off x="1828800" y="0"/>
                                <a:ext cx="10972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t>Física 312º Grau</w:t>
                                  </w:r>
                                </w:p>
                              </w:txbxContent>
                            </wps:txbx>
                            <wps:bodyPr wrap="square" anchor="t">
                              <a:noAutofit/>
                            </wps:bodyPr>
                          </wps:wsp>
                          <wpg:grpSp>
                            <wpg:cNvGrpSpPr/>
                            <wpg:grpSpPr>
                              <a:xfrm>
                                <a:off x="3291840" y="0"/>
                                <a:ext cx="27432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274320" cy="274320"/>
                                </a:xfrm>
                                <a:prstGeom prst="rect">
                                  <a:avLst/>
                                </a:prstGeom>
                                <a:noFill/>
                                <a:ln w="0">
                                  <a:noFill/>
                                </a:ln>
                              </wps:spPr>
                              <wps:bodyPr/>
                            </wps:wsp>
                          </wpg:grpSp>
                          <wps:wsp>
                            <wps:cNvSpPr txBox="1"/>
                            <wps:spPr>
                              <a:xfrm>
                                <a:off x="3566160" y="0"/>
                                <a:ext cx="1645920" cy="321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t>Química 1º  Grau</w:t>
                                  </w:r>
                                </w:p>
                              </w:txbxContent>
                            </wps:txbx>
                            <wps:bodyPr wrap="square" anchor="t">
                              <a:noAutofit/>
                            </wps:bodyPr>
                          </wps:wsp>
                          <wps:wsp>
                            <wps:cNvSpPr txBox="1"/>
                            <wps:spPr>
                              <a:xfrm>
                                <a:off x="0" y="321480"/>
                                <a:ext cx="4846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t>DeEscreva abaixo uma especificação do documento desejadoque deseja pesquisar ?</w:t>
                                  </w:r>
                                </w:p>
                              </w:txbxContent>
                            </wps:txbx>
                            <wps:bodyPr wrap="square" anchor="t">
                              <a:noAutofit/>
                            </wps:bodyPr>
                          </wps:wsp>
                          <wps:wsp>
                            <wps:cNvSpPr txBox="1"/>
                            <wps:spPr>
                              <a:xfrm>
                                <a:off x="91440" y="640080"/>
                                <a:ext cx="5029200" cy="457200"/>
                              </a:xfrm>
                              <a:prstGeom prst="rect">
                                <a:avLst/>
                              </a:prstGeom>
                              <a:noFill/>
                              <a:ln w="9360">
                                <a:solidFill>
                                  <a:srgbClr val="000000"/>
                                </a:solidFill>
                                <a:miter/>
                              </a:ln>
                            </wps:spPr>
                            <wps:txbx>
                              <w:txbxContent>
                                <w:p>
                                  <w:pPr>
                                    <w:overflowPunct w:val="false"/>
                                    <w:bidi w:val="0"/>
                                    <w:rPr/>
                                  </w:pPr>
                                  <w:r>
                                    <w:rPr>
                                      <w:kern w:val="2"/>
                                      <w:sz w:val="24"/>
                                      <w:i/>
                                      <w:szCs w:val="20"/>
                                      <w:rFonts w:ascii="Arial" w:hAnsi="Arial" w:eastAsia="Times New Roman" w:cs="Arial"/>
                                      <w:color w:val="000000"/>
                                      <w:lang w:val="pt-BR"/>
                                    </w:rPr>
                                    <w:t xml:space="preserve">Eu quero saber sobre velocidade inicial e também sobre aceleração </w:t>
                                  </w:r>
                                </w:p>
                              </w:txbxContent>
                            </wps:txbx>
                            <wps:bodyPr wrap="square" anchor="t">
                              <a:noAutofit/>
                            </wps:bodyPr>
                          </wps:wsp>
                        </wpg:grpSp>
                        <wps:wsp>
                          <wps:cNvSpPr/>
                          <wps:spPr>
                            <a:xfrm>
                              <a:off x="0" y="0"/>
                              <a:ext cx="5486400" cy="1280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6.5pt;width:432pt;height:100.8pt" coordorigin="-117,130" coordsize="8640,2016">
                  <v:group id="shape_0" style="position:absolute;left:171;top:344;width:8208;height:1728">
                    <v:group id="shape_0" style="position:absolute;left:171;top:344;width:432;height:432">
                      <v:oval id="shape_0" stroked="t" o:allowincell="f" style="position:absolute;left:171;top:344;width:431;height:431;mso-wrap-style:none;v-text-anchor:middle">
                        <v:fill o:detectmouseclick="t" on="false"/>
                        <v:stroke color="black" weight="9360" joinstyle="miter" endcap="flat"/>
                        <w10:wrap type="none"/>
                      </v:oval>
                      <v:shape id="shape_0" stroked="f" o:allowincell="f" style="position:absolute;left:171;top:34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group>
                    <v:shape id="shape_0" stroked="f" o:allowincell="f" style="position:absolute;left:603;top:344;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Física 2º Grau</w:t>
                            </w:r>
                          </w:p>
                        </w:txbxContent>
                      </v:textbox>
                      <v:fill o:detectmouseclick="t" on="false"/>
                      <v:stroke color="#3465a4" joinstyle="round" endcap="flat"/>
                      <w10:wrap type="none"/>
                    </v:shape>
                    <v:group id="shape_0" style="position:absolute;left:2619;top:344;width:432;height:432">
                      <v:oval id="shape_0" stroked="t" o:allowincell="f" style="position:absolute;left:2619;top:344;width:431;height:431;mso-wrap-style:none;v-text-anchor:middle">
                        <v:fill o:detectmouseclick="t" on="false"/>
                        <v:stroke color="black" weight="9360" joinstyle="miter" endcap="flat"/>
                        <w10:wrap type="none"/>
                      </v:oval>
                      <v:shape id="shape_0" stroked="f" o:allowincell="f" style="position:absolute;left:2619;top:344;width:431;height:431;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3051;top:344;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Física 312º Grau</w:t>
                            </w:r>
                          </w:p>
                        </w:txbxContent>
                      </v:textbox>
                      <v:fill o:detectmouseclick="t" on="false"/>
                      <v:stroke color="#3465a4" joinstyle="round" endcap="flat"/>
                      <w10:wrap type="none"/>
                    </v:shape>
                    <v:group id="shape_0" style="position:absolute;left:5355;top:344;width:432;height:432">
                      <v:oval id="shape_0" stroked="t" o:allowincell="f" style="position:absolute;left:5355;top:344;width:431;height:431;mso-wrap-style:none;v-text-anchor:middle">
                        <v:fill o:detectmouseclick="t" on="false"/>
                        <v:stroke color="black" weight="9360" joinstyle="miter" endcap="flat"/>
                        <w10:wrap type="none"/>
                      </v:oval>
                      <v:shape id="shape_0" stroked="f" o:allowincell="f" style="position:absolute;left:5355;top:344;width:431;height:431;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5787;top:344;width:2591;height:5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Química 1º  Grau</w:t>
                            </w:r>
                          </w:p>
                        </w:txbxContent>
                      </v:textbox>
                      <v:fill o:detectmouseclick="t" on="false"/>
                      <v:stroke color="#3465a4" joinstyle="round" endcap="flat"/>
                      <w10:wrap type="none"/>
                    </v:shape>
                    <v:shape id="shape_0" stroked="f" o:allowincell="f" style="position:absolute;left:171;top:850;width:76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DeEscreva abaixo uma especificação do documento desejadoque deseja pesquisar ?</w:t>
                            </w:r>
                          </w:p>
                        </w:txbxContent>
                      </v:textbox>
                      <v:fill o:detectmouseclick="t" on="false"/>
                      <v:stroke color="#3465a4" joinstyle="round" endcap="flat"/>
                      <w10:wrap type="none"/>
                    </v:shape>
                    <v:shape id="shape_0" stroked="t" o:allowincell="f" style="position:absolute;left:315;top:1352;width:7919;height:719;mso-wrap-style:square;v-text-anchor:top" type="_x0000_t202">
                      <v:textbox>
                        <w:txbxContent>
                          <w:p>
                            <w:pPr>
                              <w:overflowPunct w:val="false"/>
                              <w:bidi w:val="0"/>
                              <w:rPr/>
                            </w:pPr>
                            <w:r>
                              <w:rPr>
                                <w:kern w:val="2"/>
                                <w:sz w:val="24"/>
                                <w:i/>
                                <w:szCs w:val="20"/>
                                <w:rFonts w:ascii="Arial" w:hAnsi="Arial" w:eastAsia="Times New Roman" w:cs="Arial"/>
                                <w:color w:val="000000"/>
                                <w:lang w:val="pt-BR"/>
                              </w:rPr>
                              <w:t xml:space="preserve">Eu quero saber sobre velocidade inicial e também sobre aceleração </w:t>
                            </w:r>
                          </w:p>
                        </w:txbxContent>
                      </v:textbox>
                      <v:fill o:detectmouseclick="t" on="false"/>
                      <v:stroke color="black" weight="9360" joinstyle="miter" endcap="flat"/>
                      <w10:wrap type="none"/>
                    </v:shape>
                  </v:group>
                  <v:rect id="shape_0" stroked="t" o:allowincell="f" style="position:absolute;left:-117;top:130;width:8639;height:2015;mso-wrap-style:none;v-text-anchor:middle">
                    <v:fill o:detectmouseclick="t" on="false"/>
                    <v:stroke color="black" weight="9360" joinstyle="miter" endcap="flat"/>
                    <w10:wrap type="none"/>
                  </v:rect>
                </v:group>
              </w:pict>
            </mc:Fallback>
          </mc:AlternateContent>
        </w:r>
      </w:ins>
      <w:ins w:id="984" w:author="Osvaldo Gomes Terra Junior" w:date="1998-09-12T19:25:00Z">
        <w:r>
          <w:rPr/>
          <w:t xml:space="preserve">   </w:t>
        </w:r>
      </w:ins>
    </w:p>
    <w:p>
      <w:pPr>
        <w:pStyle w:val="Corpodetexto3"/>
        <w:spacing w:lineRule="auto" w:line="360"/>
        <w:ind w:firstLine="1134"/>
        <w:rPr>
          <w:ins w:id="987" w:author="Osvaldo Gomes Terra Junior" w:date="1998-09-12T19:25:00Z"/>
        </w:rPr>
      </w:pPr>
      <w:ins w:id="986" w:author="Osvaldo Gomes Terra Junior" w:date="1998-09-12T19:25:00Z">
        <w:r>
          <w:rPr/>
        </w:r>
      </w:ins>
    </w:p>
    <w:p>
      <w:pPr>
        <w:pStyle w:val="Corpodetexto3"/>
        <w:spacing w:lineRule="auto" w:line="360"/>
        <w:ind w:firstLine="1134"/>
        <w:rPr>
          <w:del w:id="989" w:author="Osvaldo Gomes Terra Junior" w:date="1998-09-12T19:27:00Z"/>
        </w:rPr>
      </w:pPr>
      <w:del w:id="988" w:author="Osvaldo Gomes Terra Junior" w:date="1998-09-12T19:27:00Z">
        <w:r>
          <w:rPr/>
        </w:r>
      </w:del>
    </w:p>
    <w:p>
      <w:pPr>
        <w:pStyle w:val="Corpodetexto3"/>
        <w:spacing w:lineRule="auto" w:line="360"/>
        <w:ind w:firstLine="708"/>
        <w:rPr>
          <w:ins w:id="991" w:author="Osvaldo Gomes Terra Junior" w:date="1998-09-12T19:27:00Z"/>
        </w:rPr>
      </w:pPr>
      <w:ins w:id="990" w:author="Osvaldo Gomes Terra Junior" w:date="1998-09-12T19:27:00Z">
        <w:r>
          <w:rPr/>
        </w:r>
      </w:ins>
    </w:p>
    <w:p>
      <w:pPr>
        <w:pStyle w:val="Corpodetexto3"/>
        <w:spacing w:lineRule="auto" w:line="360"/>
        <w:ind w:firstLine="708"/>
        <w:rPr>
          <w:ins w:id="993" w:author="Osvaldo Gomes Terra Junior" w:date="1998-09-12T19:27:00Z"/>
        </w:rPr>
      </w:pPr>
      <w:ins w:id="992" w:author="Osvaldo Gomes Terra Junior" w:date="1998-09-12T19:27:00Z">
        <w:r>
          <w:rPr/>
        </w:r>
      </w:ins>
    </w:p>
    <w:p>
      <w:pPr>
        <w:pStyle w:val="Corpodetexto3"/>
        <w:spacing w:lineRule="auto" w:line="360"/>
        <w:ind w:firstLine="708"/>
        <w:rPr>
          <w:ins w:id="995" w:author="Osvaldo Gomes Terra Junior" w:date="1998-09-12T19:27:00Z"/>
        </w:rPr>
      </w:pPr>
      <w:ins w:id="994" w:author="Osvaldo Gomes Terra Junior" w:date="1998-09-12T19:27:00Z">
        <w:r>
          <w:rPr/>
        </w:r>
      </w:ins>
    </w:p>
    <w:p>
      <w:pPr>
        <w:pStyle w:val="Corpodetexto3"/>
        <w:spacing w:lineRule="auto" w:line="360"/>
        <w:ind w:firstLine="708"/>
        <w:rPr>
          <w:ins w:id="997" w:author="Osvaldo Gomes Terra Junior" w:date="1998-09-12T19:27:00Z"/>
        </w:rPr>
      </w:pPr>
      <w:ins w:id="996" w:author="Osvaldo Gomes Terra Junior" w:date="1998-09-12T19:27:00Z">
        <w:r>
          <w:rPr/>
        </w:r>
      </w:ins>
    </w:p>
    <w:p>
      <w:pPr>
        <w:pStyle w:val="Corpodetexto3"/>
        <w:spacing w:lineRule="auto" w:line="360"/>
        <w:ind w:firstLine="708"/>
        <w:rPr>
          <w:ins w:id="999" w:author="Osvaldo Gomes Terra Junior" w:date="1998-09-23T22:06:00Z"/>
        </w:rPr>
      </w:pPr>
      <w:ins w:id="998" w:author="Osvaldo Gomes Terra Junior" w:date="1998-09-23T22:06:00Z">
        <w:r>
          <w:rPr/>
        </w:r>
      </w:ins>
    </w:p>
    <w:p>
      <w:pPr>
        <w:pStyle w:val="Corpodetexto3"/>
        <w:spacing w:lineRule="auto" w:line="360"/>
        <w:ind w:firstLine="708"/>
        <w:rPr>
          <w:ins w:id="1027" w:author="LICT" w:date="1998-09-22T12:25:00Z"/>
        </w:rPr>
      </w:pPr>
      <w:ins w:id="1000" w:author="Osvaldo Gomes Terra Junior" w:date="1998-09-12T19:31:00Z">
        <w:r>
          <w:rPr/>
          <w:t>Ao receber</w:t>
        </w:r>
      </w:ins>
      <w:ins w:id="1001" w:author="LICT" w:date="1998-09-22T12:21:00Z">
        <w:r>
          <w:rPr/>
          <w:t xml:space="preserve"> a especificação acima, onde</w:t>
        </w:r>
      </w:ins>
      <w:ins w:id="1002" w:author="Osvaldo Gomes Terra Junior" w:date="1998-09-12T19:31:00Z">
        <w:del w:id="1003" w:author="LICT" w:date="1998-09-22T12:21:00Z">
          <w:r>
            <w:rPr/>
            <w:delText xml:space="preserve"> esta pergunta em que</w:delText>
          </w:r>
        </w:del>
      </w:ins>
      <w:ins w:id="1004" w:author="Osvaldo Gomes Terra Junior" w:date="1998-09-12T19:31:00Z">
        <w:r>
          <w:rPr/>
          <w:t xml:space="preserve"> o usuário escolheu a área Física </w:t>
        </w:r>
      </w:ins>
      <w:ins w:id="1005" w:author="Osvaldo Gomes Terra Junior" w:date="1998-09-25T09:11:00Z">
        <w:r>
          <w:rPr/>
          <w:t>2</w:t>
        </w:r>
      </w:ins>
      <w:ins w:id="1006" w:author="Osvaldo Gomes Terra Junior" w:date="1998-09-12T19:31:00Z">
        <w:r>
          <w:rPr/>
          <w:t xml:space="preserve">º Grau, o </w:t>
        </w:r>
      </w:ins>
      <w:ins w:id="1007" w:author="LICT" w:date="1998-09-22T12:22:00Z">
        <w:r>
          <w:rPr/>
          <w:t>Editor</w:t>
        </w:r>
      </w:ins>
      <w:ins w:id="1008" w:author="Osvaldo Gomes Terra Junior" w:date="1998-09-12T19:31:00Z">
        <w:del w:id="1009" w:author="LICT" w:date="1998-09-22T12:22:00Z">
          <w:r>
            <w:rPr/>
            <w:delText>Agente</w:delText>
          </w:r>
        </w:del>
      </w:ins>
      <w:ins w:id="1010" w:author="Osvaldo Gomes Terra Junior" w:date="1998-09-12T19:31:00Z">
        <w:r>
          <w:rPr/>
          <w:t xml:space="preserve"> </w:t>
        </w:r>
      </w:ins>
      <w:ins w:id="1011" w:author="LICT" w:date="1998-09-22T12:22:00Z">
        <w:r>
          <w:rPr/>
          <w:t>captura o perfil do documento especificado, formado</w:t>
        </w:r>
      </w:ins>
      <w:ins w:id="1012" w:author="Osvaldo Gomes Terra Junior" w:date="1998-09-12T19:31:00Z">
        <w:del w:id="1013" w:author="LICT" w:date="1998-09-22T12:22:00Z">
          <w:r>
            <w:rPr/>
            <w:delText>elimina os termos sem valor</w:delText>
          </w:r>
        </w:del>
      </w:ins>
      <w:ins w:id="1014" w:author="LICT" w:date="1998-09-22T12:23:00Z">
        <w:r>
          <w:rPr/>
          <w:t>,</w:t>
        </w:r>
      </w:ins>
      <w:ins w:id="1015" w:author="Osvaldo Gomes Terra Junior" w:date="1998-09-12T19:31:00Z">
        <w:del w:id="1016" w:author="LICT" w:date="1998-09-22T12:23:00Z">
          <w:r>
            <w:rPr/>
            <w:delText xml:space="preserve"> e fica</w:delText>
          </w:r>
        </w:del>
      </w:ins>
      <w:ins w:id="1017" w:author="Osvaldo Gomes Terra Junior" w:date="1998-09-12T19:31:00Z">
        <w:r>
          <w:rPr/>
          <w:t xml:space="preserve"> por exemplo</w:t>
        </w:r>
      </w:ins>
      <w:ins w:id="1018" w:author="LICT" w:date="1998-09-22T12:23:00Z">
        <w:r>
          <w:rPr/>
          <w:t>, pelos termos</w:t>
        </w:r>
      </w:ins>
      <w:ins w:id="1019" w:author="Osvaldo Gomes Terra Junior" w:date="1998-09-12T19:31:00Z">
        <w:del w:id="1020" w:author="LICT" w:date="1998-09-22T12:23:00Z">
          <w:r>
            <w:rPr/>
            <w:delText xml:space="preserve"> com 03 termos </w:delText>
          </w:r>
        </w:del>
      </w:ins>
      <w:ins w:id="1021" w:author="Osvaldo Gomes Terra Junior" w:date="1998-09-12T19:31:00Z">
        <w:r>
          <w:rPr/>
          <w:t xml:space="preserve">, </w:t>
        </w:r>
      </w:ins>
      <w:ins w:id="1022" w:author="Osvaldo Gomes Terra Junior" w:date="1998-09-12T19:31:00Z">
        <w:r>
          <w:rPr>
            <w:b/>
          </w:rPr>
          <w:t>velocidade inicial</w:t>
        </w:r>
      </w:ins>
      <w:ins w:id="1023" w:author="Osvaldo Gomes Terra Junior" w:date="1998-09-12T19:31:00Z">
        <w:r>
          <w:rPr/>
          <w:t xml:space="preserve"> e </w:t>
        </w:r>
      </w:ins>
      <w:ins w:id="1024" w:author="Osvaldo Gomes Terra Junior" w:date="1998-09-12T19:31:00Z">
        <w:r>
          <w:rPr>
            <w:b/>
          </w:rPr>
          <w:t>acelera</w:t>
        </w:r>
      </w:ins>
      <w:ins w:id="1025" w:author="Osvaldo Gomes Terra Junior" w:date="1998-09-12T19:34:00Z">
        <w:r>
          <w:rPr>
            <w:b/>
          </w:rPr>
          <w:t>ção</w:t>
        </w:r>
      </w:ins>
      <w:ins w:id="1026" w:author="Osvaldo Gomes Terra Junior" w:date="1998-09-12T19:34:00Z">
        <w:r>
          <w:rPr/>
          <w:t>.</w:t>
        </w:r>
      </w:ins>
    </w:p>
    <w:p>
      <w:pPr>
        <w:pStyle w:val="Corpodetexto3"/>
        <w:spacing w:lineRule="auto" w:line="360"/>
        <w:ind w:firstLine="708"/>
        <w:rPr>
          <w:del w:id="1029" w:author="LICT" w:date="1998-09-23T17:31:00Z"/>
        </w:rPr>
      </w:pPr>
      <w:del w:id="1028" w:author="LICT" w:date="1998-09-23T17:31:00Z">
        <w:r>
          <w:rPr/>
        </w:r>
      </w:del>
    </w:p>
    <w:p>
      <w:pPr>
        <w:pStyle w:val="Corpodetexto3"/>
        <w:spacing w:lineRule="auto" w:line="360"/>
        <w:ind w:firstLine="708"/>
        <w:rPr>
          <w:ins w:id="1089" w:author="LICT" w:date="1998-09-23T17:41:00Z"/>
        </w:rPr>
      </w:pPr>
      <w:ins w:id="1030" w:author="LICT" w:date="1998-09-23T17:31:00Z">
        <w:r>
          <w:rPr/>
          <w:t>O Editor</w:t>
        </w:r>
      </w:ins>
      <w:ins w:id="1031" w:author="Osvaldo Gomes Terra Junior" w:date="1998-09-12T19:34:00Z">
        <w:del w:id="1032" w:author="LICT" w:date="1998-09-22T12:23:00Z">
          <w:r>
            <w:rPr/>
            <w:delText>Ai e</w:delText>
          </w:r>
        </w:del>
      </w:ins>
      <w:ins w:id="1033" w:author="Osvaldo Gomes Terra Junior" w:date="1998-09-12T19:34:00Z">
        <w:del w:id="1034" w:author="LICT" w:date="1998-09-23T17:31:00Z">
          <w:r>
            <w:rPr/>
            <w:delText>ntão</w:delText>
          </w:r>
        </w:del>
      </w:ins>
      <w:ins w:id="1035" w:author="LICT" w:date="1998-09-22T12:24:00Z">
        <w:r>
          <w:rPr/>
          <w:t xml:space="preserve"> </w:t>
        </w:r>
      </w:ins>
      <w:ins w:id="1036" w:author="Osvaldo Gomes Terra Junior" w:date="1998-09-12T19:34:00Z">
        <w:del w:id="1037" w:author="LICT" w:date="1998-09-22T12:24:00Z">
          <w:r>
            <w:rPr/>
            <w:delText xml:space="preserve"> ele </w:delText>
          </w:r>
        </w:del>
      </w:ins>
      <w:ins w:id="1038" w:author="Osvaldo Gomes Terra Junior" w:date="1998-09-12T19:34:00Z">
        <w:r>
          <w:rPr/>
          <w:t xml:space="preserve">solicita ao Agente Arquivista </w:t>
        </w:r>
      </w:ins>
      <w:ins w:id="1039" w:author="Osvaldo Gomes Terra Junior" w:date="1998-09-12T20:24:00Z">
        <w:r>
          <w:rPr/>
          <w:t>que</w:t>
        </w:r>
      </w:ins>
      <w:ins w:id="1040" w:author="Osvaldo Gomes Terra Junior" w:date="1998-09-12T19:34:00Z">
        <w:r>
          <w:rPr/>
          <w:t xml:space="preserve"> localize em sua base de conhecimento  </w:t>
        </w:r>
      </w:ins>
      <w:ins w:id="1041" w:author="Osvaldo Gomes Terra Junior" w:date="1998-09-12T20:24:00Z">
        <w:del w:id="1042" w:author="LICT" w:date="1998-09-23T17:34:00Z">
          <w:r>
            <w:rPr/>
            <w:delText xml:space="preserve">caso </w:delText>
          </w:r>
        </w:del>
      </w:ins>
      <w:ins w:id="1043" w:author="Osvaldo Gomes Terra Junior" w:date="1998-09-12T19:35:00Z">
        <w:del w:id="1044" w:author="LICT" w:date="1998-09-23T17:34:00Z">
          <w:r>
            <w:rPr/>
            <w:delText>exist</w:delText>
          </w:r>
        </w:del>
      </w:ins>
      <w:ins w:id="1045" w:author="Osvaldo Gomes Terra Junior" w:date="1998-09-12T20:24:00Z">
        <w:del w:id="1046" w:author="LICT" w:date="1998-09-23T17:34:00Z">
          <w:r>
            <w:rPr/>
            <w:delText>a</w:delText>
          </w:r>
        </w:del>
      </w:ins>
      <w:ins w:id="1047" w:author="Osvaldo Gomes Terra Junior" w:date="1998-09-12T19:35:00Z">
        <w:del w:id="1048" w:author="LICT" w:date="1998-09-23T17:34:00Z">
          <w:r>
            <w:rPr/>
            <w:delText xml:space="preserve">m </w:delText>
          </w:r>
        </w:del>
      </w:ins>
      <w:ins w:id="1049" w:author="Osvaldo Gomes Terra Junior" w:date="1998-09-12T20:24:00Z">
        <w:del w:id="1050" w:author="LICT" w:date="1998-09-23T17:34:00Z">
          <w:r>
            <w:rPr/>
            <w:delText>o</w:delText>
          </w:r>
        </w:del>
      </w:ins>
      <w:ins w:id="1051" w:author="LICT" w:date="1998-09-23T17:34:00Z">
        <w:r>
          <w:rPr/>
          <w:t>o</w:t>
        </w:r>
      </w:ins>
      <w:ins w:id="1052" w:author="Osvaldo Gomes Terra Junior" w:date="1998-09-12T20:24:00Z">
        <w:r>
          <w:rPr/>
          <w:t xml:space="preserve">s </w:t>
        </w:r>
      </w:ins>
      <w:ins w:id="1053" w:author="Osvaldo Gomes Terra Junior" w:date="1998-09-12T19:35:00Z">
        <w:r>
          <w:rPr/>
          <w:t xml:space="preserve">perfis </w:t>
        </w:r>
      </w:ins>
      <w:ins w:id="1054" w:author="LICT" w:date="1998-09-23T17:35:00Z">
        <w:r>
          <w:rPr/>
          <w:t xml:space="preserve">dos documentos primitivos </w:t>
        </w:r>
      </w:ins>
      <w:ins w:id="1055" w:author="Osvaldo Gomes Terra Junior" w:date="1998-09-12T20:25:00Z">
        <w:r>
          <w:rPr/>
          <w:t xml:space="preserve">mais </w:t>
        </w:r>
      </w:ins>
      <w:ins w:id="1056" w:author="Osvaldo Gomes Terra Junior" w:date="1998-09-12T19:35:00Z">
        <w:r>
          <w:rPr/>
          <w:t>próximos</w:t>
        </w:r>
      </w:ins>
      <w:ins w:id="1057" w:author="LICT" w:date="1998-09-23T17:35:00Z">
        <w:r>
          <w:rPr/>
          <w:t>.</w:t>
        </w:r>
      </w:ins>
      <w:ins w:id="1058" w:author="Osvaldo Gomes Terra Junior" w:date="1998-09-12T19:35:00Z">
        <w:del w:id="1059" w:author="LICT" w:date="1998-09-23T17:35:00Z">
          <w:r>
            <w:rPr/>
            <w:delText xml:space="preserve"> onde estes termos acontecem com </w:delText>
          </w:r>
        </w:del>
      </w:ins>
      <w:ins w:id="1060" w:author="Osvaldo Gomes Terra Junior" w:date="1998-09-12T20:53:00Z">
        <w:del w:id="1061" w:author="LICT" w:date="1998-09-23T17:35:00Z">
          <w:r>
            <w:rPr/>
            <w:delText>freqüência</w:delText>
          </w:r>
        </w:del>
      </w:ins>
      <w:ins w:id="1062" w:author="Osvaldo Gomes Terra Junior" w:date="1998-09-12T20:25:00Z">
        <w:del w:id="1063" w:author="LICT" w:date="1998-09-23T17:35:00Z">
          <w:r>
            <w:rPr/>
            <w:delText xml:space="preserve"> </w:delText>
          </w:r>
        </w:del>
      </w:ins>
      <w:ins w:id="1064" w:author="Osvaldo Gomes Terra Junior" w:date="1998-09-12T19:36:00Z">
        <w:del w:id="1065" w:author="LICT" w:date="1998-09-23T17:35:00Z">
          <w:r>
            <w:rPr/>
            <w:delText xml:space="preserve">, </w:delText>
          </w:r>
        </w:del>
      </w:ins>
      <w:ins w:id="1066" w:author="Osvaldo Gomes Terra Junior" w:date="1998-09-12T20:25:00Z">
        <w:del w:id="1067" w:author="LICT" w:date="1998-09-23T17:35:00Z">
          <w:r>
            <w:rPr/>
            <w:delText>e encontrando ele</w:delText>
          </w:r>
        </w:del>
      </w:ins>
      <w:ins w:id="1068" w:author="Osvaldo Gomes Terra Junior" w:date="1998-09-12T20:25:00Z">
        <w:r>
          <w:rPr/>
          <w:t xml:space="preserve"> </w:t>
        </w:r>
      </w:ins>
      <w:ins w:id="1069" w:author="LICT" w:date="1998-09-23T17:35:00Z">
        <w:r>
          <w:rPr/>
          <w:t xml:space="preserve">A seguir, </w:t>
        </w:r>
      </w:ins>
      <w:ins w:id="1070" w:author="Osvaldo Gomes Terra Junior" w:date="1998-09-12T20:25:00Z">
        <w:del w:id="1071" w:author="LICT" w:date="1998-09-23T17:35:00Z">
          <w:r>
            <w:rPr/>
            <w:delText>(</w:delText>
          </w:r>
        </w:del>
      </w:ins>
      <w:ins w:id="1072" w:author="Osvaldo Gomes Terra Junior" w:date="1998-09-12T20:25:00Z">
        <w:r>
          <w:rPr/>
          <w:t>o</w:t>
        </w:r>
      </w:ins>
      <w:ins w:id="1073" w:author="Osvaldo Gomes Terra Junior" w:date="1998-09-12T20:25:00Z">
        <w:del w:id="1074" w:author="LICT" w:date="1998-09-23T17:35:00Z">
          <w:r>
            <w:rPr/>
            <w:delText xml:space="preserve"> agente</w:delText>
          </w:r>
        </w:del>
      </w:ins>
      <w:ins w:id="1075" w:author="Osvaldo Gomes Terra Junior" w:date="1998-09-12T20:25:00Z">
        <w:r>
          <w:rPr/>
          <w:t xml:space="preserve"> </w:t>
        </w:r>
      </w:ins>
      <w:ins w:id="1076" w:author="LICT" w:date="1998-09-23T17:35:00Z">
        <w:r>
          <w:rPr/>
          <w:t>A</w:t>
        </w:r>
      </w:ins>
      <w:ins w:id="1077" w:author="Osvaldo Gomes Terra Junior" w:date="1998-09-12T20:25:00Z">
        <w:del w:id="1078" w:author="LICT" w:date="1998-09-23T17:35:00Z">
          <w:r>
            <w:rPr/>
            <w:delText>a</w:delText>
          </w:r>
        </w:del>
      </w:ins>
      <w:ins w:id="1079" w:author="Osvaldo Gomes Terra Junior" w:date="1998-09-12T20:25:00Z">
        <w:r>
          <w:rPr/>
          <w:t>rquivista</w:t>
        </w:r>
      </w:ins>
      <w:ins w:id="1080" w:author="Osvaldo Gomes Terra Junior" w:date="1998-09-12T20:25:00Z">
        <w:del w:id="1081" w:author="LICT" w:date="1998-09-23T17:35:00Z">
          <w:r>
            <w:rPr/>
            <w:delText>)</w:delText>
          </w:r>
        </w:del>
      </w:ins>
      <w:ins w:id="1082" w:author="Osvaldo Gomes Terra Junior" w:date="1998-09-12T20:25:00Z">
        <w:r>
          <w:rPr/>
          <w:t xml:space="preserve"> envia ao Editor</w:t>
        </w:r>
      </w:ins>
      <w:ins w:id="1083" w:author="LICT" w:date="1998-09-23T17:36:00Z">
        <w:r>
          <w:rPr/>
          <w:t xml:space="preserve"> o endereço dos documentos primitivos. Então, o Editor os organiza, montando o documento final, usando a </w:t>
        </w:r>
      </w:ins>
      <w:ins w:id="1084" w:author="LICT" w:date="1998-09-23T17:36:00Z">
        <w:del w:id="1085" w:author="Osvaldo Gomes Terra Junior" w:date="1998-09-25T09:11:00Z">
          <w:r>
            <w:rPr/>
            <w:delText>sequência</w:delText>
          </w:r>
        </w:del>
      </w:ins>
      <w:ins w:id="1086" w:author="Osvaldo Gomes Terra Junior" w:date="1998-09-25T09:11:00Z">
        <w:r>
          <w:rPr/>
          <w:t>seqüência</w:t>
        </w:r>
      </w:ins>
      <w:ins w:id="1087" w:author="LICT" w:date="1998-09-23T17:37:00Z">
        <w:r>
          <w:rPr/>
          <w:t xml:space="preserve"> do tópicos da estrutura do domínio de conhecimento e o perfil do usu</w:t>
        </w:r>
      </w:ins>
      <w:ins w:id="1088" w:author="LICT" w:date="1998-09-23T17:39:00Z">
        <w:r>
          <w:rPr/>
          <w:t>ário.</w:t>
        </w:r>
      </w:ins>
    </w:p>
    <w:p>
      <w:pPr>
        <w:pStyle w:val="Corpodetexto3"/>
        <w:spacing w:lineRule="auto" w:line="360"/>
        <w:ind w:firstLine="708"/>
        <w:rPr>
          <w:ins w:id="1097" w:author="LICT" w:date="1998-09-23T17:38:00Z"/>
        </w:rPr>
      </w:pPr>
      <w:ins w:id="1090" w:author="LICT" w:date="1998-09-23T17:41:00Z">
        <w:r>
          <w:rPr/>
          <w:t xml:space="preserve">Quando o Arquivista recuperar mais de um documento primitivos com perfis semelhantes, o Editor selecionará o de perfil mais </w:t>
        </w:r>
      </w:ins>
      <w:ins w:id="1091" w:author="LICT" w:date="1998-09-23T17:44:00Z">
        <w:r>
          <w:rPr/>
          <w:t>próximo da especificação</w:t>
        </w:r>
      </w:ins>
      <w:ins w:id="1092" w:author="LICT" w:date="1998-09-23T17:42:00Z">
        <w:r>
          <w:rPr/>
          <w:t>, ou seja, aquele de maior p</w:t>
        </w:r>
      </w:ins>
      <w:ins w:id="1093" w:author="LICT" w:date="1998-09-23T17:49:00Z">
        <w:r>
          <w:rPr/>
          <w:t>eso (p</w:t>
        </w:r>
      </w:ins>
      <w:ins w:id="1094" w:author="LICT" w:date="1998-09-23T17:42:00Z">
        <w:r>
          <w:rPr/>
          <w:t>ontuação</w:t>
        </w:r>
      </w:ins>
      <w:ins w:id="1095" w:author="LICT" w:date="1998-09-23T17:49:00Z">
        <w:r>
          <w:rPr/>
          <w:t>)</w:t>
        </w:r>
      </w:ins>
      <w:ins w:id="1096" w:author="LICT" w:date="1998-09-23T17:43:00Z">
        <w:r>
          <w:rPr/>
          <w:t>, conforme mostra o exemplo a seguir:</w:t>
        </w:r>
      </w:ins>
    </w:p>
    <w:p>
      <w:pPr>
        <w:pStyle w:val="Corpodetexto3"/>
        <w:spacing w:lineRule="auto" w:line="360"/>
        <w:ind w:firstLine="708"/>
        <w:rPr>
          <w:ins w:id="1100" w:author="LICT" w:date="1998-09-23T17:45:00Z"/>
        </w:rPr>
      </w:pPr>
      <w:ins w:id="1098" w:author="LICT" w:date="1998-09-23T17:45:00Z">
        <w:r>
          <mc:AlternateContent>
            <mc:Choice Requires="wpg">
              <w:drawing>
                <wp:anchor behindDoc="0" distT="0" distB="0" distL="114935" distR="114935" simplePos="0" locked="0" layoutInCell="0" allowOverlap="1" relativeHeight="5">
                  <wp:simplePos x="0" y="0"/>
                  <wp:positionH relativeFrom="column">
                    <wp:posOffset>108585</wp:posOffset>
                  </wp:positionH>
                  <wp:positionV relativeFrom="paragraph">
                    <wp:posOffset>243205</wp:posOffset>
                  </wp:positionV>
                  <wp:extent cx="5212080" cy="1097280"/>
                  <wp:effectExtent l="5080" t="5080" r="5080" b="5080"/>
                  <wp:wrapNone/>
                  <wp:docPr id="10" name=""/>
                  <a:graphic xmlns:a="http://schemas.openxmlformats.org/drawingml/2006/main">
                    <a:graphicData uri="http://schemas.microsoft.com/office/word/2010/wordprocessingGroup">
                      <wpg:wgp>
                        <wpg:cNvGrpSpPr/>
                        <wpg:grpSpPr>
                          <a:xfrm>
                            <a:off x="0" y="0"/>
                            <a:ext cx="5212080" cy="1097280"/>
                            <a:chOff x="0" y="0"/>
                            <a:chExt cx="5212080" cy="1097280"/>
                          </a:xfrm>
                        </wpg:grpSpPr>
                        <wps:wsp>
                          <wps:cNvSpPr txBox="1"/>
                          <wps:spPr>
                            <a:xfrm>
                              <a:off x="0" y="0"/>
                              <a:ext cx="1554480" cy="1097280"/>
                            </a:xfrm>
                            <a:prstGeom prst="rect">
                              <a:avLst/>
                            </a:prstGeom>
                            <a:noFill/>
                            <a:ln w="9360">
                              <a:solidFill>
                                <a:srgbClr val="000000"/>
                              </a:solidFill>
                              <a:miter/>
                            </a:ln>
                          </wps:spPr>
                          <wps:txbx>
                            <w:txbxContent>
                              <w:p>
                                <w:pPr>
                                  <w:overflowPunct w:val="false"/>
                                  <w:bidi w:val="0"/>
                                  <w:spacing w:lineRule="auto" w:line="360"/>
                                  <w:rPr/>
                                </w:pPr>
                                <w:r>
                                  <w:rPr>
                                    <w:kern w:val="2"/>
                                    <w:sz w:val="24"/>
                                    <w:b/>
                                    <w:szCs w:val="20"/>
                                    <w:rFonts w:ascii="Times New Roman" w:hAnsi="Times New Roman" w:eastAsia="Times New Roman" w:cs="Times New Roman"/>
                                    <w:color w:val="auto"/>
                                    <w:lang w:val="pt-BR"/>
                                  </w:rPr>
                                  <w:t>Documento 1</w:t>
                                </w:r>
                              </w:p>
                              <w:p>
                                <w:pPr>
                                  <w:overflowPunct w:val="false"/>
                                  <w:bidi w:val="0"/>
                                  <w:rPr/>
                                </w:pPr>
                                <w:r>
                                  <w:rPr>
                                    <w:kern w:val="2"/>
                                    <w:sz w:val="24"/>
                                    <w:szCs w:val="20"/>
                                    <w:rFonts w:ascii="Times New Roman" w:hAnsi="Times New Roman" w:eastAsia="Times New Roman" w:cs="Times New Roman"/>
                                    <w:color w:val="auto"/>
                                    <w:lang w:val="pt-BR"/>
                                  </w:rPr>
                                  <w:t>Velocidade – 10</w:t>
                                </w:r>
                              </w:p>
                              <w:p>
                                <w:pPr>
                                  <w:overflowPunct w:val="false"/>
                                  <w:bidi w:val="0"/>
                                  <w:rPr/>
                                </w:pPr>
                                <w:r>
                                  <w:rPr>
                                    <w:kern w:val="2"/>
                                    <w:sz w:val="24"/>
                                    <w:szCs w:val="20"/>
                                    <w:rFonts w:ascii="Times New Roman" w:hAnsi="Times New Roman" w:eastAsia="Times New Roman" w:cs="Times New Roman"/>
                                    <w:color w:val="auto"/>
                                    <w:lang w:val="pt-BR"/>
                                  </w:rPr>
                                  <w:t>Inicial – 5</w:t>
                                </w:r>
                              </w:p>
                              <w:p>
                                <w:pPr>
                                  <w:overflowPunct w:val="false"/>
                                  <w:bidi w:val="0"/>
                                  <w:rPr/>
                                </w:pPr>
                                <w:r>
                                  <w:rPr>
                                    <w:kern w:val="2"/>
                                    <w:sz w:val="24"/>
                                    <w:szCs w:val="20"/>
                                    <w:rFonts w:ascii="Times New Roman" w:hAnsi="Times New Roman" w:eastAsia="Times New Roman" w:cs="Times New Roman"/>
                                    <w:color w:val="auto"/>
                                    <w:lang w:val="pt-BR"/>
                                  </w:rPr>
                                  <w:t>Aceleração – 5</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1828800" y="0"/>
                              <a:ext cx="1554480" cy="1097280"/>
                            </a:xfrm>
                            <a:prstGeom prst="rect">
                              <a:avLst/>
                            </a:prstGeom>
                            <a:noFill/>
                            <a:ln w="9360">
                              <a:solidFill>
                                <a:srgbClr val="000000"/>
                              </a:solidFill>
                              <a:miter/>
                            </a:ln>
                          </wps:spPr>
                          <wps:txbx>
                            <w:txbxContent>
                              <w:p>
                                <w:pPr>
                                  <w:overflowPunct w:val="false"/>
                                  <w:bidi w:val="0"/>
                                  <w:spacing w:lineRule="auto" w:line="360"/>
                                  <w:rPr/>
                                </w:pPr>
                                <w:r>
                                  <w:rPr>
                                    <w:kern w:val="2"/>
                                    <w:sz w:val="24"/>
                                    <w:b/>
                                    <w:szCs w:val="20"/>
                                    <w:rFonts w:ascii="Times New Roman" w:hAnsi="Times New Roman" w:eastAsia="Times New Roman" w:cs="Times New Roman"/>
                                    <w:color w:val="auto"/>
                                    <w:lang w:val="pt-BR"/>
                                  </w:rPr>
                                  <w:t>Documento 2</w:t>
                                </w:r>
                              </w:p>
                              <w:p>
                                <w:pPr>
                                  <w:overflowPunct w:val="false"/>
                                  <w:bidi w:val="0"/>
                                  <w:rPr/>
                                </w:pPr>
                                <w:r>
                                  <w:rPr>
                                    <w:kern w:val="2"/>
                                    <w:sz w:val="24"/>
                                    <w:szCs w:val="20"/>
                                    <w:rFonts w:ascii="Times New Roman" w:hAnsi="Times New Roman" w:eastAsia="Times New Roman" w:cs="Times New Roman"/>
                                    <w:color w:val="auto"/>
                                    <w:lang w:val="pt-BR"/>
                                  </w:rPr>
                                  <w:t>Velocidade – 5</w:t>
                                </w:r>
                              </w:p>
                              <w:p>
                                <w:pPr>
                                  <w:overflowPunct w:val="false"/>
                                  <w:bidi w:val="0"/>
                                  <w:rPr/>
                                </w:pPr>
                                <w:r>
                                  <w:rPr>
                                    <w:kern w:val="2"/>
                                    <w:sz w:val="24"/>
                                    <w:szCs w:val="20"/>
                                    <w:rFonts w:ascii="Times New Roman" w:hAnsi="Times New Roman" w:eastAsia="Times New Roman" w:cs="Times New Roman"/>
                                    <w:color w:val="auto"/>
                                    <w:lang w:val="pt-BR"/>
                                  </w:rPr>
                                  <w:t>Inicial – 3</w:t>
                                </w:r>
                              </w:p>
                              <w:p>
                                <w:pPr>
                                  <w:overflowPunct w:val="false"/>
                                  <w:bidi w:val="0"/>
                                  <w:rPr/>
                                </w:pPr>
                                <w:r>
                                  <w:rPr>
                                    <w:kern w:val="2"/>
                                    <w:sz w:val="24"/>
                                    <w:szCs w:val="20"/>
                                    <w:rFonts w:ascii="Times New Roman" w:hAnsi="Times New Roman" w:eastAsia="Times New Roman" w:cs="Times New Roman"/>
                                    <w:color w:val="auto"/>
                                    <w:lang w:val="pt-BR"/>
                                  </w:rPr>
                                  <w:t>Aceleração - 2</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3657600" y="0"/>
                              <a:ext cx="1554480" cy="1097280"/>
                            </a:xfrm>
                            <a:prstGeom prst="rect">
                              <a:avLst/>
                            </a:prstGeom>
                            <a:noFill/>
                            <a:ln w="9360">
                              <a:solidFill>
                                <a:srgbClr val="000000"/>
                              </a:solidFill>
                              <a:miter/>
                            </a:ln>
                          </wps:spPr>
                          <wps:txbx>
                            <w:txbxContent>
                              <w:p>
                                <w:pPr>
                                  <w:overflowPunct w:val="false"/>
                                  <w:bidi w:val="0"/>
                                  <w:spacing w:lineRule="auto" w:line="360"/>
                                  <w:rPr/>
                                </w:pPr>
                                <w:r>
                                  <w:rPr>
                                    <w:kern w:val="2"/>
                                    <w:sz w:val="24"/>
                                    <w:b/>
                                    <w:szCs w:val="20"/>
                                    <w:rFonts w:ascii="Times New Roman" w:hAnsi="Times New Roman" w:eastAsia="Times New Roman" w:cs="Times New Roman"/>
                                    <w:color w:val="auto"/>
                                    <w:lang w:val="pt-BR"/>
                                  </w:rPr>
                                  <w:t>Documento 3</w:t>
                                </w:r>
                              </w:p>
                              <w:p>
                                <w:pPr>
                                  <w:overflowPunct w:val="false"/>
                                  <w:bidi w:val="0"/>
                                  <w:rPr/>
                                </w:pPr>
                                <w:r>
                                  <w:rPr>
                                    <w:kern w:val="2"/>
                                    <w:sz w:val="24"/>
                                    <w:szCs w:val="20"/>
                                    <w:rFonts w:ascii="Times New Roman" w:hAnsi="Times New Roman" w:eastAsia="Times New Roman" w:cs="Times New Roman"/>
                                    <w:color w:val="auto"/>
                                    <w:lang w:val="pt-BR"/>
                                  </w:rPr>
                                  <w:t>Aceleração - 10</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8.55pt;margin-top:19.15pt;width:410.4pt;height:86.4pt" coordorigin="171,383" coordsize="8208,1728">
                  <v:shape id="shape_0" stroked="t" o:allowincell="f" style="position:absolute;left:171;top:383;width:2447;height:1727;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auto"/>
                              <w:lang w:val="pt-BR"/>
                            </w:rPr>
                            <w:t>Documento 1</w:t>
                          </w:r>
                        </w:p>
                        <w:p>
                          <w:pPr>
                            <w:overflowPunct w:val="false"/>
                            <w:bidi w:val="0"/>
                            <w:rPr/>
                          </w:pPr>
                          <w:r>
                            <w:rPr>
                              <w:kern w:val="2"/>
                              <w:sz w:val="24"/>
                              <w:szCs w:val="20"/>
                              <w:rFonts w:ascii="Times New Roman" w:hAnsi="Times New Roman" w:eastAsia="Times New Roman" w:cs="Times New Roman"/>
                              <w:color w:val="auto"/>
                              <w:lang w:val="pt-BR"/>
                            </w:rPr>
                            <w:t>Velocidade – 10</w:t>
                          </w:r>
                        </w:p>
                        <w:p>
                          <w:pPr>
                            <w:overflowPunct w:val="false"/>
                            <w:bidi w:val="0"/>
                            <w:rPr/>
                          </w:pPr>
                          <w:r>
                            <w:rPr>
                              <w:kern w:val="2"/>
                              <w:sz w:val="24"/>
                              <w:szCs w:val="20"/>
                              <w:rFonts w:ascii="Times New Roman" w:hAnsi="Times New Roman" w:eastAsia="Times New Roman" w:cs="Times New Roman"/>
                              <w:color w:val="auto"/>
                              <w:lang w:val="pt-BR"/>
                            </w:rPr>
                            <w:t>Inicial – 5</w:t>
                          </w:r>
                        </w:p>
                        <w:p>
                          <w:pPr>
                            <w:overflowPunct w:val="false"/>
                            <w:bidi w:val="0"/>
                            <w:rPr/>
                          </w:pPr>
                          <w:r>
                            <w:rPr>
                              <w:kern w:val="2"/>
                              <w:sz w:val="24"/>
                              <w:szCs w:val="20"/>
                              <w:rFonts w:ascii="Times New Roman" w:hAnsi="Times New Roman" w:eastAsia="Times New Roman" w:cs="Times New Roman"/>
                              <w:color w:val="auto"/>
                              <w:lang w:val="pt-BR"/>
                            </w:rPr>
                            <w:t>Aceleração – 5</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3051;top:383;width:2447;height:1727;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auto"/>
                              <w:lang w:val="pt-BR"/>
                            </w:rPr>
                            <w:t>Documento 2</w:t>
                          </w:r>
                        </w:p>
                        <w:p>
                          <w:pPr>
                            <w:overflowPunct w:val="false"/>
                            <w:bidi w:val="0"/>
                            <w:rPr/>
                          </w:pPr>
                          <w:r>
                            <w:rPr>
                              <w:kern w:val="2"/>
                              <w:sz w:val="24"/>
                              <w:szCs w:val="20"/>
                              <w:rFonts w:ascii="Times New Roman" w:hAnsi="Times New Roman" w:eastAsia="Times New Roman" w:cs="Times New Roman"/>
                              <w:color w:val="auto"/>
                              <w:lang w:val="pt-BR"/>
                            </w:rPr>
                            <w:t>Velocidade – 5</w:t>
                          </w:r>
                        </w:p>
                        <w:p>
                          <w:pPr>
                            <w:overflowPunct w:val="false"/>
                            <w:bidi w:val="0"/>
                            <w:rPr/>
                          </w:pPr>
                          <w:r>
                            <w:rPr>
                              <w:kern w:val="2"/>
                              <w:sz w:val="24"/>
                              <w:szCs w:val="20"/>
                              <w:rFonts w:ascii="Times New Roman" w:hAnsi="Times New Roman" w:eastAsia="Times New Roman" w:cs="Times New Roman"/>
                              <w:color w:val="auto"/>
                              <w:lang w:val="pt-BR"/>
                            </w:rPr>
                            <w:t>Inicial – 3</w:t>
                          </w:r>
                        </w:p>
                        <w:p>
                          <w:pPr>
                            <w:overflowPunct w:val="false"/>
                            <w:bidi w:val="0"/>
                            <w:rPr/>
                          </w:pPr>
                          <w:r>
                            <w:rPr>
                              <w:kern w:val="2"/>
                              <w:sz w:val="24"/>
                              <w:szCs w:val="20"/>
                              <w:rFonts w:ascii="Times New Roman" w:hAnsi="Times New Roman" w:eastAsia="Times New Roman" w:cs="Times New Roman"/>
                              <w:color w:val="auto"/>
                              <w:lang w:val="pt-BR"/>
                            </w:rPr>
                            <w:t>Aceleração - 2</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931;top:383;width:2447;height:1727;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auto"/>
                              <w:lang w:val="pt-BR"/>
                            </w:rPr>
                            <w:t>Documento 3</w:t>
                          </w:r>
                        </w:p>
                        <w:p>
                          <w:pPr>
                            <w:overflowPunct w:val="false"/>
                            <w:bidi w:val="0"/>
                            <w:rPr/>
                          </w:pPr>
                          <w:r>
                            <w:rPr>
                              <w:kern w:val="2"/>
                              <w:sz w:val="24"/>
                              <w:szCs w:val="20"/>
                              <w:rFonts w:ascii="Times New Roman" w:hAnsi="Times New Roman" w:eastAsia="Times New Roman" w:cs="Times New Roman"/>
                              <w:color w:val="auto"/>
                              <w:lang w:val="pt-BR"/>
                            </w:rPr>
                            <w:t>Aceleração - 10</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w:pict>
            </mc:Fallback>
          </mc:AlternateContent>
        </w:r>
      </w:ins>
      <w:ins w:id="1099" w:author="LICT" w:date="1998-09-23T17:45:00Z">
        <w:r>
          <w:rPr/>
          <w:t>Dado que o Arquivista devolva 3 perfis com as seguintes características:</w:t>
        </w:r>
      </w:ins>
    </w:p>
    <w:p>
      <w:pPr>
        <w:pStyle w:val="Corpodetexto3"/>
        <w:spacing w:lineRule="auto" w:line="360"/>
        <w:ind w:firstLine="708"/>
        <w:rPr>
          <w:del w:id="1106" w:author="LICT" w:date="1998-09-23T17:39:00Z"/>
        </w:rPr>
      </w:pPr>
      <w:ins w:id="1101" w:author="Osvaldo Gomes Terra Junior" w:date="1998-09-12T20:25:00Z">
        <w:del w:id="1102" w:author="LICT" w:date="1998-09-23T17:39:00Z">
          <w:r>
            <w:rPr/>
            <w:delText xml:space="preserve"> </w:delText>
          </w:r>
        </w:del>
      </w:ins>
      <w:ins w:id="1103" w:author="Osvaldo Gomes Terra Junior" w:date="1998-09-12T20:25:00Z">
        <w:del w:id="1104" w:author="LICT" w:date="1998-09-23T17:39:00Z">
          <w:r>
            <w:rPr/>
            <w:delText>onde então os documentos são concatenados pelo grau de aproxima</w:delText>
          </w:r>
        </w:del>
      </w:ins>
      <w:del w:id="1105" w:author="LICT" w:date="1998-09-23T17:39:00Z">
        <w:r>
          <w:rPr/>
          <w:delText>ção com o perfil solicitado pelo usuário.</w:delText>
        </w:r>
      </w:del>
    </w:p>
    <w:p>
      <w:pPr>
        <w:pStyle w:val="Corpodetexto3"/>
        <w:spacing w:lineRule="auto" w:line="360"/>
        <w:ind w:firstLine="708"/>
        <w:rPr>
          <w:ins w:id="1108" w:author="Osvaldo Gomes Terra Junior" w:date="1998-09-12T20:27:00Z"/>
        </w:rPr>
      </w:pPr>
      <w:del w:id="1107" w:author="LICT" w:date="1998-09-23T17:47:00Z">
        <w:r>
          <w:rPr/>
          <w:delText>Continuando o Exemplo :</w:delText>
        </w:r>
      </w:del>
    </w:p>
    <w:p>
      <w:pPr>
        <w:pStyle w:val="Corpodetexto3"/>
        <w:spacing w:lineRule="auto" w:line="360"/>
        <w:ind w:firstLine="708"/>
        <w:rPr>
          <w:ins w:id="1110" w:author="Osvaldo Gomes Terra Junior" w:date="1998-09-12T20:27:00Z"/>
        </w:rPr>
      </w:pPr>
      <w:ins w:id="1109" w:author="Osvaldo Gomes Terra Junior" w:date="1998-09-12T20:27:00Z">
        <w:r>
          <w:rPr/>
        </w:r>
      </w:ins>
    </w:p>
    <w:p>
      <w:pPr>
        <w:pStyle w:val="Corpodetexto3"/>
        <w:spacing w:lineRule="auto" w:line="360"/>
        <w:ind w:firstLine="708"/>
        <w:rPr>
          <w:ins w:id="1112" w:author="Osvaldo Gomes Terra Junior" w:date="1998-09-12T20:27:00Z"/>
        </w:rPr>
      </w:pPr>
      <w:ins w:id="1111" w:author="Osvaldo Gomes Terra Junior" w:date="1998-09-12T20:27:00Z">
        <w:r>
          <w:rPr/>
        </w:r>
      </w:ins>
    </w:p>
    <w:p>
      <w:pPr>
        <w:pStyle w:val="Corpodetexto3"/>
        <w:spacing w:lineRule="auto" w:line="360"/>
        <w:ind w:firstLine="708"/>
        <w:rPr>
          <w:ins w:id="1114" w:author="Osvaldo Gomes Terra Junior" w:date="1998-09-12T20:27:00Z"/>
        </w:rPr>
      </w:pPr>
      <w:ins w:id="1113" w:author="Osvaldo Gomes Terra Junior" w:date="1998-09-12T20:27:00Z">
        <w:r>
          <w:rPr/>
        </w:r>
      </w:ins>
    </w:p>
    <w:p>
      <w:pPr>
        <w:pStyle w:val="Corpodetexto3"/>
        <w:spacing w:lineRule="auto" w:line="360"/>
        <w:ind w:firstLine="708"/>
        <w:rPr>
          <w:ins w:id="1116" w:author="Osvaldo Gomes Terra Junior" w:date="1998-09-12T20:27:00Z"/>
        </w:rPr>
      </w:pPr>
      <w:ins w:id="1115" w:author="Osvaldo Gomes Terra Junior" w:date="1998-09-12T20:27:00Z">
        <w:r>
          <w:rPr/>
        </w:r>
      </w:ins>
    </w:p>
    <w:p>
      <w:pPr>
        <w:pStyle w:val="Corpodetexto3"/>
        <w:spacing w:lineRule="auto" w:line="360"/>
        <w:ind w:firstLine="708"/>
        <w:rPr>
          <w:ins w:id="1147" w:author="Osvaldo Gomes Terra Junior" w:date="1998-09-12T19:36:00Z"/>
        </w:rPr>
      </w:pPr>
      <w:ins w:id="1117" w:author="Osvaldo Gomes Terra Junior" w:date="1998-09-12T20:33:00Z">
        <w:r>
          <w:rPr/>
          <w:t>O peso do Doc</w:t>
        </w:r>
      </w:ins>
      <w:ins w:id="1118" w:author="Osvaldo Gomes Terra Junior" w:date="1998-09-25T09:12:00Z">
        <w:r>
          <w:rPr/>
          <w:t>umento</w:t>
        </w:r>
      </w:ins>
      <w:ins w:id="1119" w:author="Osvaldo Gomes Terra Junior" w:date="1998-09-12T20:33:00Z">
        <w:r>
          <w:rPr/>
          <w:t xml:space="preserve"> 1 é 20, </w:t>
        </w:r>
      </w:ins>
      <w:ins w:id="1120" w:author="LICT" w:date="1998-09-23T17:49:00Z">
        <w:r>
          <w:rPr/>
          <w:t xml:space="preserve">do </w:t>
        </w:r>
      </w:ins>
      <w:ins w:id="1121" w:author="Osvaldo Gomes Terra Junior" w:date="1998-09-12T20:53:00Z">
        <w:r>
          <w:rPr/>
          <w:t>D</w:t>
        </w:r>
      </w:ins>
      <w:ins w:id="1122" w:author="Osvaldo Gomes Terra Junior" w:date="1998-09-12T20:34:00Z">
        <w:r>
          <w:rPr/>
          <w:t>oc</w:t>
        </w:r>
      </w:ins>
      <w:ins w:id="1123" w:author="Osvaldo Gomes Terra Junior" w:date="1998-09-25T09:12:00Z">
        <w:r>
          <w:rPr/>
          <w:t>umento</w:t>
        </w:r>
      </w:ins>
      <w:ins w:id="1124" w:author="Osvaldo Gomes Terra Junior" w:date="1998-09-12T20:34:00Z">
        <w:r>
          <w:rPr/>
          <w:t xml:space="preserve"> 2 é 10 e do Doc</w:t>
        </w:r>
      </w:ins>
      <w:ins w:id="1125" w:author="Osvaldo Gomes Terra Junior" w:date="1998-09-25T09:12:00Z">
        <w:r>
          <w:rPr/>
          <w:t>umento</w:t>
        </w:r>
      </w:ins>
      <w:ins w:id="1126" w:author="Osvaldo Gomes Terra Junior" w:date="1998-09-12T20:34:00Z">
        <w:r>
          <w:rPr/>
          <w:t xml:space="preserve"> 3 é 10</w:t>
        </w:r>
      </w:ins>
      <w:ins w:id="1127" w:author="LICT" w:date="1998-09-23T17:50:00Z">
        <w:r>
          <w:rPr/>
          <w:t>. O</w:t>
        </w:r>
      </w:ins>
      <w:ins w:id="1128" w:author="Osvaldo Gomes Terra Junior" w:date="1998-09-12T20:35:00Z">
        <w:del w:id="1129" w:author="LICT" w:date="1998-09-23T17:50:00Z">
          <w:r>
            <w:rPr/>
            <w:delText>, o</w:delText>
          </w:r>
        </w:del>
      </w:ins>
      <w:ins w:id="1130" w:author="Osvaldo Gomes Terra Junior" w:date="1998-09-12T20:35:00Z">
        <w:r>
          <w:rPr/>
          <w:t xml:space="preserve"> </w:t>
        </w:r>
      </w:ins>
      <w:ins w:id="1131" w:author="LICT" w:date="1998-09-23T17:50:00Z">
        <w:r>
          <w:rPr/>
          <w:t xml:space="preserve">Editor escolheria </w:t>
        </w:r>
      </w:ins>
      <w:ins w:id="1132" w:author="Osvaldo Gomes Terra Junior" w:date="1998-09-12T20:35:00Z">
        <w:del w:id="1133" w:author="LICT" w:date="1998-09-23T17:50:00Z">
          <w:r>
            <w:rPr/>
            <w:delText xml:space="preserve">primeiro seria </w:delText>
          </w:r>
        </w:del>
      </w:ins>
      <w:ins w:id="1134" w:author="Osvaldo Gomes Terra Junior" w:date="1998-09-12T20:35:00Z">
        <w:r>
          <w:rPr/>
          <w:t>o documento 1</w:t>
        </w:r>
      </w:ins>
      <w:ins w:id="1135" w:author="LICT" w:date="1998-09-23T17:50:00Z">
        <w:r>
          <w:rPr/>
          <w:t>. Se fosse necessário outro documento,</w:t>
        </w:r>
      </w:ins>
      <w:ins w:id="1136" w:author="Osvaldo Gomes Terra Junior" w:date="1998-09-12T20:35:00Z">
        <w:r>
          <w:rPr/>
          <w:t xml:space="preserve"> </w:t>
        </w:r>
      </w:ins>
      <w:ins w:id="1137" w:author="LICT" w:date="1998-09-23T17:51:00Z">
        <w:r>
          <w:rPr/>
          <w:t>escolheria</w:t>
        </w:r>
      </w:ins>
      <w:ins w:id="1138" w:author="Osvaldo Gomes Terra Junior" w:date="1998-09-12T20:35:00Z">
        <w:del w:id="1139" w:author="LICT" w:date="1998-09-23T17:51:00Z">
          <w:r>
            <w:rPr/>
            <w:delText>seguido d</w:delText>
          </w:r>
        </w:del>
      </w:ins>
      <w:ins w:id="1140" w:author="LICT" w:date="1998-09-23T17:51:00Z">
        <w:r>
          <w:rPr/>
          <w:t xml:space="preserve"> </w:t>
        </w:r>
      </w:ins>
      <w:ins w:id="1141" w:author="Osvaldo Gomes Terra Junior" w:date="1998-09-12T20:35:00Z">
        <w:r>
          <w:rPr/>
          <w:t>o documento 2 que mesmo tendo o peso igual ao documento 3</w:t>
        </w:r>
      </w:ins>
      <w:ins w:id="1142" w:author="Osvaldo Gomes Terra Junior" w:date="1998-09-12T20:35:00Z">
        <w:del w:id="1143" w:author="LICT" w:date="1998-09-23T17:47:00Z">
          <w:r>
            <w:rPr/>
            <w:delText xml:space="preserve"> </w:delText>
          </w:r>
        </w:del>
      </w:ins>
      <w:ins w:id="1144" w:author="Osvaldo Gomes Terra Junior" w:date="1998-09-12T20:35:00Z">
        <w:r>
          <w:rPr/>
          <w:t xml:space="preserve">, tem </w:t>
        </w:r>
      </w:ins>
      <w:ins w:id="1145" w:author="LICT" w:date="1998-09-23T17:51:00Z">
        <w:r>
          <w:rPr/>
          <w:t>um perfil mais apropriado, uma vez que aborda uma maior quantidade de tópicos semelhantes aos do perfil do documento especificado.</w:t>
        </w:r>
      </w:ins>
      <w:del w:id="1146" w:author="LICT" w:date="1998-09-23T17:52:00Z">
        <w:r>
          <w:rPr/>
          <w:delText>prioridade sobre o mesmo por ter mais de um termo (documento 3) em seu perfil.</w:delText>
        </w:r>
      </w:del>
    </w:p>
    <w:p>
      <w:pPr>
        <w:pStyle w:val="Corpodetexto3"/>
        <w:spacing w:lineRule="auto" w:line="360"/>
        <w:ind w:firstLine="708"/>
        <w:rPr>
          <w:del w:id="1155" w:author="LICT" w:date="1998-09-23T17:59:00Z"/>
        </w:rPr>
      </w:pPr>
      <w:ins w:id="1148" w:author="Osvaldo Gomes Terra Junior" w:date="1998-09-12T19:36:00Z">
        <w:del w:id="1149" w:author="LICT" w:date="1998-09-23T17:59:00Z">
          <w:r>
            <w:rPr/>
            <w:delText xml:space="preserve">Quando o </w:delText>
          </w:r>
        </w:del>
      </w:ins>
      <w:ins w:id="1150" w:author="Osvaldo Gomes Terra Junior" w:date="1998-09-12T19:36:00Z">
        <w:del w:id="1151" w:author="LICT" w:date="1998-09-23T17:52:00Z">
          <w:r>
            <w:rPr/>
            <w:delText xml:space="preserve">Agente </w:delText>
          </w:r>
        </w:del>
      </w:ins>
      <w:ins w:id="1152" w:author="Osvaldo Gomes Terra Junior" w:date="1998-09-12T19:36:00Z">
        <w:del w:id="1153" w:author="LICT" w:date="1998-09-23T17:59:00Z">
          <w:r>
            <w:rPr/>
            <w:delText xml:space="preserve">Editor criou os perfis dos documentos que chamamos de primitivos, nestes perfis constam os termos e sua </w:delText>
          </w:r>
        </w:del>
      </w:ins>
      <w:del w:id="1154" w:author="LICT" w:date="1998-09-23T17:59:00Z">
        <w:r>
          <w:rPr/>
          <w:delText>freqüência</w:delText>
        </w:r>
      </w:del>
    </w:p>
    <w:p>
      <w:pPr>
        <w:pStyle w:val="Corpodetexto3"/>
        <w:spacing w:lineRule="auto" w:line="360"/>
        <w:ind w:firstLine="708"/>
        <w:rPr>
          <w:del w:id="1156" w:author="Osvaldo Gomes Terra Junior" w:date="1998-09-23T22:08:00Z"/>
        </w:rPr>
      </w:pPr>
      <w:r>
        <w:rPr/>
        <w:t xml:space="preserve"> </w:t>
      </w:r>
    </w:p>
    <w:p>
      <w:pPr>
        <w:pStyle w:val="Corpodetexto3"/>
        <w:spacing w:lineRule="auto" w:line="360"/>
        <w:ind w:firstLine="708"/>
        <w:rPr>
          <w:del w:id="1158" w:author="Osvaldo Gomes Terra Junior" w:date="1998-09-23T22:08:00Z"/>
        </w:rPr>
      </w:pPr>
      <w:del w:id="1157" w:author="Osvaldo Gomes Terra Junior" w:date="1998-09-23T22:08:00Z">
        <w:r>
          <w:rPr/>
        </w:r>
      </w:del>
    </w:p>
    <w:p>
      <w:pPr>
        <w:pStyle w:val="Corpodetexto3"/>
        <w:spacing w:lineRule="auto" w:line="360"/>
        <w:ind w:firstLine="708"/>
        <w:rPr>
          <w:del w:id="1160" w:author="Osvaldo Gomes Terra Junior" w:date="1998-09-23T22:08:00Z"/>
        </w:rPr>
      </w:pPr>
      <w:del w:id="1159" w:author="Osvaldo Gomes Terra Junior" w:date="1998-09-23T22:08:00Z">
        <w:r>
          <w:rPr/>
        </w:r>
      </w:del>
    </w:p>
    <w:p>
      <w:pPr>
        <w:pStyle w:val="Corpodetexto3"/>
        <w:spacing w:lineRule="auto" w:line="360"/>
        <w:ind w:firstLine="708"/>
        <w:rPr>
          <w:del w:id="1162" w:author="Osvaldo Gomes Terra Junior" w:date="1998-09-23T22:08:00Z"/>
        </w:rPr>
      </w:pPr>
      <w:del w:id="1161" w:author="Osvaldo Gomes Terra Junior" w:date="1998-09-23T22:08:00Z">
        <w:r>
          <w:rPr/>
        </w:r>
      </w:del>
    </w:p>
    <w:p>
      <w:pPr>
        <w:pStyle w:val="Corpodetexto3"/>
        <w:widowControl/>
        <w:bidi w:val="0"/>
        <w:spacing w:lineRule="auto" w:line="360"/>
        <w:ind w:firstLine="708"/>
        <w:jc w:val="both"/>
        <w:rPr>
          <w:b/>
          <w:b/>
          <w:del w:id="1164" w:author="Osvaldo Gomes Terra Junior" w:date="1998-09-23T22:08:00Z"/>
        </w:rPr>
      </w:pPr>
      <w:del w:id="1163" w:author="Osvaldo Gomes Terra Junior" w:date="1998-09-23T22:08:00Z">
        <w:r>
          <w:rPr>
            <w:b/>
          </w:rPr>
        </w:r>
      </w:del>
      <w:r>
        <w:br w:type="page"/>
      </w:r>
    </w:p>
    <w:p>
      <w:pPr>
        <w:pStyle w:val="Corpodetexto3"/>
        <w:numPr>
          <w:ilvl w:val="0"/>
          <w:numId w:val="7"/>
        </w:numPr>
        <w:spacing w:lineRule="auto" w:line="360"/>
        <w:rPr>
          <w:b/>
          <w:b/>
          <w:del w:id="1166" w:author="LICT" w:date="1998-06-29T17:49:00Z"/>
        </w:rPr>
      </w:pPr>
      <w:del w:id="1165" w:author="LICT" w:date="1998-06-29T17:49:00Z">
        <w:r>
          <w:rPr>
            <w:b/>
          </w:rPr>
          <w:delText>Agente Arquivista</w:delText>
        </w:r>
      </w:del>
    </w:p>
    <w:p>
      <w:pPr>
        <w:pStyle w:val="Corpodetexto3"/>
        <w:spacing w:lineRule="auto" w:line="360"/>
        <w:ind w:firstLine="1134"/>
        <w:rPr>
          <w:del w:id="1180" w:author="LICT" w:date="1998-09-22T12:04:00Z"/>
        </w:rPr>
      </w:pPr>
      <w:del w:id="1167" w:author="LICT" w:date="1998-09-22T12:04:00Z">
        <w:r>
          <w:rPr/>
          <w:delText xml:space="preserve">O agente Arquivista é quem cuida dos documentos </w:delText>
        </w:r>
      </w:del>
      <w:del w:id="1168" w:author="LICT" w:date="1998-06-29T15:58:00Z">
        <w:r>
          <w:rPr/>
          <w:delText>"</w:delText>
        </w:r>
      </w:del>
      <w:del w:id="1169" w:author="LICT" w:date="1998-09-22T12:04:00Z">
        <w:r>
          <w:rPr/>
          <w:delText>primitivos</w:delText>
        </w:r>
      </w:del>
      <w:del w:id="1170" w:author="LICT" w:date="1998-06-29T15:58:00Z">
        <w:r>
          <w:rPr/>
          <w:delText>"</w:delText>
        </w:r>
      </w:del>
      <w:del w:id="1171" w:author="LICT" w:date="1998-09-22T12:04:00Z">
        <w:r>
          <w:rPr/>
          <w:delText xml:space="preserve">. A ele </w:delText>
        </w:r>
      </w:del>
      <w:del w:id="1172" w:author="LICT" w:date="1998-06-29T15:59:00Z">
        <w:r>
          <w:rPr/>
          <w:delText>quem</w:delText>
        </w:r>
      </w:del>
      <w:del w:id="1173" w:author="LICT" w:date="1998-09-22T12:04:00Z">
        <w:r>
          <w:rPr/>
          <w:delText xml:space="preserve"> o </w:delText>
        </w:r>
      </w:del>
      <w:ins w:id="1174" w:author="Osvaldo Gomes Terra Junior" w:date="1998-09-12T20:37:00Z">
        <w:del w:id="1175" w:author="LICT" w:date="1998-09-22T12:04:00Z">
          <w:r>
            <w:rPr/>
            <w:delText xml:space="preserve">Agente </w:delText>
          </w:r>
        </w:del>
      </w:ins>
      <w:del w:id="1176" w:author="Osvaldo Gomes Terra Junior" w:date="1998-09-12T20:36:00Z">
        <w:r>
          <w:rPr/>
          <w:delText>e</w:delText>
        </w:r>
      </w:del>
      <w:del w:id="1177" w:author="LICT" w:date="1998-09-22T12:04:00Z">
        <w:r>
          <w:rPr/>
          <w:delText>ditor solicita</w:delText>
        </w:r>
      </w:del>
      <w:del w:id="1178" w:author="LICT" w:date="1998-06-29T15:59:00Z">
        <w:r>
          <w:rPr/>
          <w:delText>rá</w:delText>
        </w:r>
      </w:del>
      <w:del w:id="1179" w:author="LICT" w:date="1998-09-22T12:04:00Z">
        <w:r>
          <w:rPr/>
          <w:delText xml:space="preserve"> documentos relativos a um determinado assunto solicitado  por um usuário. </w:delText>
        </w:r>
      </w:del>
    </w:p>
    <w:p>
      <w:pPr>
        <w:pStyle w:val="Corpodetexto3"/>
        <w:widowControl/>
        <w:bidi w:val="0"/>
        <w:spacing w:lineRule="auto" w:line="360"/>
        <w:ind w:firstLine="1134"/>
        <w:jc w:val="both"/>
        <w:rPr>
          <w:del w:id="1186" w:author="LICT" w:date="1998-09-22T12:04:00Z"/>
        </w:rPr>
      </w:pPr>
      <w:del w:id="1181" w:author="LICT" w:date="1998-09-22T12:04:00Z">
        <w:r>
          <w:rPr/>
          <w:delText xml:space="preserve">Assim que o </w:delText>
        </w:r>
      </w:del>
      <w:del w:id="1182" w:author="LICT" w:date="1998-06-29T15:59:00Z">
        <w:r>
          <w:rPr/>
          <w:delText>e</w:delText>
        </w:r>
      </w:del>
      <w:del w:id="1183" w:author="LICT" w:date="1998-09-22T12:04:00Z">
        <w:r>
          <w:rPr/>
          <w:delText>ditor f</w:delText>
        </w:r>
      </w:del>
      <w:del w:id="1184" w:author="LICT" w:date="1998-06-29T16:00:00Z">
        <w:r>
          <w:rPr/>
          <w:delText xml:space="preserve">az </w:delText>
        </w:r>
      </w:del>
      <w:del w:id="1185" w:author="LICT" w:date="1998-09-22T12:04:00Z">
        <w:r>
          <w:rPr/>
          <w:delText>a solicitação ao agente Arquivista ele recorre à sua biblioteca de documentos primitivos e separa os documentos relativos ao pedido, que satisfaçam o perfil da solicitação feita pelo usuário.</w:delText>
        </w:r>
      </w:del>
    </w:p>
    <w:p>
      <w:pPr>
        <w:pStyle w:val="Corpodetexto3"/>
        <w:widowControl/>
        <w:bidi w:val="0"/>
        <w:spacing w:lineRule="auto" w:line="360"/>
        <w:ind w:firstLine="1134"/>
        <w:jc w:val="both"/>
        <w:rPr>
          <w:del w:id="1194" w:author="LICT" w:date="1998-09-22T12:04:00Z"/>
        </w:rPr>
      </w:pPr>
      <w:del w:id="1187" w:author="LICT" w:date="1998-09-22T12:04:00Z">
        <w:r>
          <w:rPr/>
          <w:delText xml:space="preserve">Ele </w:delText>
        </w:r>
      </w:del>
      <w:del w:id="1188" w:author="LICT" w:date="1998-06-29T16:01:00Z">
        <w:r>
          <w:rPr/>
          <w:delText xml:space="preserve">estará </w:delText>
        </w:r>
      </w:del>
      <w:del w:id="1189" w:author="LICT" w:date="1998-09-22T12:04:00Z">
        <w:r>
          <w:rPr/>
          <w:delText>interag</w:delText>
        </w:r>
      </w:del>
      <w:del w:id="1190" w:author="LICT" w:date="1998-06-29T16:01:00Z">
        <w:r>
          <w:rPr/>
          <w:delText>indo</w:delText>
        </w:r>
      </w:del>
      <w:del w:id="1191" w:author="LICT" w:date="1998-09-22T12:04:00Z">
        <w:r>
          <w:rPr/>
          <w:delText xml:space="preserve"> com o agente editor informando </w:delText>
        </w:r>
      </w:del>
      <w:del w:id="1192" w:author="LICT" w:date="1998-06-29T16:00:00Z">
        <w:r>
          <w:rPr/>
          <w:delText>ter encontrado</w:delText>
        </w:r>
      </w:del>
      <w:del w:id="1193" w:author="LICT" w:date="1998-09-22T12:04:00Z">
        <w:r>
          <w:rPr/>
          <w:delText xml:space="preserve"> documento(s) com o perfil desejado</w:delText>
        </w:r>
      </w:del>
    </w:p>
    <w:p>
      <w:pPr>
        <w:pStyle w:val="Corpodetexto3"/>
        <w:widowControl/>
        <w:bidi w:val="0"/>
        <w:spacing w:lineRule="auto" w:line="360"/>
        <w:ind w:firstLine="1134"/>
        <w:jc w:val="both"/>
        <w:rPr>
          <w:del w:id="1196" w:author="LICT" w:date="1998-09-22T12:04:00Z"/>
        </w:rPr>
      </w:pPr>
      <w:del w:id="1195" w:author="LICT" w:date="1998-09-22T12:04:00Z">
        <w:r>
          <w:rPr/>
          <mc:AlternateContent>
            <mc:Choice Requires="wpg">
              <w:drawing>
                <wp:anchor behindDoc="0" distT="0" distB="0" distL="114935" distR="114935" simplePos="0" locked="0" layoutInCell="0" allowOverlap="1" relativeHeight="4">
                  <wp:simplePos x="0" y="0"/>
                  <wp:positionH relativeFrom="column">
                    <wp:posOffset>-74295</wp:posOffset>
                  </wp:positionH>
                  <wp:positionV relativeFrom="paragraph">
                    <wp:posOffset>26670</wp:posOffset>
                  </wp:positionV>
                  <wp:extent cx="5486400" cy="1219200"/>
                  <wp:effectExtent l="5080" t="5080" r="5080" b="0"/>
                  <wp:wrapNone/>
                  <wp:docPr id="11" name=""/>
                  <a:graphic xmlns:a="http://schemas.openxmlformats.org/drawingml/2006/main">
                    <a:graphicData uri="http://schemas.microsoft.com/office/word/2010/wordprocessingGroup">
                      <wpg:wgp>
                        <wpg:cNvGrpSpPr/>
                        <wpg:grpSpPr>
                          <a:xfrm>
                            <a:off x="0" y="0"/>
                            <a:ext cx="5486400" cy="1219320"/>
                            <a:chOff x="0" y="0"/>
                            <a:chExt cx="5486400" cy="1219320"/>
                          </a:xfrm>
                        </wpg:grpSpPr>
                        <wpg:grpSp>
                          <wpg:cNvGrpSpPr/>
                          <wpg:grpSpPr>
                            <a:xfrm>
                              <a:off x="182880" y="0"/>
                              <a:ext cx="5212080" cy="1219320"/>
                            </a:xfrm>
                          </wpg:grpSpPr>
                          <wps:wsp>
                            <wps:cNvSpPr txBox="1"/>
                            <wps:spPr>
                              <a:xfrm>
                                <a:off x="2193840" y="365040"/>
                                <a:ext cx="987480" cy="4158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delText>Agente Arquivista</w:delText>
                                  </w:r>
                                </w:p>
                              </w:txbxContent>
                            </wps:txbx>
                            <wps:bodyPr wrap="square" anchor="t">
                              <a:noAutofit/>
                            </wps:bodyPr>
                          </wps:wsp>
                          <wps:wsp>
                            <wps:cNvSpPr/>
                            <wps:spPr>
                              <a:xfrm>
                                <a:off x="1012680" y="387360"/>
                                <a:ext cx="99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120" y="548640"/>
                                <a:ext cx="993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720" y="275760"/>
                                <a:ext cx="681480" cy="4672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delText>Agente Editor</w:delText>
                                  </w:r>
                                </w:p>
                              </w:txbxContent>
                            </wps:txbx>
                            <wps:bodyPr wrap="square" anchor="t">
                              <a:noAutofit/>
                            </wps:bodyPr>
                          </wps:wsp>
                          <wps:wsp>
                            <wps:cNvSpPr/>
                            <wps:spPr>
                              <a:xfrm>
                                <a:off x="3115800" y="427320"/>
                                <a:ext cx="99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5440" y="753120"/>
                                <a:ext cx="99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6560" y="92880"/>
                                <a:ext cx="843120" cy="914400"/>
                              </a:xfrm>
                              <a:prstGeom prst="can">
                                <a:avLst>
                                  <a:gd name="adj" fmla="val 19791"/>
                                </a:avLst>
                              </a:prstGeom>
                              <a:noFill/>
                              <a:ln w="9360">
                                <a:solidFill>
                                  <a:srgbClr val="000000"/>
                                </a:solidFill>
                                <a:miter/>
                              </a:ln>
                            </wps:spPr>
                            <wps:style>
                              <a:lnRef idx="0"/>
                              <a:fillRef idx="0"/>
                              <a:effectRef idx="0"/>
                              <a:fontRef idx="minor"/>
                            </wps:style>
                            <wps:bodyPr/>
                          </wps:wsp>
                          <wps:wsp>
                            <wps:cNvSpPr txBox="1"/>
                            <wps:spPr>
                              <a:xfrm>
                                <a:off x="4297680" y="347400"/>
                                <a:ext cx="914400" cy="82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delText>Biblioteca</w:delText>
                                  </w:r>
                                </w:p>
                                <w:p>
                                  <w:pPr>
                                    <w:overflowPunct w:val="false"/>
                                    <w:bidi w:val="0"/>
                                    <w:jc w:val="center"/>
                                    <w:rPr/>
                                  </w:pPr>
                                  <w:r>
                                    <w:rPr>
                                      <w:kern w:val="2"/>
                                      <w:sz w:val="20"/>
                                      <w:szCs w:val="20"/>
                                      <w:rFonts w:ascii="Times New Roman" w:hAnsi="Times New Roman" w:eastAsia="Times New Roman" w:cs="Times New Roman"/>
                                      <w:color w:val="auto"/>
                                      <w:lang w:val="pt-BR"/>
                                    </w:rPr>
                                    <w:delText>De</w:delText>
                                  </w:r>
                                </w:p>
                                <w:p>
                                  <w:pPr>
                                    <w:overflowPunct w:val="false"/>
                                    <w:bidi w:val="0"/>
                                    <w:rPr/>
                                  </w:pPr>
                                  <w:r>
                                    <w:rPr>
                                      <w:kern w:val="2"/>
                                      <w:sz w:val="20"/>
                                      <w:szCs w:val="20"/>
                                      <w:rFonts w:ascii="Times New Roman" w:hAnsi="Times New Roman" w:eastAsia="Times New Roman" w:cs="Times New Roman"/>
                                      <w:color w:val="auto"/>
                                      <w:lang w:val="pt-BR"/>
                                    </w:rPr>
                                    <w:delText>Documentos</w:delText>
                                  </w:r>
                                </w:p>
                              </w:txbxContent>
                            </wps:txbx>
                            <wps:bodyPr wrap="square" anchor="t">
                              <a:noAutofit/>
                            </wps:bodyPr>
                          </wps:wsp>
                          <wps:wsp>
                            <wps:cNvSpPr txBox="1"/>
                            <wps:spPr>
                              <a:xfrm>
                                <a:off x="914400" y="0"/>
                                <a:ext cx="14630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delText>Solicita documentos com o perfil desejado</w:delText>
                                  </w:r>
                                </w:p>
                              </w:txbxContent>
                            </wps:txbx>
                            <wps:bodyPr wrap="square" anchor="t">
                              <a:noAutofit/>
                            </wps:bodyPr>
                          </wps:wsp>
                          <wps:wsp>
                            <wps:cNvSpPr txBox="1"/>
                            <wps:spPr>
                              <a:xfrm>
                                <a:off x="365760" y="639360"/>
                                <a:ext cx="2286000" cy="57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delText>Um ou mais  Ddocumentos sobre o assunto e de acordo com o perfil</w:delText>
                                  </w:r>
                                  <w:r>
                                    <w:rPr>
                                      <w:kern w:val="2"/>
                                      <w:szCs w:val="20"/>
                                      <w:sz w:val="24"/>
                                      <w:rFonts w:ascii="Times New Roman" w:hAnsi="Times New Roman" w:eastAsia="Times New Roman" w:cs="Times New Roman"/>
                                      <w:color w:val="auto"/>
                                      <w:lang w:val="pt-BR"/>
                                    </w:rPr>
                                    <w:delText xml:space="preserve"> </w:delText>
                                  </w:r>
                                  <w:r>
                                    <w:rPr>
                                      <w:kern w:val="2"/>
                                      <w:szCs w:val="20"/>
                                      <w:sz w:val="20"/>
                                      <w:rFonts w:ascii="Times New Roman" w:hAnsi="Times New Roman" w:eastAsia="Times New Roman" w:cs="Times New Roman"/>
                                      <w:color w:val="auto"/>
                                      <w:lang w:val="pt-BR"/>
                                    </w:rPr>
                                    <w:delText>desejado</w:delText>
                                  </w:r>
                                </w:p>
                              </w:txbxContent>
                            </wps:txbx>
                            <wps:bodyPr wrap="square" anchor="t">
                              <a:noAutofit/>
                            </wps:bodyPr>
                          </wps:wsp>
                          <wps:wsp>
                            <wps:cNvSpPr txBox="1"/>
                            <wps:spPr>
                              <a:xfrm>
                                <a:off x="3017520" y="91440"/>
                                <a:ext cx="11887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delText>Verifica e localiza</w:delText>
                                  </w:r>
                                  <w:r>
                                    <w:rPr>
                                      <w:kern w:val="2"/>
                                      <w:szCs w:val="20"/>
                                      <w:sz w:val="24"/>
                                      <w:rFonts w:ascii="Times New Roman" w:hAnsi="Times New Roman" w:eastAsia="Times New Roman" w:cs="Times New Roman"/>
                                      <w:color w:val="auto"/>
                                      <w:lang w:val="en-US"/>
                                    </w:rPr>
                                    <w:delText xml:space="preserve"> </w:delText>
                                  </w:r>
                                  <w:r>
                                    <w:rPr>
                                      <w:kern w:val="2"/>
                                      <w:szCs w:val="20"/>
                                      <w:sz w:val="20"/>
                                      <w:rFonts w:ascii="Times New Roman" w:hAnsi="Times New Roman" w:eastAsia="Times New Roman" w:cs="Times New Roman"/>
                                      <w:color w:val="auto"/>
                                      <w:lang w:val="en-US"/>
                                    </w:rPr>
                                    <w:delText>documentos</w:delText>
                                  </w:r>
                                </w:p>
                              </w:txbxContent>
                            </wps:txbx>
                            <wps:bodyPr wrap="square" anchor="t">
                              <a:noAutofit/>
                            </wps:bodyPr>
                          </wps:wsp>
                          <wps:wsp>
                            <wps:cNvSpPr/>
                            <wps:spPr>
                              <a:xfrm>
                                <a:off x="0" y="275760"/>
                                <a:ext cx="914400" cy="365760"/>
                              </a:xfrm>
                              <a:prstGeom prst="ellipse">
                                <a:avLst/>
                              </a:prstGeom>
                              <a:noFill/>
                              <a:ln w="9360">
                                <a:solidFill>
                                  <a:srgbClr val="000000"/>
                                </a:solidFill>
                                <a:miter/>
                              </a:ln>
                            </wps:spPr>
                            <wps:style>
                              <a:lnRef idx="0"/>
                              <a:fillRef idx="0"/>
                              <a:effectRef idx="0"/>
                              <a:fontRef idx="minor"/>
                            </wps:style>
                            <wps:bodyPr/>
                          </wps:wsp>
                          <wps:wsp>
                            <wps:cNvSpPr/>
                            <wps:spPr>
                              <a:xfrm>
                                <a:off x="2194560" y="365760"/>
                                <a:ext cx="914400" cy="365760"/>
                              </a:xfrm>
                              <a:prstGeom prst="ellipse">
                                <a:avLst/>
                              </a:prstGeom>
                              <a:noFill/>
                              <a:ln w="9360">
                                <a:solidFill>
                                  <a:srgbClr val="000000"/>
                                </a:solidFill>
                                <a:miter/>
                              </a:ln>
                            </wps:spPr>
                            <wps:style>
                              <a:lnRef idx="0"/>
                              <a:fillRef idx="0"/>
                              <a:effectRef idx="0"/>
                              <a:fontRef idx="minor"/>
                            </wps:style>
                            <wps:bodyPr/>
                          </wps:wsp>
                        </wpg:grpSp>
                        <wps:wsp>
                          <wps:cNvSpPr/>
                          <wps:spPr>
                            <a:xfrm>
                              <a:off x="0" y="0"/>
                              <a:ext cx="5486400" cy="1188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2.1pt;width:432pt;height:96pt" coordorigin="-117,42" coordsize="8640,1920">
                  <v:group id="shape_0" style="position:absolute;left:171;top:42;width:8208;height:1920">
                    <v:shape id="shape_0" stroked="f" o:allowincell="f" style="position:absolute;left:3626;top:617;width:1554;height:65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delText>Agente Arquivista</w:delText>
                            </w:r>
                          </w:p>
                        </w:txbxContent>
                      </v:textbox>
                      <v:fill o:detectmouseclick="t" on="false"/>
                      <v:stroke color="#3465a4" joinstyle="round" endcap="flat"/>
                      <w10:wrap type="none"/>
                    </v:shape>
                    <v:line id="shape_0" from="1766,652" to="3330,652" stroked="t" o:allowincell="f" style="position:absolute">
                      <v:stroke color="black" weight="9360" endarrow="block" endarrowwidth="medium" endarrowlength="medium" joinstyle="miter" endcap="flat"/>
                      <v:fill o:detectmouseclick="t" on="false"/>
                      <w10:wrap type="none"/>
                    </v:line>
                    <v:line id="shape_0" from="1754,906" to="3318,90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4;top:476;width:1072;height:735;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delText>Agente Editor</w:delText>
                            </w:r>
                          </w:p>
                        </w:txbxContent>
                      </v:textbox>
                      <v:fill o:detectmouseclick="t" on="false"/>
                      <v:stroke color="#3465a4" joinstyle="round" endcap="flat"/>
                      <w10:wrap type="none"/>
                    </v:shape>
                    <v:line id="shape_0" from="5078,715" to="6642,715" stroked="t" o:allowincell="f" style="position:absolute">
                      <v:stroke color="black" weight="9360" endarrow="block" endarrowwidth="medium" endarrowlength="medium" joinstyle="miter" endcap="flat"/>
                      <v:fill o:detectmouseclick="t" on="false"/>
                      <w10:wrap type="none"/>
                    </v:line>
                    <v:line id="shape_0" from="5077,1228" to="6641,1228"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000;top:188;width:1327;height:1439;mso-wrap-style:none;v-text-anchor:middle" type="_x0000_t22">
                      <v:fill o:detectmouseclick="t" on="false"/>
                      <v:stroke color="black" weight="9360" joinstyle="miter" endcap="flat"/>
                      <w10:wrap type="none"/>
                    </v:shape>
                    <v:shape id="shape_0" stroked="f" o:allowincell="f" style="position:absolute;left:6939;top:589;width:1439;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delText>Biblioteca</w:delText>
                            </w:r>
                          </w:p>
                          <w:p>
                            <w:pPr>
                              <w:overflowPunct w:val="false"/>
                              <w:bidi w:val="0"/>
                              <w:jc w:val="center"/>
                              <w:rPr/>
                            </w:pPr>
                            <w:r>
                              <w:rPr>
                                <w:kern w:val="2"/>
                                <w:sz w:val="20"/>
                                <w:szCs w:val="20"/>
                                <w:rFonts w:ascii="Times New Roman" w:hAnsi="Times New Roman" w:eastAsia="Times New Roman" w:cs="Times New Roman"/>
                                <w:color w:val="auto"/>
                                <w:lang w:val="pt-BR"/>
                              </w:rPr>
                              <w:delText>De</w:delText>
                            </w:r>
                          </w:p>
                          <w:p>
                            <w:pPr>
                              <w:overflowPunct w:val="false"/>
                              <w:bidi w:val="0"/>
                              <w:rPr/>
                            </w:pPr>
                            <w:r>
                              <w:rPr>
                                <w:kern w:val="2"/>
                                <w:sz w:val="20"/>
                                <w:szCs w:val="20"/>
                                <w:rFonts w:ascii="Times New Roman" w:hAnsi="Times New Roman" w:eastAsia="Times New Roman" w:cs="Times New Roman"/>
                                <w:color w:val="auto"/>
                                <w:lang w:val="pt-BR"/>
                              </w:rPr>
                              <w:delText>Documentos</w:delText>
                            </w:r>
                          </w:p>
                        </w:txbxContent>
                      </v:textbox>
                      <v:fill o:detectmouseclick="t" on="false"/>
                      <v:stroke color="#3465a4" joinstyle="round" endcap="flat"/>
                      <w10:wrap type="none"/>
                    </v:shape>
                    <v:shape id="shape_0" stroked="f" o:allowincell="f" style="position:absolute;left:1611;top:42;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delText>Solicita documentos com o perfil desejado</w:delText>
                            </w:r>
                          </w:p>
                        </w:txbxContent>
                      </v:textbox>
                      <v:fill o:detectmouseclick="t" on="false"/>
                      <v:stroke color="#3465a4" joinstyle="round" endcap="flat"/>
                      <w10:wrap type="none"/>
                    </v:shape>
                    <v:shape id="shape_0" stroked="f" o:allowincell="f" style="position:absolute;left:747;top:1049;width:3599;height:9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delText>Um ou mais  Ddocumentos sobre o assunto e de acordo com o perfil</w:delText>
                            </w:r>
                            <w:r>
                              <w:rPr>
                                <w:kern w:val="2"/>
                                <w:szCs w:val="20"/>
                                <w:sz w:val="24"/>
                                <w:rFonts w:ascii="Times New Roman" w:hAnsi="Times New Roman" w:eastAsia="Times New Roman" w:cs="Times New Roman"/>
                                <w:color w:val="auto"/>
                                <w:lang w:val="pt-BR"/>
                              </w:rPr>
                              <w:delText xml:space="preserve"> </w:delText>
                            </w:r>
                            <w:r>
                              <w:rPr>
                                <w:kern w:val="2"/>
                                <w:szCs w:val="20"/>
                                <w:sz w:val="20"/>
                                <w:rFonts w:ascii="Times New Roman" w:hAnsi="Times New Roman" w:eastAsia="Times New Roman" w:cs="Times New Roman"/>
                                <w:color w:val="auto"/>
                                <w:lang w:val="pt-BR"/>
                              </w:rPr>
                              <w:delText>desejado</w:delText>
                            </w:r>
                          </w:p>
                        </w:txbxContent>
                      </v:textbox>
                      <v:fill o:detectmouseclick="t" on="false"/>
                      <v:stroke color="#3465a4" joinstyle="round" endcap="flat"/>
                      <w10:wrap type="none"/>
                    </v:shape>
                    <v:shape id="shape_0" stroked="f" o:allowincell="f" style="position:absolute;left:4923;top:186;width:187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delText>Verifica e localiza</w:delText>
                            </w:r>
                            <w:r>
                              <w:rPr>
                                <w:kern w:val="2"/>
                                <w:szCs w:val="20"/>
                                <w:sz w:val="24"/>
                                <w:rFonts w:ascii="Times New Roman" w:hAnsi="Times New Roman" w:eastAsia="Times New Roman" w:cs="Times New Roman"/>
                                <w:color w:val="auto"/>
                                <w:lang w:val="en-US"/>
                              </w:rPr>
                              <w:delText xml:space="preserve"> </w:delText>
                            </w:r>
                            <w:r>
                              <w:rPr>
                                <w:kern w:val="2"/>
                                <w:szCs w:val="20"/>
                                <w:sz w:val="20"/>
                                <w:rFonts w:ascii="Times New Roman" w:hAnsi="Times New Roman" w:eastAsia="Times New Roman" w:cs="Times New Roman"/>
                                <w:color w:val="auto"/>
                                <w:lang w:val="en-US"/>
                              </w:rPr>
                              <w:delText>documentos</w:delText>
                            </w:r>
                          </w:p>
                        </w:txbxContent>
                      </v:textbox>
                      <v:fill o:detectmouseclick="t" on="false"/>
                      <v:stroke color="#3465a4" joinstyle="round" endcap="flat"/>
                      <w10:wrap type="none"/>
                    </v:shape>
                    <v:oval id="shape_0" stroked="t" o:allowincell="f" style="position:absolute;left:171;top:476;width:1439;height:575;mso-wrap-style:none;v-text-anchor:middle">
                      <v:fill o:detectmouseclick="t" on="false"/>
                      <v:stroke color="black" weight="9360" joinstyle="miter" endcap="flat"/>
                      <w10:wrap type="none"/>
                    </v:oval>
                    <v:oval id="shape_0" stroked="t" o:allowincell="f" style="position:absolute;left:3627;top:618;width:1439;height:575;mso-wrap-style:none;v-text-anchor:middle">
                      <v:fill o:detectmouseclick="t" on="false"/>
                      <v:stroke color="black" weight="9360" joinstyle="miter" endcap="flat"/>
                      <w10:wrap type="none"/>
                    </v:oval>
                  </v:group>
                  <v:rect id="shape_0" stroked="t" o:allowincell="f" style="position:absolute;left:-117;top:42;width:8639;height:1871;mso-wrap-style:none;v-text-anchor:middle">
                    <v:fill o:detectmouseclick="t" on="false"/>
                    <v:stroke color="black" weight="9360" joinstyle="miter" endcap="flat"/>
                    <w10:wrap type="none"/>
                  </v:rect>
                </v:group>
              </w:pict>
            </mc:Fallback>
          </mc:AlternateContent>
        </w:r>
      </w:del>
    </w:p>
    <w:p>
      <w:pPr>
        <w:pStyle w:val="Normal"/>
        <w:tabs>
          <w:tab w:val="clear" w:pos="708"/>
          <w:tab w:val="left" w:pos="0" w:leader="none"/>
        </w:tabs>
        <w:spacing w:lineRule="auto" w:line="360"/>
        <w:ind w:firstLine="1134"/>
        <w:jc w:val="both"/>
        <w:rPr>
          <w:del w:id="1198" w:author="LICT" w:date="1998-09-22T12:04:00Z"/>
        </w:rPr>
      </w:pPr>
      <w:del w:id="1197" w:author="LICT" w:date="1998-09-22T12:04:00Z">
        <w:r>
          <w:rPr/>
        </w:r>
      </w:del>
    </w:p>
    <w:p>
      <w:pPr>
        <w:pStyle w:val="Corpodetexto3"/>
        <w:tabs>
          <w:tab w:val="clear" w:pos="708"/>
          <w:tab w:val="left" w:pos="0" w:leader="none"/>
        </w:tabs>
        <w:spacing w:lineRule="auto" w:line="360"/>
        <w:ind w:firstLine="1134"/>
        <w:jc w:val="both"/>
        <w:rPr>
          <w:del w:id="1201" w:author="LICT" w:date="1998-09-22T12:04:00Z"/>
        </w:rPr>
      </w:pPr>
      <w:del w:id="1199" w:author="LICT" w:date="1998-06-29T16:00:00Z">
        <w:r>
          <w:rPr/>
          <w:delText xml:space="preserve"> </w:delText>
        </w:r>
      </w:del>
      <w:del w:id="1200" w:author="LICT" w:date="1998-06-29T16:00:00Z">
        <w:r>
          <w:rPr/>
          <w:delText>ou não.</w:delText>
        </w:r>
      </w:del>
    </w:p>
    <w:p>
      <w:pPr>
        <w:pStyle w:val="Corpodetexto3"/>
        <w:widowControl w:val="false"/>
        <w:tabs>
          <w:tab w:val="clear" w:pos="708"/>
          <w:tab w:val="left" w:pos="0" w:leader="none"/>
        </w:tabs>
        <w:bidi w:val="0"/>
        <w:spacing w:lineRule="auto" w:line="360"/>
        <w:ind w:firstLine="1134"/>
        <w:jc w:val="both"/>
        <w:rPr>
          <w:del w:id="1203" w:author="LICT" w:date="1998-06-29T17:50:00Z"/>
        </w:rPr>
      </w:pPr>
      <w:del w:id="1202" w:author="LICT" w:date="1998-06-29T17:50:00Z">
        <w:r>
          <w:rPr/>
        </w:r>
      </w:del>
    </w:p>
    <w:p>
      <w:pPr>
        <w:pStyle w:val="Corpodetexto3"/>
        <w:spacing w:lineRule="auto" w:line="360"/>
        <w:ind w:left="708" w:hanging="0"/>
        <w:jc w:val="both"/>
        <w:rPr>
          <w:del w:id="1205" w:author="LICT" w:date="1998-09-22T12:04:00Z"/>
        </w:rPr>
      </w:pPr>
      <w:del w:id="1204" w:author="LICT" w:date="1998-09-22T12:04:00Z">
        <w:r>
          <w:rPr/>
        </w:r>
      </w:del>
    </w:p>
    <w:p>
      <w:pPr>
        <w:pStyle w:val="Corpodetexto3"/>
        <w:spacing w:lineRule="auto" w:line="360"/>
        <w:ind w:left="708" w:hanging="0"/>
        <w:jc w:val="both"/>
        <w:rPr>
          <w:del w:id="1207" w:author="LICT" w:date="1998-06-29T17:50:00Z"/>
        </w:rPr>
      </w:pPr>
      <w:del w:id="1206" w:author="LICT" w:date="1998-06-29T17:50:00Z">
        <w:r>
          <w:rPr/>
        </w:r>
      </w:del>
    </w:p>
    <w:p>
      <w:pPr>
        <w:pStyle w:val="Normal"/>
        <w:spacing w:lineRule="auto" w:line="360"/>
        <w:ind w:left="708" w:hanging="0"/>
        <w:jc w:val="both"/>
        <w:rPr>
          <w:del w:id="1209" w:author="LICT" w:date="1998-06-29T17:50:00Z"/>
        </w:rPr>
      </w:pPr>
      <w:del w:id="1208" w:author="LICT" w:date="1998-06-29T17:50:00Z">
        <w:r>
          <w:rPr/>
        </w:r>
      </w:del>
    </w:p>
    <w:p>
      <w:pPr>
        <w:pStyle w:val="Normal"/>
        <w:spacing w:lineRule="auto" w:line="360"/>
        <w:ind w:left="708" w:hanging="0"/>
        <w:jc w:val="both"/>
        <w:rPr>
          <w:del w:id="1211" w:author="LICT" w:date="1998-06-29T17:50:00Z"/>
        </w:rPr>
      </w:pPr>
      <w:del w:id="1210" w:author="LICT" w:date="1998-06-29T17:50:00Z">
        <w:r>
          <w:rPr/>
        </w:r>
      </w:del>
    </w:p>
    <w:p>
      <w:pPr>
        <w:pStyle w:val="Corpodetexto3"/>
        <w:spacing w:lineRule="auto" w:line="360"/>
        <w:ind w:left="708" w:hanging="0"/>
        <w:jc w:val="both"/>
        <w:rPr>
          <w:del w:id="1213" w:author="LICT" w:date="1998-09-22T12:04:00Z"/>
        </w:rPr>
      </w:pPr>
      <w:del w:id="1212" w:author="LICT" w:date="1998-09-22T12:04:00Z">
        <w:r>
          <w:rPr/>
        </w:r>
      </w:del>
    </w:p>
    <w:p>
      <w:pPr>
        <w:pStyle w:val="Corpodetexto3"/>
        <w:spacing w:lineRule="auto" w:line="360"/>
        <w:ind w:left="708" w:hanging="0"/>
        <w:jc w:val="both"/>
        <w:rPr/>
      </w:pPr>
      <w:r>
        <w:rPr/>
      </w:r>
    </w:p>
    <w:p>
      <w:pPr>
        <w:pStyle w:val="Heading1"/>
        <w:rPr/>
      </w:pPr>
      <w:ins w:id="1214" w:author="LICT" w:date="1998-06-29T17:33:00Z">
        <w:r>
          <w:rPr/>
          <w:t xml:space="preserve">5. </w:t>
        </w:r>
      </w:ins>
      <w:r>
        <w:rPr/>
        <w:t>Aplicações Educacionais</w:t>
      </w:r>
    </w:p>
    <w:p>
      <w:pPr>
        <w:pStyle w:val="Normal"/>
        <w:rPr>
          <w:ins w:id="1216" w:author="Osvaldo Gomes Terra Junior" w:date="1998-09-23T22:08:00Z"/>
        </w:rPr>
      </w:pPr>
      <w:ins w:id="1215" w:author="Osvaldo Gomes Terra Junior" w:date="1998-09-23T22:08:00Z">
        <w:r>
          <w:rPr/>
        </w:r>
      </w:ins>
    </w:p>
    <w:p>
      <w:pPr>
        <w:pStyle w:val="Normal"/>
        <w:spacing w:lineRule="auto" w:line="360"/>
        <w:ind w:firstLine="1134"/>
        <w:jc w:val="both"/>
        <w:rPr/>
      </w:pPr>
      <w:r>
        <w:rPr/>
        <w:t xml:space="preserve">Os educadores têm sido instigados a comparar a sala de aula tradicional com os novos ambientes educacionais disponíveis. Nas últimas décadas, </w:t>
      </w:r>
      <w:del w:id="1217" w:author="LICT" w:date="1998-06-29T16:12:00Z">
        <w:r>
          <w:rPr/>
          <w:delText>est</w:delText>
        </w:r>
      </w:del>
      <w:r>
        <w:rPr/>
        <w:t>a</w:t>
      </w:r>
      <w:ins w:id="1218" w:author="LICT" w:date="1998-06-29T16:13:00Z">
        <w:r>
          <w:rPr/>
          <w:t>s</w:t>
        </w:r>
      </w:ins>
      <w:r>
        <w:rPr/>
        <w:t xml:space="preserve"> tecnologia</w:t>
      </w:r>
      <w:ins w:id="1219" w:author="LICT" w:date="1998-06-29T16:13:00Z">
        <w:r>
          <w:rPr/>
          <w:t>s</w:t>
        </w:r>
      </w:ins>
      <w:r>
        <w:rPr/>
        <w:t xml:space="preserve"> </w:t>
      </w:r>
      <w:ins w:id="1220" w:author="LICT" w:date="1998-06-29T16:03:00Z">
        <w:r>
          <w:rPr/>
          <w:t>da informação</w:t>
        </w:r>
      </w:ins>
      <w:del w:id="1221" w:author="LICT" w:date="1998-06-29T16:03:00Z">
        <w:r>
          <w:rPr/>
          <w:delText>eletrônica</w:delText>
        </w:r>
      </w:del>
      <w:r>
        <w:rPr/>
        <w:t xml:space="preserve"> t</w:t>
      </w:r>
      <w:ins w:id="1222" w:author="LICT" w:date="1998-06-29T16:13:00Z">
        <w:r>
          <w:rPr/>
          <w:t>ê</w:t>
        </w:r>
      </w:ins>
      <w:del w:id="1223" w:author="LICT" w:date="1998-06-29T16:13:00Z">
        <w:r>
          <w:rPr/>
          <w:delText>e</w:delText>
        </w:r>
      </w:del>
      <w:r>
        <w:rPr/>
        <w:t xml:space="preserve">m penetrado dramaticamente em nossas atividades diárias, alterando e influenciando todos os  aspectos  de nossa vida cultural e social. </w:t>
      </w:r>
      <w:ins w:id="1224" w:author="LICT" w:date="1998-06-29T16:12:00Z">
        <w:r>
          <w:rPr/>
          <w:t>Este trabalho apresenta mais uma aplicação das tecnologias da informação com fins educacionais.</w:t>
        </w:r>
      </w:ins>
      <w:del w:id="1225" w:author="LICT" w:date="1998-06-29T16:10:00Z">
        <w:r>
          <w:rPr/>
          <w:delText>O início se deu com a televisão</w:delText>
        </w:r>
      </w:del>
      <w:del w:id="1226" w:author="LICT" w:date="1998-06-29T16:06:00Z">
        <w:r>
          <w:rPr/>
          <w:delText>,</w:delText>
        </w:r>
      </w:del>
      <w:del w:id="1227" w:author="LICT" w:date="1998-06-29T16:10:00Z">
        <w:r>
          <w:rPr/>
          <w:delText xml:space="preserve"> transmit</w:delText>
        </w:r>
      </w:del>
      <w:del w:id="1228" w:author="LICT" w:date="1998-06-29T16:06:00Z">
        <w:r>
          <w:rPr/>
          <w:delText xml:space="preserve">indo </w:delText>
        </w:r>
      </w:del>
      <w:del w:id="1229" w:author="LICT" w:date="1998-06-29T16:10:00Z">
        <w:r>
          <w:rPr/>
          <w:delText>imagens ao vivo levadas a todos os cantos do planeta.</w:delText>
        </w:r>
      </w:del>
      <w:del w:id="1230" w:author="LICT" w:date="1998-06-29T16:07:00Z">
        <w:r>
          <w:rPr/>
          <w:delText xml:space="preserve"> Isso fez a sociedade ficar liberada dos textos e ilustrações estáticas.</w:delText>
        </w:r>
      </w:del>
      <w:r>
        <w:rPr/>
        <w:t xml:space="preserve"> </w:t>
      </w:r>
    </w:p>
    <w:p>
      <w:pPr>
        <w:pStyle w:val="Corpodetexto3"/>
        <w:spacing w:lineRule="auto" w:line="360"/>
        <w:ind w:firstLine="1134"/>
        <w:rPr/>
      </w:pPr>
      <w:r>
        <w:rPr/>
        <w:t xml:space="preserve">O </w:t>
      </w:r>
      <w:r>
        <w:rPr>
          <w:b/>
          <w:rPrChange w:id="0" w:author="Osvaldo Gomes Terra Junior" w:date="1998-09-25T09:49:00Z"/>
        </w:rPr>
        <w:t>CID</w:t>
      </w:r>
      <w:r>
        <w:rPr/>
        <w:t xml:space="preserve"> pretende dar condição ao aprendiz de compor um </w:t>
      </w:r>
      <w:ins w:id="1232" w:author="LICT" w:date="1998-06-29T16:08:00Z">
        <w:r>
          <w:rPr/>
          <w:t>hiper-</w:t>
        </w:r>
      </w:ins>
      <w:r>
        <w:rPr/>
        <w:t>documento</w:t>
      </w:r>
      <w:ins w:id="1233" w:author="LICT" w:date="1998-06-29T16:08:00Z">
        <w:r>
          <w:rPr/>
          <w:t>, sob medida,</w:t>
        </w:r>
      </w:ins>
      <w:r>
        <w:rPr/>
        <w:t xml:space="preserve"> sobre assuntos que lhe interessem.</w:t>
      </w:r>
    </w:p>
    <w:p>
      <w:pPr>
        <w:pStyle w:val="Corpodetexto3"/>
        <w:spacing w:lineRule="auto" w:line="360"/>
        <w:ind w:firstLine="1134"/>
        <w:rPr/>
      </w:pPr>
      <w:r>
        <w:rPr/>
        <w:t xml:space="preserve">Uma das aplicações do </w:t>
      </w:r>
      <w:r>
        <w:rPr>
          <w:b/>
          <w:rPrChange w:id="0" w:author="Osvaldo Gomes Terra Junior" w:date="1998-09-25T09:49:00Z"/>
        </w:rPr>
        <w:t>CID</w:t>
      </w:r>
      <w:r>
        <w:rPr/>
        <w:t xml:space="preserve"> dentro da educação seria </w:t>
      </w:r>
      <w:del w:id="1235" w:author="LICT" w:date="1998-06-29T16:08:00Z">
        <w:r>
          <w:rPr/>
          <w:delText xml:space="preserve">ter </w:delText>
        </w:r>
      </w:del>
      <w:r>
        <w:rPr/>
        <w:t>uma biblioteca</w:t>
      </w:r>
      <w:ins w:id="1236" w:author="LICT" w:date="1998-06-29T16:08:00Z">
        <w:r>
          <w:rPr/>
          <w:t xml:space="preserve"> virtual</w:t>
        </w:r>
      </w:ins>
      <w:r>
        <w:rPr/>
        <w:t xml:space="preserve">, com todo o conteúdo de um determinado curso, onde o aluno pudesse consultar </w:t>
      </w:r>
      <w:del w:id="1237" w:author="LICT" w:date="1998-06-29T16:08:00Z">
        <w:r>
          <w:rPr/>
          <w:delText>essa biblioteca virtual</w:delText>
        </w:r>
      </w:del>
      <w:r>
        <w:rPr/>
        <w:t xml:space="preserve"> e gerar documentos</w:t>
      </w:r>
      <w:ins w:id="1238" w:author="LICT" w:date="1998-06-29T16:09:00Z">
        <w:r>
          <w:rPr/>
          <w:t xml:space="preserve"> </w:t>
        </w:r>
      </w:ins>
      <w:r>
        <w:rPr/>
        <w:t xml:space="preserve">(apostilas) sobre os assuntos que desejar. </w:t>
      </w:r>
      <w:del w:id="1239" w:author="LICT" w:date="1998-06-29T16:09:00Z">
        <w:r>
          <w:rPr/>
          <w:delText>Esse ambiente permite inclusive que o aluno possa compor um livro sob medida.</w:delText>
        </w:r>
      </w:del>
      <w:r>
        <w:rPr/>
        <w:t xml:space="preserve">  </w:t>
      </w:r>
    </w:p>
    <w:p>
      <w:pPr>
        <w:pStyle w:val="Normal"/>
        <w:spacing w:lineRule="auto" w:line="360"/>
        <w:ind w:firstLine="1134"/>
        <w:jc w:val="both"/>
        <w:rPr/>
      </w:pPr>
      <w:r>
        <w:rPr/>
        <w:t xml:space="preserve">Os principais objetivos do </w:t>
      </w:r>
      <w:r>
        <w:rPr>
          <w:b/>
          <w:rPrChange w:id="0" w:author="Osvaldo Gomes Terra Junior" w:date="1998-09-25T09:49:00Z"/>
        </w:rPr>
        <w:t>CID</w:t>
      </w:r>
      <w:r>
        <w:rPr/>
        <w:t xml:space="preserve"> na Educação são:</w:t>
      </w:r>
    </w:p>
    <w:p>
      <w:pPr>
        <w:pStyle w:val="Normal"/>
        <w:numPr>
          <w:ilvl w:val="0"/>
          <w:numId w:val="12"/>
        </w:numPr>
        <w:spacing w:lineRule="auto" w:line="360"/>
        <w:ind w:left="0" w:firstLine="1134"/>
        <w:jc w:val="both"/>
        <w:rPr/>
      </w:pPr>
      <w:r>
        <w:rPr/>
        <w:t>Auxiliar o professor no nivelamento do conhecimento do aprendiz (dando oportunidade a todos de ter</w:t>
      </w:r>
      <w:ins w:id="1241" w:author="LICT" w:date="1998-06-29T16:14:00Z">
        <w:r>
          <w:rPr/>
          <w:t>em</w:t>
        </w:r>
      </w:ins>
      <w:r>
        <w:rPr/>
        <w:t xml:space="preserve"> acesso ao conteúdo ligado à sala de aula).</w:t>
      </w:r>
    </w:p>
    <w:p>
      <w:pPr>
        <w:pStyle w:val="Normal"/>
        <w:numPr>
          <w:ilvl w:val="0"/>
          <w:numId w:val="12"/>
        </w:numPr>
        <w:spacing w:lineRule="auto" w:line="360"/>
        <w:ind w:left="0" w:firstLine="1134"/>
        <w:rPr/>
      </w:pPr>
      <w:r>
        <w:rPr/>
        <w:t>Promover o auto-aprendizado baseado em pesquisa.</w:t>
      </w:r>
    </w:p>
    <w:p>
      <w:pPr>
        <w:pStyle w:val="Normal"/>
        <w:numPr>
          <w:ilvl w:val="0"/>
          <w:numId w:val="12"/>
        </w:numPr>
        <w:tabs>
          <w:tab w:val="clear" w:pos="708"/>
          <w:tab w:val="left" w:pos="1134" w:leader="none"/>
        </w:tabs>
        <w:spacing w:lineRule="auto" w:line="360"/>
        <w:ind w:left="0" w:firstLine="1134"/>
        <w:jc w:val="both"/>
        <w:rPr>
          <w:ins w:id="1247" w:author="LICT" w:date="1998-06-29T16:16:00Z"/>
        </w:rPr>
      </w:pPr>
      <w:ins w:id="1242" w:author="LICT" w:date="1998-06-29T16:15:00Z">
        <w:r>
          <w:rPr/>
          <w:t>Ser</w:t>
        </w:r>
      </w:ins>
      <w:del w:id="1243" w:author="LICT" w:date="1998-06-29T16:15:00Z">
        <w:r>
          <w:rPr/>
          <w:delText>Dar</w:delText>
        </w:r>
      </w:del>
      <w:r>
        <w:rPr/>
        <w:t xml:space="preserve"> </w:t>
      </w:r>
      <w:ins w:id="1244" w:author="LICT" w:date="1998-06-29T16:15:00Z">
        <w:r>
          <w:rPr/>
          <w:t xml:space="preserve">uma </w:t>
        </w:r>
      </w:ins>
      <w:r>
        <w:rPr/>
        <w:t xml:space="preserve">opção </w:t>
      </w:r>
      <w:del w:id="1245" w:author="LICT" w:date="1998-06-29T16:16:00Z">
        <w:r>
          <w:rPr/>
          <w:delText xml:space="preserve">tanto </w:delText>
        </w:r>
      </w:del>
      <w:r>
        <w:rPr/>
        <w:t>ao aluno que não tenha conseguido alcançar o conteúdo na sala de aula,</w:t>
      </w:r>
      <w:ins w:id="1246" w:author="LICT" w:date="1998-06-29T16:16:00Z">
        <w:r>
          <w:rPr/>
          <w:t xml:space="preserve"> uma vez que esse aluno poderá compor um documento sob medida para o assunto abordado em sala de aula.</w:t>
        </w:r>
      </w:ins>
    </w:p>
    <w:p>
      <w:pPr>
        <w:pStyle w:val="Normal"/>
        <w:numPr>
          <w:ilvl w:val="0"/>
          <w:numId w:val="12"/>
        </w:numPr>
        <w:tabs>
          <w:tab w:val="clear" w:pos="708"/>
          <w:tab w:val="left" w:pos="1134" w:leader="none"/>
        </w:tabs>
        <w:spacing w:lineRule="auto" w:line="360"/>
        <w:ind w:left="0" w:firstLine="1134"/>
        <w:jc w:val="both"/>
        <w:rPr>
          <w:ins w:id="1250" w:author="LICT" w:date="1998-06-29T16:18:00Z"/>
        </w:rPr>
      </w:pPr>
      <w:ins w:id="1248" w:author="LICT" w:date="1998-06-29T16:16:00Z">
        <w:r>
          <w:rPr/>
          <w:t xml:space="preserve">Permitir, ou ao aluno que quer acompanhar o conteúdo da sala de aula para manter-se em dia, </w:t>
        </w:r>
      </w:ins>
      <w:ins w:id="1249" w:author="LICT" w:date="1998-06-29T16:18:00Z">
        <w:r>
          <w:rPr/>
          <w:t>compor documentos que cubram eventuais lacunas de conhecimento desse aluno.</w:t>
        </w:r>
      </w:ins>
    </w:p>
    <w:p>
      <w:pPr>
        <w:pStyle w:val="Normal"/>
        <w:numPr>
          <w:ilvl w:val="0"/>
          <w:numId w:val="12"/>
        </w:numPr>
        <w:tabs>
          <w:tab w:val="clear" w:pos="708"/>
          <w:tab w:val="left" w:pos="1134" w:leader="none"/>
        </w:tabs>
        <w:spacing w:lineRule="auto" w:line="360"/>
        <w:ind w:left="0" w:firstLine="1134"/>
        <w:jc w:val="both"/>
        <w:rPr>
          <w:ins w:id="1259" w:author="LICT" w:date="1998-06-29T16:17:00Z"/>
        </w:rPr>
      </w:pPr>
      <w:ins w:id="1251" w:author="LICT" w:date="1998-06-29T16:20:00Z">
        <w:r>
          <w:rPr/>
          <w:t>Dar</w:t>
        </w:r>
      </w:ins>
      <w:ins w:id="1252" w:author="LICT" w:date="1998-06-29T16:17:00Z">
        <w:r>
          <w:rPr/>
          <w:t xml:space="preserve"> c</w:t>
        </w:r>
      </w:ins>
      <w:ins w:id="1253" w:author="LICT" w:date="1998-06-29T16:20:00Z">
        <w:r>
          <w:rPr/>
          <w:t xml:space="preserve">ondições, </w:t>
        </w:r>
      </w:ins>
      <w:ins w:id="1254" w:author="LICT" w:date="1998-06-29T16:17:00Z">
        <w:r>
          <w:rPr/>
          <w:t>ao aluno que desej</w:t>
        </w:r>
      </w:ins>
      <w:ins w:id="1255" w:author="LICT" w:date="1998-06-29T16:21:00Z">
        <w:r>
          <w:rPr/>
          <w:t>e</w:t>
        </w:r>
      </w:ins>
      <w:ins w:id="1256" w:author="LICT" w:date="1998-06-29T16:17:00Z">
        <w:r>
          <w:rPr/>
          <w:t xml:space="preserve"> se desenvolver sozinho</w:t>
        </w:r>
      </w:ins>
      <w:ins w:id="1257" w:author="LICT" w:date="1998-06-29T16:21:00Z">
        <w:r>
          <w:rPr/>
          <w:t>, de compor seu próprio material de aprendizagem</w:t>
        </w:r>
      </w:ins>
      <w:ins w:id="1258" w:author="LICT" w:date="1998-06-29T16:17:00Z">
        <w:r>
          <w:rPr/>
          <w:t>.</w:t>
        </w:r>
      </w:ins>
    </w:p>
    <w:p>
      <w:pPr>
        <w:pStyle w:val="Normal"/>
        <w:numPr>
          <w:ilvl w:val="0"/>
          <w:numId w:val="12"/>
        </w:numPr>
        <w:tabs>
          <w:tab w:val="clear" w:pos="708"/>
          <w:tab w:val="left" w:pos="1134" w:leader="none"/>
        </w:tabs>
        <w:spacing w:lineRule="auto" w:line="360"/>
        <w:ind w:left="0" w:firstLine="1134"/>
        <w:jc w:val="both"/>
        <w:rPr/>
      </w:pPr>
      <w:r>
        <w:rPr/>
        <w:t>Permitir a construção de documentos individualizados, satisfazendo as preferências e particularidades do aprendiz.</w:t>
      </w:r>
    </w:p>
    <w:p>
      <w:pPr>
        <w:pStyle w:val="Normal"/>
        <w:spacing w:lineRule="auto" w:line="360"/>
        <w:rPr/>
      </w:pPr>
      <w:r>
        <w:rPr/>
      </w:r>
    </w:p>
    <w:p>
      <w:pPr>
        <w:pStyle w:val="Heading1"/>
        <w:rPr/>
      </w:pPr>
      <w:ins w:id="1260" w:author="LICT" w:date="1998-06-29T17:33:00Z">
        <w:r>
          <w:rPr/>
          <w:t xml:space="preserve">6. </w:t>
        </w:r>
      </w:ins>
      <w:del w:id="1261" w:author="LICT" w:date="1998-06-29T16:52:00Z">
        <w:r>
          <w:rPr/>
          <w:delText>Trabalhos Futuros e</w:delText>
        </w:r>
      </w:del>
      <w:r>
        <w:rPr/>
        <w:t xml:space="preserve"> Considerações Finais</w:t>
      </w:r>
    </w:p>
    <w:p>
      <w:pPr>
        <w:pStyle w:val="Normal"/>
        <w:spacing w:lineRule="auto" w:line="360"/>
        <w:ind w:firstLine="1134"/>
        <w:jc w:val="both"/>
        <w:rPr>
          <w:ins w:id="1272" w:author="LICT" w:date="1998-06-29T16:59:00Z"/>
        </w:rPr>
      </w:pPr>
      <w:del w:id="1262" w:author="LICT" w:date="1998-06-29T16:52:00Z">
        <w:r>
          <w:rPr/>
          <w:delText xml:space="preserve">Nosso propósito é melhorar a eficácia de sistema de recuperação usando </w:delText>
        </w:r>
      </w:del>
      <w:del w:id="1263" w:author="LICT" w:date="1998-06-29T16:24:00Z">
        <w:r>
          <w:rPr/>
          <w:delText>métodos de</w:delText>
        </w:r>
      </w:del>
      <w:del w:id="1264" w:author="LICT" w:date="1998-06-29T16:52:00Z">
        <w:r>
          <w:rPr/>
          <w:delText xml:space="preserve"> pesquisa alternativa e medidas de semelhança.</w:delText>
        </w:r>
      </w:del>
      <w:ins w:id="1265" w:author="LICT" w:date="1998-06-29T16:53:00Z">
        <w:r>
          <w:rPr/>
          <w:t>Este artigo apresentou um Ambiente para a Composição Inteligente de Documentos, baseado em uma arquitetura multi-agente. Os agentes</w:t>
        </w:r>
      </w:ins>
      <w:ins w:id="1266" w:author="LICT" w:date="1998-06-29T16:56:00Z">
        <w:r>
          <w:rPr/>
          <w:t xml:space="preserve"> podem estar distribuídos geograficamente e</w:t>
        </w:r>
      </w:ins>
      <w:ins w:id="1267" w:author="LICT" w:date="1998-06-29T16:54:00Z">
        <w:r>
          <w:rPr/>
          <w:t xml:space="preserve"> interagem via protocolos </w:t>
        </w:r>
      </w:ins>
      <w:ins w:id="1268" w:author="LICT" w:date="1998-06-29T16:56:00Z">
        <w:r>
          <w:rPr/>
          <w:t xml:space="preserve">padrões </w:t>
        </w:r>
      </w:ins>
      <w:ins w:id="1269" w:author="LICT" w:date="1998-06-29T16:54:00Z">
        <w:r>
          <w:rPr/>
          <w:t>da Internet</w:t>
        </w:r>
      </w:ins>
      <w:ins w:id="1270" w:author="LICT" w:date="1998-06-29T16:56:00Z">
        <w:r>
          <w:rPr/>
          <w:t>. Os documentos</w:t>
        </w:r>
      </w:ins>
      <w:r>
        <w:rPr/>
        <w:t xml:space="preserve"> </w:t>
      </w:r>
      <w:ins w:id="1271" w:author="LICT" w:date="1998-06-29T16:57:00Z">
        <w:r>
          <w:rPr/>
          <w:t>produzidos são documentos html, padrão de documentos da Web (WWW).</w:t>
        </w:r>
      </w:ins>
    </w:p>
    <w:p>
      <w:pPr>
        <w:pStyle w:val="Normal"/>
        <w:spacing w:lineRule="auto" w:line="360"/>
        <w:ind w:firstLine="1134"/>
        <w:jc w:val="both"/>
        <w:rPr>
          <w:ins w:id="1275" w:author="LICT" w:date="1998-06-29T17:07:00Z"/>
        </w:rPr>
      </w:pPr>
      <w:ins w:id="1273" w:author="LICT" w:date="1998-06-29T16:59:00Z">
        <w:r>
          <w:rPr/>
          <w:t xml:space="preserve">Assim, a partir de uma biblioteca de documentos primitivos para cada área de conhecimento, os agentes são capazes de </w:t>
        </w:r>
      </w:ins>
      <w:ins w:id="1274" w:author="LICT" w:date="1998-06-29T17:05:00Z">
        <w:r>
          <w:rPr/>
          <w:t>compor documentos encomendados pelos usuários.</w:t>
        </w:r>
      </w:ins>
    </w:p>
    <w:p>
      <w:pPr>
        <w:pStyle w:val="Normal"/>
        <w:spacing w:lineRule="auto" w:line="360"/>
        <w:ind w:firstLine="1134"/>
        <w:jc w:val="both"/>
        <w:rPr>
          <w:ins w:id="1298" w:author="LICT" w:date="1998-06-29T17:43:00Z"/>
        </w:rPr>
      </w:pPr>
      <w:ins w:id="1276" w:author="LICT" w:date="1998-09-23T18:04:00Z">
        <w:r>
          <w:rPr/>
          <w:t>Os</w:t>
        </w:r>
      </w:ins>
      <w:ins w:id="1277" w:author="LICT" w:date="1998-06-29T17:07:00Z">
        <w:r>
          <w:rPr/>
          <w:t xml:space="preserve"> documentos</w:t>
        </w:r>
      </w:ins>
      <w:ins w:id="1278" w:author="LICT" w:date="1998-09-23T18:04:00Z">
        <w:r>
          <w:rPr/>
          <w:t xml:space="preserve"> finais</w:t>
        </w:r>
      </w:ins>
      <w:ins w:id="1279" w:author="LICT" w:date="1998-06-29T17:07:00Z">
        <w:r>
          <w:rPr/>
          <w:t xml:space="preserve"> são avaliados pelos usuários e </w:t>
        </w:r>
      </w:ins>
      <w:ins w:id="1280" w:author="LICT" w:date="1998-09-23T18:03:00Z">
        <w:r>
          <w:rPr/>
          <w:t>ess</w:t>
        </w:r>
      </w:ins>
      <w:ins w:id="1281" w:author="LICT" w:date="1998-06-29T17:18:00Z">
        <w:r>
          <w:rPr/>
          <w:t xml:space="preserve">a </w:t>
        </w:r>
      </w:ins>
      <w:ins w:id="1282" w:author="LICT" w:date="1998-09-23T18:03:00Z">
        <w:r>
          <w:rPr/>
          <w:t>avaliação</w:t>
        </w:r>
      </w:ins>
      <w:ins w:id="1283" w:author="LICT" w:date="1998-06-29T17:18:00Z">
        <w:r>
          <w:rPr/>
          <w:t xml:space="preserve"> </w:t>
        </w:r>
      </w:ins>
      <w:ins w:id="1284" w:author="LICT" w:date="1998-06-29T17:07:00Z">
        <w:r>
          <w:rPr/>
          <w:t>é usada</w:t>
        </w:r>
      </w:ins>
      <w:ins w:id="1285" w:author="LICT" w:date="1998-09-23T18:03:00Z">
        <w:r>
          <w:rPr/>
          <w:t>,</w:t>
        </w:r>
      </w:ins>
      <w:ins w:id="1286" w:author="LICT" w:date="1998-06-29T17:07:00Z">
        <w:r>
          <w:rPr/>
          <w:t xml:space="preserve"> pelo </w:t>
        </w:r>
      </w:ins>
      <w:ins w:id="1287" w:author="Osvaldo Gomes Terra Junior" w:date="1998-09-23T21:21:00Z">
        <w:r>
          <w:rPr/>
          <w:t xml:space="preserve">especialista na área </w:t>
        </w:r>
      </w:ins>
      <w:ins w:id="1288" w:author="LICT" w:date="1998-06-29T17:07:00Z">
        <w:del w:id="1289" w:author="Osvaldo Gomes Terra Junior" w:date="1998-09-23T21:21:00Z">
          <w:r>
            <w:rPr/>
            <w:delText>sistema</w:delText>
          </w:r>
        </w:del>
      </w:ins>
      <w:ins w:id="1290" w:author="LICT" w:date="1998-09-23T18:03:00Z">
        <w:r>
          <w:rPr/>
          <w:t>,</w:t>
        </w:r>
      </w:ins>
      <w:ins w:id="1291" w:author="LICT" w:date="1998-06-29T17:07:00Z">
        <w:r>
          <w:rPr/>
          <w:t xml:space="preserve"> para ajustar </w:t>
        </w:r>
      </w:ins>
      <w:ins w:id="1292" w:author="Osvaldo Gomes Terra Junior" w:date="1998-09-23T21:21:00Z">
        <w:r>
          <w:rPr/>
          <w:t xml:space="preserve">a base de conhecimento do agente que gera </w:t>
        </w:r>
      </w:ins>
      <w:ins w:id="1293" w:author="LICT" w:date="1998-06-29T17:07:00Z">
        <w:r>
          <w:rPr/>
          <w:t>os perfis dos documentos primitivos</w:t>
        </w:r>
      </w:ins>
      <w:ins w:id="1294" w:author="Osvaldo Gomes Terra Junior" w:date="1998-09-23T21:22:00Z">
        <w:r>
          <w:rPr/>
          <w:t>.</w:t>
        </w:r>
      </w:ins>
      <w:ins w:id="1295" w:author="LICT" w:date="1998-09-23T18:04:00Z">
        <w:del w:id="1296" w:author="Osvaldo Gomes Terra Junior" w:date="1998-09-23T21:22:00Z">
          <w:r>
            <w:rPr/>
            <w:delText xml:space="preserve"> (É VERDADE???)</w:delText>
          </w:r>
        </w:del>
      </w:ins>
      <w:del w:id="1297" w:author="Osvaldo Gomes Terra Junior" w:date="1998-09-23T21:22:00Z">
        <w:r>
          <w:rPr/>
          <w:delText>.</w:delText>
        </w:r>
      </w:del>
    </w:p>
    <w:p>
      <w:pPr>
        <w:pStyle w:val="Corpodetexto3"/>
        <w:spacing w:lineRule="auto" w:line="360"/>
        <w:ind w:firstLine="1134"/>
        <w:rPr>
          <w:ins w:id="1302" w:author="LICT" w:date="1998-06-29T17:43:00Z"/>
        </w:rPr>
      </w:pPr>
      <w:ins w:id="1299" w:author="LICT" w:date="1998-06-29T17:43:00Z">
        <w:r>
          <w:rPr/>
          <w:t xml:space="preserve">O </w:t>
        </w:r>
      </w:ins>
      <w:ins w:id="1300" w:author="LICT" w:date="1998-06-29T17:43:00Z">
        <w:r>
          <w:rPr>
            <w:b/>
          </w:rPr>
          <w:t>CID</w:t>
        </w:r>
      </w:ins>
      <w:ins w:id="1301" w:author="LICT" w:date="1998-06-29T17:43:00Z">
        <w:r>
          <w:rPr/>
          <w:t xml:space="preserve"> pode gerar documentos de qualquer área de conhecimento, basta que exista a biblioteca de documentos primitivos correspondentes. </w:t>
        </w:r>
      </w:ins>
    </w:p>
    <w:p>
      <w:pPr>
        <w:pStyle w:val="Normal"/>
        <w:spacing w:lineRule="auto" w:line="360"/>
        <w:ind w:firstLine="1134"/>
        <w:jc w:val="both"/>
        <w:rPr>
          <w:del w:id="1308" w:author="LICT" w:date="1998-06-29T17:08:00Z"/>
        </w:rPr>
      </w:pPr>
      <w:ins w:id="1303" w:author="LICT" w:date="1998-06-29T17:10:00Z">
        <w:r>
          <w:rPr/>
          <w:t xml:space="preserve">O uso do ambiente </w:t>
        </w:r>
      </w:ins>
      <w:ins w:id="1304" w:author="LICT" w:date="1998-06-29T17:10:00Z">
        <w:r>
          <w:rPr>
            <w:b/>
          </w:rPr>
          <w:t>CID</w:t>
        </w:r>
      </w:ins>
      <w:ins w:id="1305" w:author="LICT" w:date="1998-06-29T17:10:00Z">
        <w:r>
          <w:rPr/>
          <w:t xml:space="preserve"> para fins educacionais abre perspectivas interessantes e inovadoras que permitem aos aprendizes “confeccionarem” material didático sob medida, escolhendo os autores de suas prefer</w:t>
        </w:r>
      </w:ins>
      <w:ins w:id="1306" w:author="LICT" w:date="1998-06-29T17:12:00Z">
        <w:r>
          <w:rPr/>
          <w:t>ências. Além disso, podem acessar várias visões do mesmo assunto, podendo comparar estilos de abordagem e exposição dos assuntos contidos nos documentos primitivos.</w:t>
        </w:r>
      </w:ins>
      <w:ins w:id="1307" w:author="LICT" w:date="1998-06-29T17:45:00Z">
        <w:r>
          <w:rPr/>
          <w:t xml:space="preserve"> </w:t>
        </w:r>
      </w:ins>
    </w:p>
    <w:p>
      <w:pPr>
        <w:pStyle w:val="Normal"/>
        <w:spacing w:lineRule="auto" w:line="360"/>
        <w:ind w:firstLine="1134"/>
        <w:jc w:val="both"/>
        <w:rPr>
          <w:ins w:id="1310" w:author="LICT" w:date="1998-06-29T17:45:00Z"/>
        </w:rPr>
      </w:pPr>
      <w:ins w:id="1309" w:author="LICT" w:date="1998-06-29T17:45:00Z">
        <w:r>
          <w:rPr/>
        </w:r>
      </w:ins>
    </w:p>
    <w:p>
      <w:pPr>
        <w:pStyle w:val="Normal"/>
        <w:spacing w:lineRule="auto" w:line="360"/>
        <w:ind w:firstLine="1134"/>
        <w:jc w:val="both"/>
        <w:rPr>
          <w:ins w:id="1320" w:author="LICT" w:date="1998-06-29T17:25:00Z"/>
        </w:rPr>
      </w:pPr>
      <w:ins w:id="1311" w:author="LICT" w:date="1998-06-29T17:20:00Z">
        <w:r>
          <w:rPr/>
          <w:t xml:space="preserve">Outra vantagem do </w:t>
        </w:r>
      </w:ins>
      <w:ins w:id="1312" w:author="LICT" w:date="1998-06-29T17:20:00Z">
        <w:r>
          <w:rPr>
            <w:b/>
          </w:rPr>
          <w:t>CID</w:t>
        </w:r>
      </w:ins>
      <w:ins w:id="1313" w:author="LICT" w:date="1998-06-29T17:20:00Z">
        <w:r>
          <w:rPr/>
          <w:t xml:space="preserve"> é a possibilidade do </w:t>
        </w:r>
      </w:ins>
      <w:ins w:id="1314" w:author="LICT" w:date="1998-06-29T17:23:00Z">
        <w:r>
          <w:rPr/>
          <w:t>aprendiz</w:t>
        </w:r>
      </w:ins>
      <w:ins w:id="1315" w:author="LICT" w:date="1998-06-29T17:20:00Z">
        <w:r>
          <w:rPr/>
          <w:t xml:space="preserve"> acessá-lo de sua casa, via Web, eliminando a necessidade de ir a uma biblioteca ou livraria para obter um texto sobre um </w:t>
        </w:r>
      </w:ins>
      <w:ins w:id="1316" w:author="LICT" w:date="1998-06-29T17:23:00Z">
        <w:r>
          <w:rPr/>
          <w:t xml:space="preserve">determinado </w:t>
        </w:r>
      </w:ins>
      <w:ins w:id="1317" w:author="LICT" w:date="1998-06-29T17:20:00Z">
        <w:r>
          <w:rPr/>
          <w:t>assunto.</w:t>
        </w:r>
      </w:ins>
      <w:ins w:id="1318" w:author="LICT" w:date="1998-06-29T17:23:00Z">
        <w:r>
          <w:rPr/>
          <w:t xml:space="preserve"> Além disso, documentos primitivos, selecionados ou preparados pelo próprio aprendiz, podem ser catalogados na biblioteca do sistema, ficando dispon</w:t>
        </w:r>
      </w:ins>
      <w:ins w:id="1319" w:author="LICT" w:date="1998-06-29T17:25:00Z">
        <w:r>
          <w:rPr/>
          <w:t>íveis para uso futuro.</w:t>
        </w:r>
      </w:ins>
    </w:p>
    <w:p>
      <w:pPr>
        <w:pStyle w:val="Normal"/>
        <w:spacing w:lineRule="auto" w:line="360"/>
        <w:ind w:firstLine="1134"/>
        <w:jc w:val="both"/>
        <w:rPr>
          <w:ins w:id="1325" w:author="LICT" w:date="1998-06-29T17:25:00Z"/>
        </w:rPr>
      </w:pPr>
      <w:ins w:id="1321" w:author="LICT" w:date="1998-06-29T17:25:00Z">
        <w:r>
          <w:rPr/>
          <w:t xml:space="preserve">Escolas que oferecem cursos a distância podem usar o </w:t>
        </w:r>
      </w:ins>
      <w:ins w:id="1322" w:author="LICT" w:date="1998-06-29T17:25:00Z">
        <w:r>
          <w:rPr>
            <w:b/>
          </w:rPr>
          <w:t>CID</w:t>
        </w:r>
      </w:ins>
      <w:ins w:id="1323" w:author="LICT" w:date="1998-06-29T17:25:00Z">
        <w:r>
          <w:rPr/>
          <w:t xml:space="preserve"> para dispor a seus alunos textos did</w:t>
        </w:r>
      </w:ins>
      <w:ins w:id="1324" w:author="LICT" w:date="1998-06-29T17:27:00Z">
        <w:r>
          <w:rPr/>
          <w:t>áticos, especificados pelo próprio aluno.</w:t>
        </w:r>
      </w:ins>
    </w:p>
    <w:p>
      <w:pPr>
        <w:pStyle w:val="Normal"/>
        <w:spacing w:lineRule="auto" w:line="360"/>
        <w:ind w:firstLine="1134"/>
        <w:jc w:val="both"/>
        <w:rPr/>
      </w:pPr>
      <w:ins w:id="1326" w:author="LICT" w:date="1998-06-29T17:15:00Z">
        <w:r>
          <w:rPr/>
          <w:t xml:space="preserve">A </w:t>
        </w:r>
      </w:ins>
      <w:ins w:id="1327" w:author="LICT" w:date="1998-06-29T17:15:00Z">
        <w:del w:id="1328" w:author="Osvaldo Gomes Terra Junior" w:date="1998-09-25T09:17:00Z">
          <w:r>
            <w:rPr/>
            <w:delText>primeira</w:delText>
          </w:r>
        </w:del>
      </w:ins>
      <w:ins w:id="1329" w:author="Osvaldo Gomes Terra Junior" w:date="1998-09-25T09:17:00Z">
        <w:r>
          <w:rPr/>
          <w:t>última</w:t>
        </w:r>
      </w:ins>
      <w:ins w:id="1330" w:author="LICT" w:date="1998-06-29T17:15:00Z">
        <w:r>
          <w:rPr/>
          <w:t xml:space="preserve"> versão do ambiente </w:t>
        </w:r>
      </w:ins>
      <w:ins w:id="1331" w:author="LICT" w:date="1998-06-29T17:15:00Z">
        <w:r>
          <w:rPr>
            <w:b/>
          </w:rPr>
          <w:t>CID</w:t>
        </w:r>
      </w:ins>
      <w:ins w:id="1332" w:author="LICT" w:date="1998-06-29T17:15:00Z">
        <w:r>
          <w:rPr/>
          <w:t xml:space="preserve"> foi implementada em uma plataforma </w:t>
        </w:r>
      </w:ins>
      <w:ins w:id="1333" w:author="LICT" w:date="1998-06-29T17:15:00Z">
        <w:del w:id="1334" w:author="Osvaldo Gomes Terra Junior" w:date="1998-09-12T20:47:00Z">
          <w:r>
            <w:rPr/>
            <w:delText>Java</w:delText>
          </w:r>
        </w:del>
      </w:ins>
      <w:ins w:id="1335" w:author="Osvaldo Gomes Terra Junior" w:date="1998-09-12T20:47:00Z">
        <w:r>
          <w:rPr/>
          <w:t>Delphi</w:t>
        </w:r>
      </w:ins>
      <w:ins w:id="1336" w:author="LICT" w:date="1998-06-29T17:16:00Z">
        <w:r>
          <w:rPr/>
          <w:t>.</w:t>
        </w:r>
      </w:ins>
      <w:del w:id="1337" w:author="LICT" w:date="1998-06-29T17:16:00Z">
        <w:r>
          <w:rPr/>
          <w:delText xml:space="preserve">Um primeiro protótipo </w:delText>
        </w:r>
      </w:del>
      <w:del w:id="1338" w:author="LICT" w:date="1998-06-29T16:23:00Z">
        <w:r>
          <w:rPr/>
          <w:delText>está sendo</w:delText>
        </w:r>
      </w:del>
      <w:del w:id="1339" w:author="LICT" w:date="1998-06-29T17:16:00Z">
        <w:r>
          <w:rPr/>
          <w:delText xml:space="preserve"> desenvolvido em uma plataforma Java</w:delText>
        </w:r>
      </w:del>
      <w:ins w:id="1340" w:author="Osvaldo Gomes Terra Junior" w:date="1998-09-12T20:47:00Z">
        <w:r>
          <w:rPr/>
          <w:t xml:space="preserve"> </w:t>
        </w:r>
      </w:ins>
      <w:del w:id="1341" w:author="Osvaldo Gomes Terra Junior" w:date="1998-09-12T20:47:00Z">
        <w:r>
          <w:rPr/>
          <w:delText xml:space="preserve">. </w:delText>
        </w:r>
      </w:del>
      <w:del w:id="1342" w:author="LICT" w:date="1998-06-29T17:17:00Z">
        <w:r>
          <w:rPr/>
          <w:delText>Es</w:delText>
        </w:r>
      </w:del>
      <w:del w:id="1343" w:author="LICT" w:date="1998-06-29T16:23:00Z">
        <w:r>
          <w:rPr/>
          <w:delText>t</w:delText>
        </w:r>
      </w:del>
      <w:del w:id="1344" w:author="LICT" w:date="1998-06-29T17:17:00Z">
        <w:r>
          <w:rPr/>
          <w:delText>á</w:delText>
        </w:r>
      </w:del>
      <w:ins w:id="1345" w:author="LICT" w:date="1998-06-29T17:17:00Z">
        <w:del w:id="1346" w:author="Osvaldo Gomes Terra Junior" w:date="1998-09-12T20:48:00Z">
          <w:r>
            <w:rPr/>
            <w:delText>A</w:delText>
          </w:r>
        </w:del>
      </w:ins>
      <w:del w:id="1347" w:author="Osvaldo Gomes Terra Junior" w:date="1998-09-12T20:48:00Z">
        <w:r>
          <w:rPr/>
          <w:delText xml:space="preserve"> linguagem </w:delText>
        </w:r>
      </w:del>
      <w:ins w:id="1348" w:author="LICT" w:date="1998-06-29T17:17:00Z">
        <w:del w:id="1349" w:author="Osvaldo Gomes Terra Junior" w:date="1998-09-12T20:48:00Z">
          <w:r>
            <w:rPr/>
            <w:delText>Java</w:delText>
          </w:r>
        </w:del>
      </w:ins>
      <w:ins w:id="1350" w:author="Osvaldo Gomes Terra Junior" w:date="1998-09-12T20:48:00Z">
        <w:r>
          <w:rPr/>
          <w:t>O ambiente Delphi</w:t>
        </w:r>
      </w:ins>
      <w:ins w:id="1351" w:author="LICT" w:date="1998-06-29T17:17:00Z">
        <w:r>
          <w:rPr/>
          <w:t xml:space="preserve"> </w:t>
        </w:r>
      </w:ins>
      <w:r>
        <w:rPr/>
        <w:t>foi escolhid</w:t>
      </w:r>
      <w:ins w:id="1352" w:author="LICT" w:date="1998-09-23T18:06:00Z">
        <w:r>
          <w:rPr/>
          <w:t>o</w:t>
        </w:r>
      </w:ins>
      <w:del w:id="1353" w:author="LICT" w:date="1998-06-29T16:22:00Z">
        <w:r>
          <w:rPr/>
          <w:delText>o</w:delText>
        </w:r>
      </w:del>
      <w:r>
        <w:rPr/>
        <w:t xml:space="preserve"> por causa da </w:t>
      </w:r>
      <w:ins w:id="1354" w:author="Osvaldo Gomes Terra Junior" w:date="1998-09-12T20:48:00Z">
        <w:r>
          <w:rPr/>
          <w:t>facilidade de ferramentas para uso em rede</w:t>
        </w:r>
      </w:ins>
      <w:ins w:id="1355" w:author="LICT" w:date="1998-09-23T18:06:00Z">
        <w:r>
          <w:rPr/>
          <w:t>,</w:t>
        </w:r>
      </w:ins>
      <w:del w:id="1356" w:author="Osvaldo Gomes Terra Junior" w:date="1998-09-12T20:48:00Z">
        <w:r>
          <w:rPr/>
          <w:delText>sua grande portabilidade</w:delText>
        </w:r>
      </w:del>
      <w:r>
        <w:rPr/>
        <w:t xml:space="preserve"> </w:t>
      </w:r>
      <w:del w:id="1357" w:author="Osvaldo Gomes Terra Junior" w:date="1998-09-12T20:48:00Z">
        <w:r>
          <w:rPr/>
          <w:delText>e pelo</w:delText>
        </w:r>
      </w:del>
      <w:ins w:id="1358" w:author="Osvaldo Gomes Terra Junior" w:date="1998-09-12T20:48:00Z">
        <w:r>
          <w:rPr/>
          <w:t>facilitando assim em muito</w:t>
        </w:r>
      </w:ins>
      <w:r>
        <w:rPr/>
        <w:t xml:space="preserve"> seu uso na WEB. </w:t>
      </w:r>
    </w:p>
    <w:p>
      <w:pPr>
        <w:pStyle w:val="Normal"/>
        <w:spacing w:lineRule="auto" w:line="360"/>
        <w:ind w:firstLine="1134"/>
        <w:jc w:val="both"/>
        <w:rPr>
          <w:ins w:id="1360" w:author="LICT" w:date="1998-06-29T17:34:00Z"/>
        </w:rPr>
      </w:pPr>
      <w:ins w:id="1359" w:author="LICT" w:date="1998-06-29T17:34:00Z">
        <w:r>
          <w:rPr/>
        </w:r>
      </w:ins>
    </w:p>
    <w:p>
      <w:pPr>
        <w:pStyle w:val="Normal"/>
        <w:tabs>
          <w:tab w:val="clear" w:pos="708"/>
          <w:tab w:val="left" w:pos="1134" w:leader="none"/>
        </w:tabs>
        <w:spacing w:lineRule="auto" w:line="360"/>
        <w:ind w:firstLine="1134"/>
        <w:jc w:val="both"/>
        <w:rPr>
          <w:del w:id="1362" w:author="LICT" w:date="1998-06-29T17:34:00Z"/>
        </w:rPr>
      </w:pPr>
      <w:del w:id="1361" w:author="LICT" w:date="1998-06-29T17:18:00Z">
        <w:r>
          <w:rPr/>
          <w:delText>Faz parte do projeto a idéia de que o usuário possa devolver ao sistema uma avaliação (satisfação do usuário)  do documento composto para que o sistema possa fazer uma atualização dos  perfis dos documentos primitivos.</w:delText>
        </w:r>
      </w:del>
    </w:p>
    <w:p>
      <w:pPr>
        <w:pStyle w:val="Normal"/>
        <w:widowControl w:val="false"/>
        <w:tabs>
          <w:tab w:val="clear" w:pos="708"/>
          <w:tab w:val="left" w:pos="1134" w:leader="none"/>
        </w:tabs>
        <w:bidi w:val="0"/>
        <w:spacing w:lineRule="auto" w:line="360"/>
        <w:ind w:firstLine="1134"/>
        <w:jc w:val="both"/>
        <w:rPr>
          <w:del w:id="1368" w:author="LICT" w:date="1998-06-29T17:33:00Z"/>
        </w:rPr>
      </w:pPr>
      <w:del w:id="1363" w:author="LICT" w:date="1998-06-29T17:34:00Z">
        <w:r>
          <w:rPr/>
          <w:delText xml:space="preserve">A composição de documentos  com o uso do </w:delText>
        </w:r>
      </w:del>
      <w:del w:id="1364" w:author="LICT" w:date="1998-06-29T17:34:00Z">
        <w:r>
          <w:rPr>
            <w:b/>
          </w:rPr>
          <w:delText>CID</w:delText>
        </w:r>
      </w:del>
      <w:del w:id="1365" w:author="LICT" w:date="1998-06-29T17:34:00Z">
        <w:r>
          <w:rPr/>
          <w:delText xml:space="preserve"> pode</w:delText>
        </w:r>
      </w:del>
      <w:del w:id="1366" w:author="LICT" w:date="1998-06-29T16:25:00Z">
        <w:r>
          <w:rPr/>
          <w:delText>rá vir a</w:delText>
        </w:r>
      </w:del>
      <w:del w:id="1367" w:author="LICT" w:date="1998-06-29T17:33:00Z">
        <w:r>
          <w:rPr/>
          <w:delText xml:space="preserve"> ser usada via WEB, dando apoio a usuários e escolas que implementem cursos a distância.</w:delText>
        </w:r>
      </w:del>
    </w:p>
    <w:p>
      <w:pPr>
        <w:pStyle w:val="Normal"/>
        <w:spacing w:lineRule="auto" w:line="360"/>
        <w:ind w:firstLine="1134"/>
        <w:jc w:val="both"/>
        <w:rPr>
          <w:del w:id="1370" w:author="LICT" w:date="1998-06-29T17:33:00Z"/>
        </w:rPr>
      </w:pPr>
      <w:del w:id="1369" w:author="LICT" w:date="1998-06-29T17:33:00Z">
        <w:r>
          <w:rPr/>
        </w:r>
      </w:del>
    </w:p>
    <w:p>
      <w:pPr>
        <w:pStyle w:val="Normal"/>
        <w:widowControl w:val="false"/>
        <w:bidi w:val="0"/>
        <w:spacing w:lineRule="auto" w:line="360"/>
        <w:ind w:firstLine="1134"/>
        <w:jc w:val="both"/>
        <w:rPr>
          <w:b w:val="false"/>
          <w:b w:val="false"/>
          <w:ins w:id="1371" w:author="Osvaldo Gomes Terra Junior" w:date="1998-09-25T09:35:00Z"/>
        </w:rPr>
      </w:pPr>
      <w:r>
        <w:rPr/>
        <w:t>Referências Bibliográficas</w:t>
      </w:r>
    </w:p>
    <w:p>
      <w:pPr>
        <w:pStyle w:val="Heading1"/>
        <w:rPr>
          <w:ins w:id="1373" w:author="Osvaldo Gomes Terra Junior" w:date="1998-09-25T09:35:00Z"/>
        </w:rPr>
      </w:pPr>
      <w:ins w:id="1372" w:author="Osvaldo Gomes Terra Junior" w:date="1998-09-25T09:35:00Z">
        <w:r>
          <w:rPr/>
        </w:r>
      </w:ins>
    </w:p>
    <w:p>
      <w:pPr>
        <w:pStyle w:val="Normal"/>
        <w:spacing w:lineRule="auto" w:line="360"/>
        <w:ind w:left="567" w:hanging="567"/>
        <w:jc w:val="both"/>
        <w:rPr>
          <w:ins w:id="1376" w:author="Osvaldo Gomes Terra Junior" w:date="1998-09-23T22:09:00Z"/>
        </w:rPr>
      </w:pPr>
      <w:ins w:id="1374" w:author="Osvaldo Gomes Terra Junior" w:date="1998-09-23T22:28:00Z">
        <w:r>
          <w:rPr/>
          <w:t xml:space="preserve">[Girardi93]M. R. Girardi and B. Ibrahim. A Software Reuse System Based on Natural Language Specifications. University of Geneva, C.U.I., Geneva, Switzerland. Fifth International  Conference on Computing and Information, Sudbury, Ontario, Canada, May 27-29, 1993. </w:t>
        </w:r>
      </w:ins>
      <w:ins w:id="1375" w:author="Osvaldo Gomes Terra Junior" w:date="1998-09-23T22:09:00Z">
        <w:r>
          <w:rPr/>
          <w:t>(REVER???!!!)</w:t>
        </w:r>
      </w:ins>
    </w:p>
    <w:p>
      <w:pPr>
        <w:pStyle w:val="Normal"/>
        <w:spacing w:lineRule="auto" w:line="360"/>
        <w:ind w:left="567" w:hanging="567"/>
        <w:jc w:val="both"/>
        <w:rPr>
          <w:ins w:id="1379" w:author="Osvaldo Gomes Terra Junior" w:date="1998-09-23T21:36:00Z"/>
        </w:rPr>
      </w:pPr>
      <w:ins w:id="1377" w:author="Osvaldo Gomes Terra Junior" w:date="1998-09-23T21:36:00Z">
        <w:r>
          <w:rPr/>
          <w:t>[Pessoa97] J. M. Pessoa. Desenvolvimento Orientado a Agentes: Uma Experiência com Agentes de Interface</w:t>
        </w:r>
      </w:ins>
      <w:ins w:id="1378" w:author="Osvaldo Gomes Terra Junior" w:date="1998-09-23T21:38:00Z">
        <w:r>
          <w:rPr/>
          <w:t>. Dissertação de Mestrado, Universidade Federal do Espírito Santo, 1997.</w:t>
        </w:r>
      </w:ins>
    </w:p>
    <w:p>
      <w:pPr>
        <w:pStyle w:val="Normal"/>
        <w:ind w:left="567" w:hanging="567"/>
        <w:rPr>
          <w:lang w:val="en-US"/>
          <w:del w:id="1381" w:author="Osvaldo Gomes Terra Junior" w:date="1998-09-25T09:35:00Z"/>
        </w:rPr>
      </w:pPr>
      <w:del w:id="1380" w:author="Osvaldo Gomes Terra Junior" w:date="1998-09-25T09:35:00Z">
        <w:r>
          <w:rPr>
            <w:lang w:val="en-US"/>
          </w:rPr>
        </w:r>
      </w:del>
    </w:p>
    <w:p>
      <w:pPr>
        <w:pStyle w:val="Normal"/>
        <w:spacing w:lineRule="auto" w:line="360"/>
        <w:ind w:left="567" w:hanging="567"/>
        <w:jc w:val="both"/>
        <w:rPr>
          <w:lang w:val="en-US"/>
        </w:rPr>
      </w:pPr>
      <w:r>
        <w:rPr>
          <w:lang w:val="en-US"/>
        </w:rPr>
        <w:t>[Balabanovic and Shoham97] M. Balabanovic and Y. Shoham. Combining content</w:t>
        <w:softHyphen/>
        <w:t xml:space="preserve">based and collaborative recommendation. Communications of the ACM, March 1997. </w:t>
      </w:r>
    </w:p>
    <w:p>
      <w:pPr>
        <w:pStyle w:val="Normal"/>
        <w:spacing w:lineRule="auto" w:line="360"/>
        <w:ind w:left="567" w:hanging="567"/>
        <w:jc w:val="both"/>
        <w:rPr>
          <w:lang w:val="en-US"/>
          <w:del w:id="1383" w:author="LICT" w:date="1998-06-29T17:34:00Z"/>
        </w:rPr>
      </w:pPr>
      <w:del w:id="1382" w:author="LICT" w:date="1998-06-29T17:34:00Z">
        <w:r>
          <w:rPr>
            <w:lang w:val="en-US"/>
          </w:rPr>
        </w:r>
      </w:del>
    </w:p>
    <w:p>
      <w:pPr>
        <w:pStyle w:val="Normal"/>
        <w:spacing w:lineRule="auto" w:line="360"/>
        <w:ind w:left="567" w:hanging="567"/>
        <w:jc w:val="both"/>
        <w:rPr>
          <w:lang w:val="en-US"/>
          <w:ins w:id="1384" w:author="Osvaldo Gomes Terra Junior" w:date="1998-09-25T09:35:00Z"/>
        </w:rPr>
      </w:pPr>
      <w:r>
        <w:rPr>
          <w:lang w:val="en-US"/>
        </w:rPr>
        <w:t xml:space="preserve">[Balabanovic97] M. Balabanovic. An adaptive web page recommendation service. In Proceedings of the First International Conference on Autonomous Agents, 1997. </w:t>
      </w:r>
    </w:p>
    <w:p>
      <w:pPr>
        <w:pStyle w:val="Normal"/>
        <w:spacing w:lineRule="auto" w:line="360"/>
        <w:ind w:left="567" w:hanging="567"/>
        <w:jc w:val="both"/>
        <w:rPr>
          <w:lang w:val="en-US"/>
          <w:del w:id="1386" w:author="Osvaldo Gomes Terra Junior" w:date="1998-09-25T09:35:00Z"/>
        </w:rPr>
      </w:pPr>
      <w:del w:id="1385" w:author="Osvaldo Gomes Terra Junior" w:date="1998-09-25T09:35:00Z">
        <w:r>
          <w:rPr>
            <w:lang w:val="en-US"/>
          </w:rPr>
        </w:r>
      </w:del>
    </w:p>
    <w:p>
      <w:pPr>
        <w:pStyle w:val="Normal"/>
        <w:spacing w:lineRule="auto" w:line="360"/>
        <w:ind w:left="567" w:hanging="567"/>
        <w:jc w:val="both"/>
        <w:rPr>
          <w:lang w:val="en-US"/>
          <w:del w:id="1388" w:author="LICT" w:date="1998-06-29T17:34:00Z"/>
        </w:rPr>
      </w:pPr>
      <w:del w:id="1387" w:author="LICT" w:date="1998-06-29T17:34:00Z">
        <w:r>
          <w:rPr>
            <w:lang w:val="en-US"/>
          </w:rPr>
        </w:r>
      </w:del>
    </w:p>
    <w:p>
      <w:pPr>
        <w:pStyle w:val="Normal"/>
        <w:spacing w:lineRule="auto" w:line="360"/>
        <w:ind w:left="567" w:hanging="567"/>
        <w:jc w:val="both"/>
        <w:rPr>
          <w:lang w:val="en-US"/>
          <w:ins w:id="1389" w:author="Osvaldo Gomes Terra Junior" w:date="1998-09-25T09:35:00Z"/>
        </w:rPr>
      </w:pPr>
      <w:r>
        <w:rPr>
          <w:lang w:val="en-US"/>
        </w:rPr>
        <w:t xml:space="preserve">[Joachims et al.97] T. Joachims, D. Freitag, and T. Mitchell. Webwatcher: A tour guide for the world wide web. In International Joint Conference on Artificial Intelligence, 1997. </w:t>
      </w:r>
    </w:p>
    <w:p>
      <w:pPr>
        <w:pStyle w:val="Normal"/>
        <w:spacing w:lineRule="auto" w:line="360"/>
        <w:ind w:left="567" w:hanging="567"/>
        <w:jc w:val="both"/>
        <w:rPr>
          <w:lang w:val="en-US"/>
          <w:del w:id="1391" w:author="Osvaldo Gomes Terra Junior" w:date="1998-09-25T09:35:00Z"/>
        </w:rPr>
      </w:pPr>
      <w:del w:id="1390" w:author="Osvaldo Gomes Terra Junior" w:date="1998-09-25T09:35:00Z">
        <w:r>
          <w:rPr>
            <w:lang w:val="en-US"/>
          </w:rPr>
        </w:r>
      </w:del>
    </w:p>
    <w:p>
      <w:pPr>
        <w:pStyle w:val="Normal"/>
        <w:spacing w:lineRule="auto" w:line="360"/>
        <w:ind w:left="567" w:hanging="567"/>
        <w:jc w:val="both"/>
        <w:rPr>
          <w:lang w:val="en-US"/>
          <w:del w:id="1393" w:author="LICT" w:date="1998-06-29T17:34:00Z"/>
        </w:rPr>
      </w:pPr>
      <w:del w:id="1392" w:author="LICT" w:date="1998-06-29T17:34:00Z">
        <w:r>
          <w:rPr>
            <w:lang w:val="en-US"/>
          </w:rPr>
        </w:r>
      </w:del>
    </w:p>
    <w:p>
      <w:pPr>
        <w:pStyle w:val="Normal"/>
        <w:spacing w:lineRule="auto" w:line="360"/>
        <w:ind w:left="567" w:hanging="567"/>
        <w:jc w:val="both"/>
        <w:rPr>
          <w:lang w:val="en-US"/>
          <w:ins w:id="1394" w:author="Osvaldo Gomes Terra Junior" w:date="1998-09-25T09:35:00Z"/>
        </w:rPr>
      </w:pPr>
      <w:r>
        <w:rPr>
          <w:lang w:val="en-US"/>
        </w:rPr>
        <w:t xml:space="preserve">[Maes97] P. Maes. Agents that reduce work and information overload. In J. Bradshaw, editor, Software Agents. MIT Press, Cambridge, MA, 1997. </w:t>
      </w:r>
    </w:p>
    <w:p>
      <w:pPr>
        <w:pStyle w:val="Normal"/>
        <w:spacing w:lineRule="auto" w:line="360"/>
        <w:ind w:left="567" w:hanging="567"/>
        <w:jc w:val="both"/>
        <w:rPr>
          <w:lang w:val="en-US"/>
          <w:del w:id="1396" w:author="Osvaldo Gomes Terra Junior" w:date="1998-09-25T09:35:00Z"/>
        </w:rPr>
      </w:pPr>
      <w:del w:id="1395" w:author="Osvaldo Gomes Terra Junior" w:date="1998-09-25T09:35:00Z">
        <w:r>
          <w:rPr>
            <w:lang w:val="en-US"/>
          </w:rPr>
        </w:r>
      </w:del>
    </w:p>
    <w:p>
      <w:pPr>
        <w:pStyle w:val="Normal"/>
        <w:spacing w:lineRule="auto" w:line="360"/>
        <w:ind w:left="567" w:hanging="567"/>
        <w:jc w:val="both"/>
        <w:rPr>
          <w:lang w:val="en-US"/>
          <w:del w:id="1398" w:author="LICT" w:date="1998-06-29T17:34:00Z"/>
        </w:rPr>
      </w:pPr>
      <w:del w:id="1397" w:author="LICT" w:date="1998-06-29T17:34:00Z">
        <w:r>
          <w:rPr>
            <w:lang w:val="en-US"/>
          </w:rPr>
        </w:r>
      </w:del>
    </w:p>
    <w:p>
      <w:pPr>
        <w:pStyle w:val="Normal"/>
        <w:spacing w:lineRule="auto" w:line="360"/>
        <w:ind w:left="567" w:hanging="567"/>
        <w:jc w:val="both"/>
        <w:rPr>
          <w:lang w:val="en-US"/>
          <w:del w:id="1400" w:author="Osvaldo Gomes Terra Junior" w:date="1998-09-23T21:50:00Z"/>
        </w:rPr>
      </w:pPr>
      <w:del w:id="1399" w:author="Osvaldo Gomes Terra Junior" w:date="1998-09-23T21:50:00Z">
        <w:r>
          <w:rPr>
            <w:lang w:val="en-US"/>
          </w:rPr>
          <w:delText>[Bates92] Bates, J., Bryan Loyall, A., and Scott Reilly, W. (1992). An architecture for action, emotion, and social behavior.</w:delText>
        </w:r>
      </w:del>
    </w:p>
    <w:p>
      <w:pPr>
        <w:pStyle w:val="Normal"/>
        <w:spacing w:lineRule="auto" w:line="360"/>
        <w:ind w:left="567" w:hanging="567"/>
        <w:jc w:val="both"/>
        <w:rPr>
          <w:lang w:val="en-US"/>
          <w:del w:id="1402" w:author="LICT" w:date="1998-06-29T17:34:00Z"/>
        </w:rPr>
      </w:pPr>
      <w:del w:id="1401" w:author="LICT" w:date="1998-06-29T17:34:00Z">
        <w:r>
          <w:rPr>
            <w:lang w:val="en-US"/>
          </w:rPr>
        </w:r>
      </w:del>
    </w:p>
    <w:p>
      <w:pPr>
        <w:pStyle w:val="Normal"/>
        <w:spacing w:lineRule="auto" w:line="360"/>
        <w:ind w:left="567" w:hanging="567"/>
        <w:jc w:val="both"/>
        <w:rPr>
          <w:lang w:val="en-US"/>
          <w:del w:id="1404" w:author="Osvaldo Gomes Terra Junior" w:date="1998-09-23T21:50:00Z"/>
        </w:rPr>
      </w:pPr>
      <w:del w:id="1403" w:author="Osvaldo Gomes Terra Junior" w:date="1998-09-23T21:50:00Z">
        <w:r>
          <w:rPr>
            <w:lang w:val="en-US"/>
          </w:rPr>
          <w:delText xml:space="preserve">[Bates94] Bates, J. (1994). The role of emotion in believable agents. Communications of the ACM, 37(7):122--125. </w:delText>
        </w:r>
      </w:del>
    </w:p>
    <w:p>
      <w:pPr>
        <w:pStyle w:val="Normal"/>
        <w:spacing w:lineRule="auto" w:line="360"/>
        <w:ind w:left="567" w:hanging="567"/>
        <w:jc w:val="both"/>
        <w:rPr>
          <w:lang w:val="en-US"/>
          <w:del w:id="1406" w:author="LICT" w:date="1998-06-29T17:34:00Z"/>
        </w:rPr>
      </w:pPr>
      <w:del w:id="1405" w:author="LICT" w:date="1998-06-29T17:34:00Z">
        <w:r>
          <w:rPr>
            <w:lang w:val="en-US"/>
          </w:rPr>
        </w:r>
      </w:del>
    </w:p>
    <w:p>
      <w:pPr>
        <w:pStyle w:val="Normal"/>
        <w:spacing w:lineRule="auto" w:line="360"/>
        <w:ind w:left="567" w:hanging="567"/>
        <w:jc w:val="both"/>
        <w:rPr>
          <w:lang w:val="en-US"/>
          <w:del w:id="1408" w:author="Osvaldo Gomes Terra Junior" w:date="1998-09-23T21:50:00Z"/>
        </w:rPr>
      </w:pPr>
      <w:del w:id="1407" w:author="Osvaldo Gomes Terra Junior" w:date="1998-09-23T21:50:00Z">
        <w:r>
          <w:rPr>
            <w:lang w:val="en-US"/>
          </w:rPr>
          <w:delText>[Castelfranchi95] Castelfranchi, C. (1995). Guarantees for autonomy in cognitive agent architecture. In Wooldridge, M. and Jennings, N. R., editors, Intelligent Agents: Theories, Architectures, and Languages (LNAI Volume 890), pages 56--70. Springer</w:delText>
          <w:softHyphen/>
          <w:delText>Verlag: Heidelberg, Germany.</w:delText>
        </w:r>
      </w:del>
    </w:p>
    <w:p>
      <w:pPr>
        <w:pStyle w:val="Normal"/>
        <w:spacing w:lineRule="auto" w:line="360"/>
        <w:ind w:left="567" w:hanging="567"/>
        <w:jc w:val="both"/>
        <w:rPr>
          <w:lang w:val="en-US"/>
          <w:del w:id="1410" w:author="LICT" w:date="1998-06-29T17:34:00Z"/>
        </w:rPr>
      </w:pPr>
      <w:del w:id="1409" w:author="LICT" w:date="1998-06-29T17:34:00Z">
        <w:r>
          <w:rPr>
            <w:lang w:val="en-US"/>
          </w:rPr>
        </w:r>
      </w:del>
    </w:p>
    <w:p>
      <w:pPr>
        <w:pStyle w:val="Normal"/>
        <w:spacing w:lineRule="auto" w:line="360"/>
        <w:ind w:left="567" w:hanging="567"/>
        <w:jc w:val="both"/>
        <w:rPr>
          <w:lang w:val="en-US"/>
          <w:del w:id="1412" w:author="Osvaldo Gomes Terra Junior" w:date="1998-09-23T21:50:00Z"/>
        </w:rPr>
      </w:pPr>
      <w:del w:id="1411" w:author="Osvaldo Gomes Terra Junior" w:date="1998-09-23T21:50:00Z">
        <w:r>
          <w:rPr>
            <w:lang w:val="en-US"/>
          </w:rPr>
          <w:delText>[Galliers88] Galliers, J. R. (1988). A Theoretical Framework for Computer Models of Cooperative Dialogue, Acknowledging Multi</w:delText>
          <w:softHyphen/>
          <w:delText xml:space="preserve">Agent Conflict. PhD thesis, Open University, UK. </w:delText>
        </w:r>
      </w:del>
    </w:p>
    <w:p>
      <w:pPr>
        <w:pStyle w:val="Normal"/>
        <w:spacing w:lineRule="auto" w:line="360"/>
        <w:ind w:left="567" w:hanging="567"/>
        <w:jc w:val="both"/>
        <w:rPr>
          <w:lang w:val="en-US"/>
          <w:del w:id="1414" w:author="LICT" w:date="1998-06-29T17:34:00Z"/>
        </w:rPr>
      </w:pPr>
      <w:del w:id="1413" w:author="LICT" w:date="1998-06-29T17:34:00Z">
        <w:r>
          <w:rPr>
            <w:lang w:val="en-US"/>
          </w:rPr>
        </w:r>
      </w:del>
    </w:p>
    <w:p>
      <w:pPr>
        <w:pStyle w:val="Normal"/>
        <w:spacing w:lineRule="auto" w:line="360"/>
        <w:ind w:left="567" w:hanging="567"/>
        <w:jc w:val="both"/>
        <w:rPr>
          <w:lang w:val="en-US"/>
          <w:del w:id="1416" w:author="Osvaldo Gomes Terra Junior" w:date="1998-09-23T21:50:00Z"/>
        </w:rPr>
      </w:pPr>
      <w:del w:id="1415" w:author="Osvaldo Gomes Terra Junior" w:date="1998-09-23T21:50:00Z">
        <w:r>
          <w:rPr>
            <w:lang w:val="en-US"/>
          </w:rPr>
          <w:delText xml:space="preserve">[Genesereth94] Genesereth, M. R. and Ketchpel, S. P. (1994). Software agents. Communications of the ACM, 37(7):48--53. </w:delText>
        </w:r>
      </w:del>
    </w:p>
    <w:p>
      <w:pPr>
        <w:pStyle w:val="Normal"/>
        <w:spacing w:lineRule="auto" w:line="360"/>
        <w:ind w:left="567" w:hanging="567"/>
        <w:jc w:val="both"/>
        <w:rPr>
          <w:lang w:val="en-US"/>
          <w:del w:id="1418" w:author="LICT" w:date="1998-06-29T17:34:00Z"/>
        </w:rPr>
      </w:pPr>
      <w:del w:id="1417" w:author="LICT" w:date="1998-06-29T17:34:00Z">
        <w:r>
          <w:rPr>
            <w:lang w:val="en-US"/>
          </w:rPr>
        </w:r>
      </w:del>
    </w:p>
    <w:p>
      <w:pPr>
        <w:pStyle w:val="Normal"/>
        <w:spacing w:lineRule="auto" w:line="360"/>
        <w:ind w:left="567" w:hanging="567"/>
        <w:jc w:val="both"/>
        <w:rPr>
          <w:lang w:val="en-US"/>
          <w:del w:id="1420" w:author="Osvaldo Gomes Terra Junior" w:date="1998-09-23T21:50:00Z"/>
        </w:rPr>
      </w:pPr>
      <w:del w:id="1419" w:author="Osvaldo Gomes Terra Junior" w:date="1998-09-23T21:50:00Z">
        <w:r>
          <w:rPr>
            <w:lang w:val="en-US"/>
          </w:rPr>
          <w:delText>[Goodwin93] Goodwin, R. (1993). Formalizing properties of agents. Technical Report CMU--CS--93--159, School of Computer Science, Carnegie</w:delText>
          <w:softHyphen/>
          <w:delText xml:space="preserve">Mellon University, Pittsburgh, PA. </w:delText>
        </w:r>
      </w:del>
    </w:p>
    <w:p>
      <w:pPr>
        <w:pStyle w:val="Normal"/>
        <w:spacing w:lineRule="auto" w:line="360"/>
        <w:ind w:left="567" w:hanging="567"/>
        <w:jc w:val="both"/>
        <w:rPr>
          <w:lang w:val="en-US"/>
          <w:del w:id="1422" w:author="LICT" w:date="1998-06-29T17:34:00Z"/>
        </w:rPr>
      </w:pPr>
      <w:del w:id="1421" w:author="LICT" w:date="1998-06-29T17:34:00Z">
        <w:r>
          <w:rPr>
            <w:lang w:val="en-US"/>
          </w:rPr>
        </w:r>
      </w:del>
    </w:p>
    <w:p>
      <w:pPr>
        <w:pStyle w:val="Normal"/>
        <w:spacing w:lineRule="auto" w:line="360"/>
        <w:ind w:left="567" w:hanging="567"/>
        <w:jc w:val="both"/>
        <w:rPr>
          <w:del w:id="1424" w:author="Osvaldo Gomes Terra Junior" w:date="1998-09-23T21:51:00Z"/>
        </w:rPr>
      </w:pPr>
      <w:del w:id="1423" w:author="Osvaldo Gomes Terra Junior" w:date="1998-09-23T21:51:00Z">
        <w:r>
          <w:rPr>
            <w:lang w:val="en-US"/>
          </w:rPr>
          <w:delText>[Maes94a] Maes, P.. Agents that reduce work and information overload. Communications of the ACM, 37(7):31--40. (1994)</w:delText>
        </w:r>
      </w:del>
    </w:p>
    <w:p>
      <w:pPr>
        <w:pStyle w:val="Normal"/>
        <w:spacing w:lineRule="auto" w:line="360"/>
        <w:ind w:left="567" w:hanging="567"/>
        <w:jc w:val="both"/>
        <w:rPr>
          <w:lang w:val="en-US"/>
          <w:del w:id="1426" w:author="LICT" w:date="1998-06-29T17:34:00Z"/>
        </w:rPr>
      </w:pPr>
      <w:del w:id="1425" w:author="LICT" w:date="1998-06-29T17:34:00Z">
        <w:r>
          <w:rPr>
            <w:lang w:val="en-US"/>
          </w:rPr>
        </w:r>
      </w:del>
    </w:p>
    <w:p>
      <w:pPr>
        <w:pStyle w:val="Normal"/>
        <w:spacing w:lineRule="auto" w:line="360"/>
        <w:ind w:left="567" w:hanging="567"/>
        <w:jc w:val="both"/>
        <w:rPr>
          <w:lang w:val="en-US"/>
          <w:ins w:id="1427" w:author="Osvaldo Gomes Terra Junior" w:date="1998-09-25T09:35:00Z"/>
        </w:rPr>
      </w:pPr>
      <w:r>
        <w:rPr>
          <w:lang w:val="en-US"/>
        </w:rPr>
        <w:t>[Ronald96] Ronald A. Cole, Joseph Mariani, Hans Uszkoreit, Annie Zaenen and Victor Zue - Survey of the State of the Art in Human Language Technology (1996) - Center for Spoken Language Understanding, Oregon Graduate Institute, USA University of Pisa, Italy</w:t>
      </w:r>
    </w:p>
    <w:p>
      <w:pPr>
        <w:pStyle w:val="Normal"/>
        <w:spacing w:lineRule="auto" w:line="360"/>
        <w:ind w:left="567" w:hanging="567"/>
        <w:jc w:val="both"/>
        <w:rPr>
          <w:lang w:val="en-US"/>
          <w:del w:id="1429" w:author="Osvaldo Gomes Terra Junior" w:date="1998-09-25T09:35:00Z"/>
        </w:rPr>
      </w:pPr>
      <w:del w:id="1428" w:author="Osvaldo Gomes Terra Junior" w:date="1998-09-25T09:35:00Z">
        <w:r>
          <w:rPr>
            <w:lang w:val="en-US"/>
          </w:rPr>
        </w:r>
      </w:del>
    </w:p>
    <w:p>
      <w:pPr>
        <w:pStyle w:val="Normal"/>
        <w:spacing w:lineRule="auto" w:line="360"/>
        <w:ind w:left="567" w:hanging="567"/>
        <w:jc w:val="both"/>
        <w:rPr>
          <w:lang w:val="en-US"/>
          <w:del w:id="1431" w:author="LICT" w:date="1998-06-29T17:34:00Z"/>
        </w:rPr>
      </w:pPr>
      <w:del w:id="1430" w:author="LICT" w:date="1998-06-29T17:34:00Z">
        <w:r>
          <w:rPr>
            <w:lang w:val="en-US"/>
          </w:rPr>
        </w:r>
      </w:del>
    </w:p>
    <w:p>
      <w:pPr>
        <w:pStyle w:val="Normal"/>
        <w:spacing w:lineRule="auto" w:line="360"/>
        <w:ind w:left="567" w:hanging="567"/>
        <w:jc w:val="both"/>
        <w:rPr>
          <w:lang w:val="en-US"/>
          <w:ins w:id="1434" w:author="Osvaldo Gomes Terra Junior" w:date="1998-09-25T09:35:00Z"/>
        </w:rPr>
      </w:pPr>
      <w:r>
        <w:rPr>
          <w:lang w:val="en-US"/>
        </w:rPr>
        <w:t>[Salton8</w:t>
      </w:r>
      <w:ins w:id="1432" w:author="Osvaldo Gomes Terra Junior" w:date="1998-09-23T21:41:00Z">
        <w:r>
          <w:rPr>
            <w:lang w:val="en-US"/>
          </w:rPr>
          <w:t>3</w:t>
        </w:r>
      </w:ins>
      <w:del w:id="1433" w:author="Osvaldo Gomes Terra Junior" w:date="1998-09-23T21:41:00Z">
        <w:r>
          <w:rPr>
            <w:lang w:val="en-US"/>
          </w:rPr>
          <w:delText>3</w:delText>
        </w:r>
      </w:del>
      <w:r>
        <w:rPr>
          <w:lang w:val="en-US"/>
        </w:rPr>
        <w:t>] Salton, Gerard. McGill, Michael. Introduction to Modern Information Retrieval. Editora McGraw-Hill, New-York, 1983</w:t>
      </w:r>
    </w:p>
    <w:p>
      <w:pPr>
        <w:pStyle w:val="Normal"/>
        <w:spacing w:lineRule="auto" w:line="360"/>
        <w:ind w:left="567" w:hanging="567"/>
        <w:jc w:val="both"/>
        <w:rPr>
          <w:lang w:val="en-US"/>
          <w:del w:id="1436" w:author="Osvaldo Gomes Terra Junior" w:date="1998-09-25T09:35:00Z"/>
        </w:rPr>
      </w:pPr>
      <w:del w:id="1435" w:author="Osvaldo Gomes Terra Junior" w:date="1998-09-25T09:35:00Z">
        <w:r>
          <w:rPr>
            <w:lang w:val="en-US"/>
          </w:rPr>
        </w:r>
      </w:del>
    </w:p>
    <w:p>
      <w:pPr>
        <w:pStyle w:val="Normal"/>
        <w:spacing w:lineRule="auto" w:line="360"/>
        <w:ind w:left="567" w:hanging="567"/>
        <w:jc w:val="both"/>
        <w:rPr>
          <w:ins w:id="1438" w:author="Osvaldo Gomes Terra Junior" w:date="1998-09-25T09:22:00Z"/>
        </w:rPr>
      </w:pPr>
      <w:ins w:id="1437" w:author="Osvaldo Gomes Terra Junior" w:date="1998-09-25T09:22:00Z">
        <w:r>
          <w:rPr/>
          <w:t>[Finin94] Finin, T., Fritzson, R., McKay, D., McEntire, R., "KQML as na Agent Communication Language", Proceedings of the Third International Conference on Information and Knowledge Management, 1994.</w:t>
        </w:r>
      </w:ins>
    </w:p>
    <w:p>
      <w:pPr>
        <w:pStyle w:val="Normal"/>
        <w:spacing w:lineRule="auto" w:line="360"/>
        <w:ind w:left="426" w:hanging="426"/>
        <w:jc w:val="both"/>
        <w:rPr>
          <w:lang w:val="en-US"/>
          <w:del w:id="1440" w:author="LICT" w:date="1998-06-29T17:34:00Z"/>
        </w:rPr>
      </w:pPr>
      <w:del w:id="1439" w:author="LICT" w:date="1998-06-29T17:34:00Z">
        <w:r>
          <w:rPr>
            <w:lang w:val="en-US"/>
          </w:rPr>
        </w:r>
      </w:del>
    </w:p>
    <w:p>
      <w:pPr>
        <w:pStyle w:val="Normal"/>
        <w:spacing w:lineRule="auto" w:line="360"/>
        <w:ind w:left="426" w:hanging="426"/>
        <w:jc w:val="both"/>
        <w:rPr>
          <w:lang w:val="en-US"/>
          <w:del w:id="1442" w:author="Osvaldo Gomes Terra Junior" w:date="1998-09-23T21:51:00Z"/>
        </w:rPr>
      </w:pPr>
      <w:del w:id="1441" w:author="Osvaldo Gomes Terra Junior" w:date="1998-09-23T21:51:00Z">
        <w:r>
          <w:rPr>
            <w:lang w:val="en-US"/>
          </w:rPr>
          <w:delText>[Shoham93] Shoham, Y. (1993). Agent</w:delText>
          <w:softHyphen/>
          <w:delText xml:space="preserve">oriented programming. Artificial Intelligence, 60(1):51--92. </w:delText>
        </w:r>
      </w:del>
    </w:p>
    <w:p>
      <w:pPr>
        <w:pStyle w:val="Normal"/>
        <w:spacing w:lineRule="auto" w:line="360"/>
        <w:ind w:left="426" w:hanging="426"/>
        <w:jc w:val="both"/>
        <w:rPr>
          <w:lang w:val="en-US"/>
          <w:del w:id="1444" w:author="Osvaldo Gomes Terra Junior" w:date="1998-09-23T21:51:00Z"/>
        </w:rPr>
      </w:pPr>
      <w:del w:id="1443" w:author="Osvaldo Gomes Terra Junior" w:date="1998-09-23T21:51:00Z">
        <w:r>
          <w:rPr>
            <w:lang w:val="en-US"/>
          </w:rPr>
          <w:delText>=====================================================</w:delText>
        </w:r>
      </w:del>
    </w:p>
    <w:p>
      <w:pPr>
        <w:pStyle w:val="Normal"/>
        <w:spacing w:lineRule="auto" w:line="360"/>
        <w:ind w:left="426" w:hanging="426"/>
        <w:jc w:val="both"/>
        <w:rPr/>
      </w:pPr>
      <w:del w:id="1445" w:author="Osvaldo Gomes Terra Junior" w:date="1998-09-23T21:51:00Z">
        <w:r>
          <w:rPr/>
          <w:delText>, seguindo um algoritmo em que será levantada a freqüência dos termos de valor no texto e eliminadas os termos sem valor (stop words) etc. e por fim temos um perfil constando de termos e freqüência do documento</w:delText>
        </w:r>
      </w:del>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widowControl/>
      <w:spacing w:lineRule="auto" w:line="360"/>
      <w:outlineLvl w:val="0"/>
    </w:pPr>
    <w:rPr>
      <w:b/>
    </w:rPr>
  </w:style>
  <w:style w:type="paragraph" w:styleId="Heading2">
    <w:name w:val="Heading 2"/>
    <w:basedOn w:val="Normal"/>
    <w:next w:val="Normal"/>
    <w:qFormat/>
    <w:pPr>
      <w:keepNext w:val="true"/>
      <w:widowControl/>
      <w:numPr>
        <w:ilvl w:val="0"/>
        <w:numId w:val="6"/>
      </w:numPr>
      <w:spacing w:before="240" w:after="60"/>
      <w:outlineLvl w:val="1"/>
    </w:pPr>
    <w:rPr>
      <w:rFonts w:ascii="Arial" w:hAnsi="Arial" w:cs="Arial"/>
      <w:b/>
      <w:i/>
      <w:lang w:eastAsia="pt-BR"/>
    </w:rPr>
  </w:style>
  <w:style w:type="paragraph" w:styleId="Heading3">
    <w:name w:val="Heading 3"/>
    <w:basedOn w:val="Normal"/>
    <w:next w:val="Normal"/>
    <w:qFormat/>
    <w:pPr>
      <w:keepNext w:val="true"/>
      <w:widowControl/>
      <w:numPr>
        <w:ilvl w:val="0"/>
        <w:numId w:val="6"/>
      </w:numPr>
      <w:spacing w:before="240" w:after="60"/>
      <w:outlineLvl w:val="2"/>
    </w:pPr>
    <w:rPr>
      <w:rFonts w:ascii="Arial" w:hAnsi="Arial" w:cs="Arial"/>
      <w:b/>
      <w:lang w:eastAsia="pt-BR"/>
    </w:rPr>
  </w:style>
  <w:style w:type="paragraph" w:styleId="Heading4">
    <w:name w:val="Heading 4"/>
    <w:basedOn w:val="Normal"/>
    <w:next w:val="Normal"/>
    <w:qFormat/>
    <w:pPr>
      <w:keepNext w:val="true"/>
      <w:widowControl/>
      <w:numPr>
        <w:ilvl w:val="0"/>
        <w:numId w:val="6"/>
      </w:numPr>
      <w:spacing w:before="240" w:after="60"/>
      <w:outlineLvl w:val="3"/>
    </w:pPr>
    <w:rPr>
      <w:b/>
      <w:i/>
      <w:lang w:eastAsia="pt-BR"/>
    </w:rPr>
  </w:style>
  <w:style w:type="paragraph" w:styleId="Heading5">
    <w:name w:val="Heading 5"/>
    <w:basedOn w:val="Normal"/>
    <w:next w:val="Normal"/>
    <w:qFormat/>
    <w:pPr>
      <w:widowControl/>
      <w:numPr>
        <w:ilvl w:val="4"/>
        <w:numId w:val="1"/>
      </w:numPr>
      <w:tabs>
        <w:tab w:val="clear" w:pos="708"/>
        <w:tab w:val="left" w:pos="360" w:leader="none"/>
      </w:tabs>
      <w:spacing w:before="240" w:after="60"/>
      <w:ind w:left="360" w:hanging="360"/>
      <w:outlineLvl w:val="4"/>
    </w:pPr>
    <w:rPr>
      <w:sz w:val="22"/>
    </w:rPr>
  </w:style>
  <w:style w:type="paragraph" w:styleId="Heading6">
    <w:name w:val="Heading 6"/>
    <w:basedOn w:val="Normal"/>
    <w:next w:val="Normal"/>
    <w:qFormat/>
    <w:pPr>
      <w:widowControl/>
      <w:numPr>
        <w:ilvl w:val="5"/>
        <w:numId w:val="1"/>
      </w:numPr>
      <w:tabs>
        <w:tab w:val="clear" w:pos="708"/>
        <w:tab w:val="left" w:pos="360" w:leader="none"/>
      </w:tabs>
      <w:spacing w:before="240" w:after="60"/>
      <w:ind w:left="360" w:hanging="360"/>
      <w:outlineLvl w:val="5"/>
    </w:pPr>
    <w:rPr>
      <w:i/>
      <w:sz w:val="22"/>
    </w:rPr>
  </w:style>
  <w:style w:type="paragraph" w:styleId="Heading7">
    <w:name w:val="Heading 7"/>
    <w:basedOn w:val="Normal"/>
    <w:next w:val="Normal"/>
    <w:qFormat/>
    <w:pPr>
      <w:widowControl/>
      <w:numPr>
        <w:ilvl w:val="6"/>
        <w:numId w:val="1"/>
      </w:numPr>
      <w:tabs>
        <w:tab w:val="clear" w:pos="708"/>
        <w:tab w:val="left" w:pos="360" w:leader="none"/>
      </w:tabs>
      <w:spacing w:before="240" w:after="60"/>
      <w:ind w:left="360" w:hanging="360"/>
      <w:outlineLvl w:val="6"/>
    </w:pPr>
    <w:rPr>
      <w:rFonts w:ascii="Arial" w:hAnsi="Arial" w:cs="Arial"/>
      <w:sz w:val="20"/>
    </w:rPr>
  </w:style>
  <w:style w:type="paragraph" w:styleId="Heading8">
    <w:name w:val="Heading 8"/>
    <w:basedOn w:val="Normal"/>
    <w:next w:val="Normal"/>
    <w:qFormat/>
    <w:pPr>
      <w:widowControl/>
      <w:numPr>
        <w:ilvl w:val="7"/>
        <w:numId w:val="1"/>
      </w:numPr>
      <w:tabs>
        <w:tab w:val="clear" w:pos="708"/>
        <w:tab w:val="left" w:pos="360" w:leader="none"/>
      </w:tabs>
      <w:spacing w:before="240" w:after="60"/>
      <w:ind w:left="360" w:hanging="360"/>
      <w:outlineLvl w:val="7"/>
    </w:pPr>
    <w:rPr>
      <w:rFonts w:ascii="Arial" w:hAnsi="Arial" w:cs="Arial"/>
      <w:i/>
      <w:sz w:val="20"/>
    </w:rPr>
  </w:style>
  <w:style w:type="paragraph" w:styleId="Heading9">
    <w:name w:val="Heading 9"/>
    <w:basedOn w:val="Normal"/>
    <w:next w:val="Normal"/>
    <w:qFormat/>
    <w:pPr>
      <w:widowControl/>
      <w:numPr>
        <w:ilvl w:val="8"/>
        <w:numId w:val="1"/>
      </w:numPr>
      <w:tabs>
        <w:tab w:val="clear" w:pos="708"/>
        <w:tab w:val="left" w:pos="360" w:leader="none"/>
      </w:tabs>
      <w:spacing w:before="240" w:after="60"/>
      <w:ind w:left="360" w:hanging="3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419" w:leader="none"/>
        <w:tab w:val="right" w:pos="8838" w:leader="none"/>
      </w:tabs>
    </w:pPr>
    <w:rPr>
      <w:sz w:val="20"/>
      <w:lang w:eastAsia="pt-BR"/>
    </w:rPr>
  </w:style>
  <w:style w:type="paragraph" w:styleId="Corpodetexto3">
    <w:name w:val="Corpo de texto 3"/>
    <w:basedOn w:val="Normal"/>
    <w:qFormat/>
    <w:pPr>
      <w:widowControl/>
      <w:jc w:val="both"/>
    </w:pPr>
    <w:rPr/>
  </w:style>
  <w:style w:type="paragraph" w:styleId="Footnote">
    <w:name w:val="Footnote Text"/>
    <w:basedOn w:val="Normal"/>
    <w:pPr>
      <w:widowControl/>
    </w:pPr>
    <w:rPr>
      <w:sz w:val="20"/>
    </w:rPr>
  </w:style>
  <w:style w:type="paragraph" w:styleId="TextBodyIndent">
    <w:name w:val="Body Text Indent"/>
    <w:basedOn w:val="Normal"/>
    <w:pPr>
      <w:widowControl/>
      <w:ind w:left="1416" w:hanging="0"/>
    </w:pPr>
    <w:rPr/>
  </w:style>
  <w:style w:type="paragraph" w:styleId="Commarcadores2">
    <w:name w:val="Com marcadores 2"/>
    <w:basedOn w:val="Normal"/>
    <w:qFormat/>
    <w:pPr>
      <w:numPr>
        <w:ilvl w:val="0"/>
        <w:numId w:val="2"/>
      </w:numPr>
    </w:pPr>
    <w:rPr/>
  </w:style>
  <w:style w:type="paragraph" w:styleId="Recuodecorpodetexto2">
    <w:name w:val="Recuo de corpo de texto 2"/>
    <w:basedOn w:val="Normal"/>
    <w:qFormat/>
    <w:pPr>
      <w:widowControl/>
      <w:numPr>
        <w:ilvl w:val="0"/>
        <w:numId w:val="0"/>
      </w:numPr>
      <w:ind w:left="283" w:hanging="283"/>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tj@inf.ufes.br" TargetMode="External"/><Relationship Id="rId3" Type="http://schemas.openxmlformats.org/officeDocument/2006/relationships/hyperlink" Target="mailto:tavares@inf.ufes.br"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17:59:00Z</dcterms:created>
  <dc:creator>Osvaldo Gomes Terra Jr.</dc:creator>
  <dc:description/>
  <dc:language>en-US</dc:language>
  <cp:lastModifiedBy>LICT</cp:lastModifiedBy>
  <cp:lastPrinted>1998-09-23T22:45:00Z</cp:lastPrinted>
  <dcterms:modified xsi:type="dcterms:W3CDTF">1998-09-30T18:00:00Z</dcterms:modified>
  <cp:revision>3</cp:revision>
  <dc:subject/>
  <dc:title>Título ;</dc:title>
</cp:coreProperties>
</file>