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ÃO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pós um fork(), o processo filho criado possui uma cópia da máscara de sinais do pai, assim como uma cópia do espaço de endereçamento do pai e da tabela de tratadores de sinais. Portanto, os tratadores e os sinais bloqueados são os mesmos que do pai. Caso o filho faça um exec(), a tabela de tratadores é resetada (para tratadores default), mas a mascara de sinais bloqueados é mant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/>
        <w:t>QUESTÃO 2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/>
        <w:t xml:space="preserve">Essa solução apesar de simples, apresenta algumas limitações. Primeiramente, a multiprogramação pode ficar seriamente comprometida, já que a concorrência entre processos tem como base o uso de interrupções. Ressalta-se que o mecanismo de clock do sistema é implementado através de interrupções, devendo esta solução ser utilizada com bastante critério. Um caso mais grave poderia ocorrer caso um processo desabilitasse as interrupções e não tornasse a habilitá-las. Nesse caso, o sistema, provavelmente, teria seu funcionamento seriamente comprometido. Em sistemas com múltiplos processadores, esta solução não garante exclusão mútua já que as interrupções são desabilitadas no processador em que o processo roda. Mesmo que a arquitetura permita uma sincronização, isso torna-se ineficiente devido ao tempo de propagação quando um processador sinaliza aos demais que as interrupções devem ser habilitadas ou desabilitadas. 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jc w:val="both"/>
        <w:rPr/>
      </w:pPr>
      <w:r>
        <w:rPr/>
        <w:t>QUESTÃO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threads de um mesmo processo compartilham o mesmo espaço de endereçamento, </w:t>
      </w:r>
      <w:r>
        <w:rPr>
          <w:color w:val="DC2300"/>
        </w:rPr>
        <w:t>não existe qualquer proteção no acesso à memória</w:t>
      </w:r>
      <w:r>
        <w:rPr/>
        <w:t xml:space="preserve">, permitindo que um thread possa alterar facilmente dados de outros. Para que threads trabalhem de forma cooperativa, é fundamental que a aplicação implemente mecanismos de comunicação e sincronização entrethreads, a fim de garantir o acesso seguro aos dados compartilhados na memória. Por outro lado, </w:t>
      </w:r>
      <w:r>
        <w:rPr>
          <w:color w:val="008000"/>
        </w:rPr>
        <w:t>o compartilhamento é extremamente simples e rápido pois todas as threads têm acesso direto ao espaço de endereçamento do processo</w:t>
      </w:r>
      <w:r>
        <w:rPr/>
        <w:t>. A vantagem e desvantagem descritas ocorrem tanto p/ KLT quanto p/ 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ÃO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la 11 -  slide 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59:17Z</dcterms:created>
  <dc:creator>Roberta Gomes</dc:creator>
  <dc:description/>
  <dc:language>en-US</dc:language>
  <cp:lastModifiedBy/>
  <cp:revision>0</cp:revision>
  <dc:subject/>
  <dc:title/>
</cp:coreProperties>
</file>