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126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a de Bolsas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valor da bolsa concedida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4"/>
        <w:spacing w:before="240" w:after="120"/>
        <w:jc w:val="center"/>
        <w:rPr/>
      </w:pPr>
      <w:r>
        <w:rPr/>
        <w:t>TERMO DE OUTORGA E ACEITAÇÃO DE BOLSA – ANEXO</w:t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 – </w:t>
            </w:r>
            <w:r>
              <w:rPr>
                <w:b/>
                <w:bCs/>
                <w:sz w:val="18"/>
                <w:szCs w:val="18"/>
              </w:rPr>
              <w:t>DADOS RELATIVOS À BOLSA CONCEDIDA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1559"/>
        <w:gridCol w:w="184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Mod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Ní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3) Iní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Duração máxima</w:t>
            </w:r>
          </w:p>
        </w:tc>
      </w:tr>
      <w:tr>
        <w:trPr>
          <w:trHeight w:val="28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a modalidade da bolsa conforme opção marcada do Formulário de Solcitação de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Bolsa de Pesquisa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ível da bolsa, conforme constante do Formulário de Solicitação de Bols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prevista para iníci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et/200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úmero de meses programado como duração máxima da bolsa. Atenção para os limites da Resolução FEST 01/2004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eses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22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) Valor da bols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) Valor por extenso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valor da bolsa concedida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3.60</w:t>
            </w:r>
            <w:r>
              <w:rPr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valor por extenso.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rinta e tres  mil e seiscentos rea</w:t>
            </w:r>
            <w:r>
              <w:rPr>
                <w:sz w:val="18"/>
                <w:szCs w:val="18"/>
                <w:lang w:val="en-US" w:eastAsia="en-US"/>
              </w:rPr>
              <w:t xml:space="preserve">is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 – </w:t>
            </w:r>
            <w:r>
              <w:rPr>
                <w:b/>
                <w:bCs/>
                <w:sz w:val="18"/>
                <w:szCs w:val="18"/>
              </w:rPr>
              <w:t>DADOS RELATIVOS AO OUTORGANTE E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5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) Outorga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CNP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) Signatário</w:t>
            </w:r>
          </w:p>
        </w:tc>
      </w:tr>
      <w:tr>
        <w:trPr>
          <w:trHeight w:val="28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Espírito-Santense de Tecnolog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80.103/0001-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nome do signatário do Termo de Outorga pela FEST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nibal Ewald Martin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Outorgad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o nome do outorg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439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CP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Identidad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Órgão emissor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CPF do outorgado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524 054 436-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número da identidade do outorgad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M-1300 637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órgão emissor da identidade do outorgado."/>
                  <w:textInput>
                    <w:type w:val="number"/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  <w:szCs w:val="16"/>
              </w:rPr>
              <w:t>14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Endereço residencial complet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o endereço residencial completo do solicitante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ua Irema, 8 -- Serra, ES -- CEP 29173-04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</w:t>
            </w:r>
            <w:r>
              <w:rPr>
                <w:b/>
                <w:bCs/>
                <w:sz w:val="18"/>
                <w:szCs w:val="18"/>
              </w:rPr>
              <w:t>DADOS RELATIVOS ÀS ATIVIDADES DO OUTORGADO DURANTE A VIGÊNCIA DA BOLSA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Instituição à qual a bolsa é concedid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dade Federal do Espírito Santo – UF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79.123/0001-43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17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Natureza do vínculo entre o outorgado e a UF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</w:rPr>
              <w:t xml:space="preserve">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34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3" w:leader="none"/>
                <w:tab w:val="left" w:pos="3616" w:leader="none"/>
                <w:tab w:val="left" w:pos="446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3_2582593587"/>
            <w:bookmarkStart w:id="1" w:name="__Fieldmark__13_258259358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4_2582593587"/>
            <w:bookmarkStart w:id="3" w:name="__Fieldmark__14_258259358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5_2582593587"/>
            <w:bookmarkStart w:id="5" w:name="__Fieldmark__15_2582593587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6_2582593587"/>
            <w:bookmarkStart w:id="7" w:name="__Fieldmark__16_2582593587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  <w:tab w:val="left" w:pos="602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a matrícula UFES do outorgado. A informação é obrigatória para docentes, servidores técnico-administrativos ou docentes da UFE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9) Unidade de lotaçã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exceto para estudante)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solicitante é lotado, se docente ou servidor técnico-administrativo.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Informática/CT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) Curso ou Progra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identificar com nome completo, tal como registrado na UFES; obrigatório quando o vínculo for “aluno”).</w:t>
            </w:r>
          </w:p>
        </w:tc>
      </w:tr>
      <w:tr>
        <w:trPr>
          <w:trHeight w:val="510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</w:t>
            </w:r>
            <w:r>
              <w:rPr>
                <w:b/>
                <w:bCs/>
                <w:sz w:val="18"/>
                <w:szCs w:val="18"/>
              </w:rPr>
              <w:t xml:space="preserve">DADOS DA INSTITUIÇÃO DE DESTINO DO OUTORGADO </w:t>
            </w:r>
            <w:r>
              <w:rPr>
                <w:b/>
                <w:bCs/>
                <w:sz w:val="14"/>
                <w:szCs w:val="14"/>
              </w:rPr>
              <w:t>(caso as atividades sejam desenvolvidas fora da UFES)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1) Nome da instituiçã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insituição em que o outrogado desenvolverá seu plano de trabalho.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CNPJ da instituição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581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 Cida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 UF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Curso, programa, instituto ou unidade.</w:t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a cidade em que está localizada a instituição.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da federação em que está localizada a instituição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outorgado desenvolverá suas atividade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V – </w:t>
            </w:r>
            <w:r>
              <w:rPr>
                <w:b/>
                <w:bCs/>
                <w:sz w:val="18"/>
                <w:szCs w:val="18"/>
              </w:rPr>
              <w:t>IDENTIFICAÇÃO DO COORDENADOR DAS ATIVIDADES DO OUTORGADO</w:t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842"/>
        <w:gridCol w:w="1985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 No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 CP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 Matrícula UFES</w:t>
            </w:r>
          </w:p>
        </w:tc>
      </w:tr>
      <w:tr>
        <w:trPr>
          <w:trHeight w:val="2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nome do coordenador das atividades do outorgado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CPF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524 054 436-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a matrícula UFES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DECLARAÇÃO DO OUTORGADO E DO COORDEN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Declaramos que as informações acima prestadas são verdadeiras, sem qualquer erro, falsidade ou omissão.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ata da solicitação da outorg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2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oordenador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680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24/03/200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imples">
    <w:name w:val="Texto simples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18:00Z</dcterms:created>
  <dc:creator>SOFT/CSPR/SIN</dc:creator>
  <dc:description/>
  <dc:language>en-US</dc:language>
  <cp:lastModifiedBy>Elias Oliveira</cp:lastModifiedBy>
  <cp:lastPrinted>2004-03-24T19:37:00Z</cp:lastPrinted>
  <dcterms:modified xsi:type="dcterms:W3CDTF">2004-08-23T14:51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32971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