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1900684481"/>
      <w:bookmarkStart w:id="1" w:name="__Fieldmark__1_1900684481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1900684481"/>
      <w:bookmarkStart w:id="3" w:name="__Fieldmark__2_1900684481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1900684481"/>
      <w:bookmarkStart w:id="5" w:name="__Fieldmark__3_1900684481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1900684481"/>
      <w:bookmarkStart w:id="7" w:name="__Fieldmark__4_1900684481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1900684481"/>
      <w:bookmarkStart w:id="9" w:name="__Fieldmark__5_1900684481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1900684481"/>
      <w:bookmarkStart w:id="11" w:name="__Fieldmark__6_1900684481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1900684481"/>
      <w:bookmarkStart w:id="13" w:name="__Fieldmark__7_1900684481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1900684481"/>
      <w:bookmarkStart w:id="15" w:name="__Fieldmark__8_1900684481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1900684481"/>
      <w:bookmarkStart w:id="17" w:name="__Fieldmark__9_1900684481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1900684481"/>
      <w:bookmarkStart w:id="19" w:name="__Fieldmark__10_1900684481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1900684481"/>
            <w:bookmarkStart w:id="21" w:name="__Fieldmark__18_1900684481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1900684481"/>
            <w:bookmarkStart w:id="23" w:name="__Fieldmark__19_1900684481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1900684481"/>
            <w:bookmarkStart w:id="25" w:name="__Fieldmark__40_1900684481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1900684481"/>
            <w:bookmarkStart w:id="27" w:name="__Fieldmark__41_1900684481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1900684481"/>
            <w:bookmarkStart w:id="29" w:name="__Fieldmark__42_1900684481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1900684481"/>
            <w:bookmarkStart w:id="31" w:name="__Fieldmark__43_1900684481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1900684481"/>
            <w:bookmarkStart w:id="33" w:name="__Fieldmark__44_1900684481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1900684481"/>
            <w:bookmarkStart w:id="35" w:name="__Fieldmark__45_1900684481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1900684481"/>
            <w:bookmarkStart w:id="37" w:name="__Fieldmark__46_1900684481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6"/>
              </w:rPr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16"/>
        </w:rPr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0:13:00Z</dcterms:created>
  <dc:creator>SOFT/CSPR/SIN</dc:creator>
  <dc:description/>
  <dc:language>en-US</dc:language>
  <cp:lastModifiedBy>Mr. Rabbit</cp:lastModifiedBy>
  <cp:lastPrinted>2004-03-24T18:34:00Z</cp:lastPrinted>
  <dcterms:modified xsi:type="dcterms:W3CDTF">2004-03-25T21:30:00Z</dcterms:modified>
  <cp:revision>1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