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35"/>
        <w:gridCol w:w="2693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o de Trabalho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sino-Pesquisa-Extensã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ind w:right="125" w:hanging="0"/>
        <w:rPr>
          <w:sz w:val="8"/>
        </w:rPr>
      </w:pPr>
      <w:r>
        <w:rPr>
          <w:sz w:val="8"/>
        </w:rPr>
        <w:t>Preencher corretamente. Para obter ajuda, posicione o cursor sobre o campo e pressione F1.</w:t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Identificação do Solicitante e da Bolsa Solicitada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685"/>
        <w:gridCol w:w="1276"/>
        <w:gridCol w:w="1228"/>
        <w:gridCol w:w="1228"/>
        <w:gridCol w:w="122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4" w:leader="none"/>
              </w:tabs>
              <w:rPr>
                <w:sz w:val="22"/>
              </w:rPr>
            </w:pPr>
            <w:r>
              <w:rPr>
                <w:sz w:val="16"/>
              </w:rPr>
              <w:t>01) CPF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22"/>
              </w:rPr>
            </w:pPr>
            <w:r>
              <w:rPr>
                <w:sz w:val="16"/>
              </w:rPr>
              <w:t>02) Nom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3) Modalidad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4) Níve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5) Iníci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6) Término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o CPF do solicitante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775  830 947 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o nome do solicitante completo e sem abreviações."/>
                  <w:textInput>
                    <w:maxLength w:val="6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Elias Silva de Oliveira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modalidade da bolsa conforme opção marcada do Formulário de Solcitação de Bolsa. Informar apenas a sigla (IC, GM, IPP, etc...).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IPP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o nível da bolsa, conforme constante do Formulário de Solicitação de Bols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15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a data de prevista para início da vigência da bolsa no formato &quot;mm/aaaa&quot;. Apenas o mês e o ano são necessários."/>
                  <w:textInput>
                    <w:maxLength w:val="1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S</w:t>
            </w:r>
            <w:r>
              <w:rPr>
                <w:sz w:val="18"/>
                <w:lang w:val="en-US" w:eastAsia="en-US"/>
              </w:rPr>
              <w:t>et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a data de prevista para o término da vigência da bolsa no formato &quot;mm/aaaa&quot;. Apenas o mês e o ano são necessários."/>
                  <w:textInput>
                    <w:maxLength w:val="1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t>06 meses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 – Objetivos do Plano </w:t>
            </w:r>
            <w:r>
              <w:rPr>
                <w:bCs/>
                <w:sz w:val="16"/>
                <w:szCs w:val="16"/>
              </w:rPr>
              <w:t>(deve guardar estrita relação com um conjunto de atividades do projeto no qual se inclui, exceto para monitoria).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381" w:hRule="exact"/>
        </w:trPr>
        <w:tc>
          <w:tcPr>
            <w:tcW w:w="10206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6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1) 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 xml:space="preserve"> Propor modelagem computacional que englobe os dados de: (a) distribuição geográfica de equipes de manutenção; (b) distribuição geográfica de ocorrências emergenciais; (c) restrições sobre deslocamentos de equipes; (d) dados históricos de ocorrências emergenciais, deslocamentos de equipes e tempos de atendimento;(e) avaliação de parâmetros de de desempenho como DEC, FEC, TMA.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40" w:after="40"/>
              <w:ind w:left="318" w:hanging="318"/>
              <w:rPr>
                <w:sz w:val="18"/>
              </w:rPr>
            </w:pPr>
            <w:r>
              <w:rPr>
                <w:sz w:val="18"/>
              </w:rPr>
              <w:t xml:space="preserve">2)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 xml:space="preserve"> Definir simulações computacionais que forneçam subsídios para a tomada de decisões que permitam:  (a) Reduzir tempo de médio de atendimento em casos de ocorrência emergencial; (b) Melhorar desempenho nos itens DEC, FEC, TMA; (c) Reduzir deslocamentos de equipes; (d) Reduzir custos de atendimento.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40" w:after="40"/>
              <w:ind w:left="318" w:hanging="318"/>
              <w:rPr>
                <w:sz w:val="18"/>
              </w:rPr>
            </w:pPr>
            <w:r>
              <w:rPr>
                <w:sz w:val="18"/>
              </w:rPr>
              <w:t xml:space="preserve">3) </w:t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Implementar um sistema computacional que permita realizar simulações sobre alocação de equipes de atendimento de ocorrências emergenciais e emitir recomendações sobre a movimentação das mesmas.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40" w:after="40"/>
              <w:ind w:left="318" w:hanging="318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4) </w:t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40" w:after="40"/>
              <w:ind w:left="318" w:hanging="318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5)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  <w:lang w:val="es-ES_tradnl"/>
        </w:rPr>
      </w:pPr>
      <w:r>
        <w:rPr>
          <w:sz w:val="6"/>
          <w:szCs w:val="8"/>
          <w:lang w:val="es-ES_tradnl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Metas físicas </w:t>
            </w:r>
            <w:r>
              <w:rPr>
                <w:bCs/>
                <w:sz w:val="16"/>
                <w:szCs w:val="16"/>
              </w:rPr>
              <w:t>(enumerar conjunto de atividades cujo cumprimento pode ser aferido objetivamente, descrevendo-as).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763" w:hRule="exact"/>
        </w:trPr>
        <w:tc>
          <w:tcPr>
            <w:tcW w:w="10206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6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1) </w:t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Atualização bibliográfica e especificação de requisitos;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2)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Proposta de arquitetura geral do sistema;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3)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Definição e validação de algoritmos para problema fundamental;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4) 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Implementação da versão inicial do sistema;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5) </w:t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Ciclo de testes, validação e correção;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6) </w:t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Versão final do sistema.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7) </w:t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8) 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9) </w:t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10) </w:t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Cronograma </w:t>
            </w:r>
            <w:r>
              <w:rPr>
                <w:bCs/>
                <w:sz w:val="16"/>
                <w:szCs w:val="16"/>
              </w:rPr>
              <w:t>(indicar o lapso de tempo em que as atividades relacionadas às metas físicas serão desenvolvidas).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397"/>
        <w:gridCol w:w="624"/>
        <w:gridCol w:w="567"/>
        <w:gridCol w:w="567"/>
        <w:gridCol w:w="397"/>
        <w:gridCol w:w="567"/>
        <w:gridCol w:w="567"/>
        <w:gridCol w:w="567"/>
        <w:gridCol w:w="397"/>
        <w:gridCol w:w="567"/>
        <w:gridCol w:w="567"/>
        <w:gridCol w:w="567"/>
        <w:gridCol w:w="454"/>
        <w:gridCol w:w="567"/>
        <w:gridCol w:w="567"/>
        <w:gridCol w:w="567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9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09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1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1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1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1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2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2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2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2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V – </w:t>
            </w:r>
            <w:r>
              <w:rPr>
                <w:b/>
                <w:bCs/>
                <w:sz w:val="18"/>
                <w:szCs w:val="18"/>
              </w:rPr>
              <w:t xml:space="preserve">DADOS DA INSTITUIÇÃO DE DESTINO DO OUTORGADO </w:t>
            </w:r>
            <w:r>
              <w:rPr>
                <w:b/>
                <w:bCs/>
                <w:sz w:val="14"/>
                <w:szCs w:val="14"/>
              </w:rPr>
              <w:t>(caso as atividades sejam desenvolvidas fora da UFES)</w:t>
            </w:r>
          </w:p>
        </w:tc>
      </w:tr>
    </w:tbl>
    <w:p>
      <w:pPr>
        <w:pStyle w:val="Normal"/>
        <w:widowControl w:val="false"/>
        <w:ind w:right="124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7) Nome da instituiçã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) Cidade - Estado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Informe a insituição em que o outrogado desenvolverá seu plano de trabalho.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Universidade Federal do Espirito Santo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Informe o CNPJ da instituição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Vitoria 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124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) Curso, programa, instituto ou unidade.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Informe a unidade em que o outorgado desenvolverá suas atividades.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Departamento de Ciencia da Informacao/CCJE-UFES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Visto do Coordenador do projeto dentro do qual a bolsa se insere</w:t>
            </w:r>
          </w:p>
        </w:tc>
      </w:tr>
    </w:tbl>
    <w:p>
      <w:pPr>
        <w:pStyle w:val="Normal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ind w:right="-29" w:hanging="0"/>
        <w:rPr/>
      </w:pPr>
      <w:r>
        <w:rPr/>
        <w:t>Estou de acordo com o Plano de Trabalho apresentado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26"/>
        <w:gridCol w:w="4695"/>
      </w:tblGrid>
      <w:tr>
        <w:trPr>
          <w:trHeight w:val="397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Nome do Coordenador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Data da apresentação do Plan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t>23/08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10) Coordenador do Projeto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11) Data</w:t>
            </w:r>
          </w:p>
        </w:tc>
        <w:tc>
          <w:tcPr>
            <w:tcW w:w="4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Coordenador</w:t>
            </w:r>
          </w:p>
        </w:tc>
      </w:tr>
    </w:tbl>
    <w:p>
      <w:pPr>
        <w:pStyle w:val="Normal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I – Compromisso do Candidato</w:t>
            </w:r>
          </w:p>
        </w:tc>
      </w:tr>
    </w:tbl>
    <w:p>
      <w:pPr>
        <w:pStyle w:val="Normal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ind w:right="-29" w:hanging="0"/>
        <w:rPr/>
      </w:pPr>
      <w:r>
        <w:rPr/>
        <w:t>Comprometo-me a cumprir o Plano de Trabalho apresentado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26"/>
        <w:gridCol w:w="4695"/>
      </w:tblGrid>
      <w:tr>
        <w:trPr>
          <w:trHeight w:val="397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Data da apresentação do Plan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t>23/08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12) Local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13) Data</w:t>
            </w:r>
          </w:p>
        </w:tc>
        <w:tc>
          <w:tcPr>
            <w:tcW w:w="4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candidato à bolsa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continuous"/>
      <w:pgSz w:w="11906" w:h="16838"/>
      <w:pgMar w:left="1134" w:right="567" w:gutter="0" w:header="0" w:top="680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dia 23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2:41:00Z</dcterms:created>
  <dc:creator>SOFT/CSPR/SIN</dc:creator>
  <dc:description/>
  <dc:language>en-US</dc:language>
  <cp:lastModifiedBy>Elias Oliveira</cp:lastModifiedBy>
  <cp:lastPrinted>2004-03-24T19:02:00Z</cp:lastPrinted>
  <dcterms:modified xsi:type="dcterms:W3CDTF">2004-08-23T12:2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92701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