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6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PRE.01/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6 de dezembro de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ANNIBAL EWALD MARTI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Pagamento – Bol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Solicitamos a V. Sa. que seja efetuado o pagamento em favor de Raul Henriques Cardoso Lopes, conforme dados previamente enviados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</w:rPr>
      </w:pPr>
      <w:r>
        <w:rPr>
          <w:sz w:val="28"/>
        </w:rPr>
        <w:t>Valor Total: R$ 5600,00 (CINCO MIL E SEISCENTOS REAIS), referente a bolsa de pesquisa do mês de outubro de 2004, a ser creditado na conta 7.554-X, Banco do Brasil, Agência 3193-3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 valor acima mencionado deverá ser debitado na conta N°. 10601-1, Banco do Brasil, Agência 3193-3, FEST ESCELSA ANEEL RAU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cs="Times New Roman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55:00Z</dcterms:created>
  <dc:creator>genevix</dc:creator>
  <dc:description/>
  <dc:language>en-US</dc:language>
  <cp:lastModifiedBy/>
  <dcterms:modified xsi:type="dcterms:W3CDTF">2004-12-08T13:34:59Z</dcterms:modified>
  <cp:revision>3</cp:revision>
  <dc:subject/>
  <dc:title>Universidade Federal do Espírito Santo</dc:title>
</cp:coreProperties>
</file>