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en-US"/>
        </w:rPr>
      </w:pPr>
      <w:r>
        <w:rPr>
          <w:lang w:eastAsia="en-US"/>
        </w:rPr>
        <w:t>Terminologias Utilizadas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Concessionária ou Permissionária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Agente titular de concessão ou permissão federal para explorar a prestação de serviços públicos de distribuição de energia elétrica, referenciado, doravante, nesta Resolução, apenas pelo termo concessionária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Conjunto de Unidades Consumidoras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Qualquer agrupamento de unidades consumidoras, global ou parcial, de uma mesma área de</w:t>
      </w:r>
    </w:p>
    <w:p>
      <w:pPr>
        <w:pStyle w:val="Normal"/>
        <w:rPr/>
      </w:pPr>
      <w:r>
        <w:rPr>
          <w:sz w:val="24"/>
          <w:lang w:eastAsia="pt-BR"/>
        </w:rPr>
        <w:t xml:space="preserve">concessão de distribuição, estabelecido conforme critérios definidos na Resolução ANEEL n </w:t>
      </w:r>
      <w:r>
        <w:rPr>
          <w:sz w:val="16"/>
          <w:lang w:eastAsia="pt-BR"/>
        </w:rPr>
        <w:t xml:space="preserve">o </w:t>
      </w:r>
      <w:r>
        <w:rPr>
          <w:sz w:val="24"/>
          <w:lang w:eastAsia="pt-BR"/>
        </w:rPr>
        <w:t>024, de 27 de janeiro de 2000, ou outra que venha a substituí-la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Consumido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essoa física ou jurídica, ou comunhão de fato ou de direito legalmente representada, que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solicitar à concessionária o fornecimento de energia elétrica e assumir a responsabilidade pelo pagamento das faturas e pelas demais obrigações fixadas em normas e regulamentos da ANEEL, assim vinculando-se aos contratos de fornecimento, de uso e de conexão ou de adesão, conforme cada caso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Unidade Consumidora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Conjunto de instalações e equipamentos elétricos caracterizado pelo recebimento de energia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elétrica em um só ponto de entrega, com medição individualizada e correspondente a um único consumido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terrupção de Energia Elétrica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Descontinuidade do neutro ou da tensão disponível em qualquer uma das fases de um circuito elétrico que atende a unidade consumidora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Ocorrência Emergencial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Evento na rede elétrica que prejudique a segurança e/ou à qualidade do serviço prestado ao consumidor, com conseqüente deslocamento de equipes de atendimento de emergência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Tempo de Espera – TE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Intervalo de tempo para o atendimento da ocorrência emergencial, expresso em minutos,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compreendido entre o conhecimento da existência de uma ocorrência e o instante da autorização para o deslocamento da equipe de emergência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Tempo de Deslocamento – TD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Intervalo de tempo, expresso em minutos, compreendido entre o instante da autorização para o deslocamento da equipe de atendimento de emergência até o instante de chegada no local da ocorrência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Tempo de Reparo – T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Intervalo de tempo, expresso em minutos, compreendido entre a chegada no Local da Ocorrência e a  normalização do atendimento de energia das unidades consumidoras atendidas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Tempo Médio de Deslocamento – TMD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Valor médio correspondente aos tempos de deslocamento (TD) das equipes de emergência,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ara o atendimento às ocorrências emergenciais verificadas em um determinado conjunto de unidades consumidoras, no período de apuração considerado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Tempo Médio de Mobilização – TME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Valor médio correspondente aos tempos de espera (TE) das equipes de emergência,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ara o atendimento às ocorrências emergenciais verificadas em um determinado conjunto de unidades consumidoras, no período de apuração considerado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Tempo Médio de Reparo – TM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Valor médio correspondente aos tempos de reparo (TR) das equipes de emergência,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ara o atendimento às ocorrências emergenciais verificadas em um determinado conjunto de unidades consumidoras, no período de apuração considerado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/>
      </w:pPr>
      <w:r>
        <w:rPr/>
        <w:t>Tempo Médio de Atendimento – TMA</w:t>
      </w:r>
    </w:p>
    <w:p>
      <w:pPr>
        <w:pStyle w:val="TextBody"/>
        <w:rPr/>
      </w:pPr>
      <w:r>
        <w:rPr/>
        <w:t>Soma dos Tempos Médios de Espera, Tempos Médios de Deslocamento e Tempos Médios de Repar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uração Equivalente de Interrupção por Unidade Consumidora ( DEC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valo de tempo que, em média, no período de observação, em cada unidade consumidora do conjunto considerado ocorreu descontinuidade da distribuição de energia elétr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uração de Interrupção Individual por Unidade Consumidora ( DIC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valo de tempo que, no período de observação, em cada unidade consumidora ocorreu descontinuidade da distribuição de energia elétr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uração Máxima de Interrupção Contínua por Unidade Consumidora ( DMIC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mpo máximo de interrupção contínua, da distribuição de energia elétrica, para uma unidade consumidora qualque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Freqüência Equivalente de Interrupção por Unidade Consumidora ( FEC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úmero de interrupções ocorridas , em média, no período de observação, em cada unidade consumidora do conjunto considera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Freqüência de Interrupção Individual por Unidade Consumidora ( FIC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úmero de interrupções ocorridas, no período de observação, em cada unidade consumido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Indicador de Continuida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presentação quantificável do desempenho de um sistema elétrico, utilizada para a mensuração da continuidade apurada e análise comparativa com os padrões estabelecid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Indicador de Continuidade Global </w:t>
      </w:r>
    </w:p>
    <w:p>
      <w:pPr>
        <w:pStyle w:val="TextBodyIndent"/>
        <w:spacing w:before="120" w:after="0"/>
        <w:ind w:hanging="0"/>
        <w:rPr>
          <w:lang w:eastAsia="en-US"/>
        </w:rPr>
      </w:pPr>
      <w:r>
        <w:rPr>
          <w:lang w:eastAsia="en-US"/>
        </w:rPr>
        <w:t xml:space="preserve">Representação quantificável do desempenho de um sistema elétrico agregada por empresa, estado, região ou país. 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Interrupção </w:t>
      </w:r>
    </w:p>
    <w:p>
      <w:pPr>
        <w:pStyle w:val="TextBodyIndent"/>
        <w:spacing w:before="120" w:after="0"/>
        <w:ind w:hanging="0"/>
        <w:rPr>
          <w:lang w:eastAsia="en-US"/>
        </w:rPr>
      </w:pPr>
      <w:r>
        <w:rPr>
          <w:lang w:eastAsia="en-US"/>
        </w:rPr>
        <w:t xml:space="preserve">Descontinuidade do neutro ou da tensão disponível em qualquer uma das fases de um circuito elétrico que atende a unidade consumidora.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Interrupção de Longa Duração </w:t>
      </w:r>
    </w:p>
    <w:p>
      <w:pPr>
        <w:pStyle w:val="TextBodyIndent"/>
        <w:spacing w:before="120" w:after="0"/>
        <w:ind w:hanging="0"/>
        <w:rPr>
          <w:lang w:eastAsia="en-US"/>
        </w:rPr>
      </w:pPr>
      <w:r>
        <w:rPr>
          <w:lang w:eastAsia="en-US"/>
        </w:rPr>
        <w:t xml:space="preserve">Toda interrupção do sistema elétrico com duração maior ou igual a 1 (um) minuto.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Interrupção Programad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rupção antecedida de aviso prévio, por tempo preestabelecido, para fins de intervenção no sistema elétrico da concessionár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terrupção de Urgênci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rupção deliberada no sistema elétrico da concessionária, sem possibilidade de programação e caracterizada pela urgência na execução de serviç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etas de Continuidad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drões estabelecidos pela ANEEL, para os indicadores de continuidade, a serem respeitados mensalmente, trimestralmente e anualmente, para períodos preestabelecid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Padrão de Continuidad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lor limite de um indicador de continuidade aprovado pela ANEEL e utilizado para a análise comparativa com os indicadores de continuidade apurad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Restabelecimento da Continuidade da Distribuição de Energia Elétric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torno do neutro e da tensão disponível em todas as fases, com permanência mínima de tempo igual a 1 minuto, no ponto de entrega de energia elétrica da unidade consumidora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20:00Z</dcterms:created>
  <dc:creator>ESCELSA</dc:creator>
  <dc:description/>
  <dc:language>en-US</dc:language>
  <cp:lastModifiedBy>ESCELSA</cp:lastModifiedBy>
  <dcterms:modified xsi:type="dcterms:W3CDTF">2003-02-26T16:44:00Z</dcterms:modified>
  <cp:revision>3</cp:revision>
  <dc:subject/>
  <dc:title>Terminologias Utilizadas Conforme Resolução 520 da ANEEL Artigo 2º</dc:title>
</cp:coreProperties>
</file>