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552"/>
        <w:gridCol w:w="2126"/>
      </w:tblGrid>
      <w:tr>
        <w:trPr>
          <w:trHeight w:val="851" w:hRule="exac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widowControl w:val="false"/>
              <w:rPr/>
            </w:pPr>
            <w:r>
              <w:rPr/>
              <w:t>FEST</w:t>
            </w:r>
          </w:p>
          <w:p>
            <w:pPr>
              <w:pStyle w:val="Heading5"/>
              <w:widowControl w:val="false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  <w:tab w:val="left" w:pos="-7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18"/>
              </w:rPr>
            </w:pPr>
            <w:r>
              <w:rPr>
                <w:b/>
                <w:bCs/>
                <w:i w:val="false"/>
                <w:iCs w:val="false"/>
                <w:sz w:val="18"/>
              </w:rPr>
              <w:t>FUNDAÇÃO ESPÍRITO-SANTENSE DE TECNOLOGI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b w:val="false"/>
                <w:bCs/>
                <w:i w:val="false"/>
                <w:iCs w:val="false"/>
                <w:sz w:val="14"/>
                <w:szCs w:val="14"/>
              </w:rPr>
            </w:r>
          </w:p>
          <w:p>
            <w:pPr>
              <w:pStyle w:val="Heading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a de Bolsas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nsino-Pesquisa-Extensã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1134" w:leader="none"/>
              </w:tabs>
              <w:spacing w:lineRule="auto" w:line="288" w:before="6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ferência (uso da FEST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1134" w:leader="none"/>
              </w:tabs>
              <w:spacing w:lineRule="auto" w:line="288" w:before="6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forme o valor da bolsa concedida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4"/>
        <w:spacing w:before="240" w:after="12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RMO DE OUTORGA E ACEITAÇÃO DE BOLSA – ANEXO</w:t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 – </w:t>
            </w:r>
            <w:r>
              <w:rPr>
                <w:b/>
                <w:bCs/>
                <w:sz w:val="18"/>
                <w:szCs w:val="18"/>
              </w:rPr>
              <w:t>DADOS RELATIVOS À BOLSA CONCEDIDA</w:t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134"/>
        <w:gridCol w:w="1559"/>
        <w:gridCol w:w="1843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16"/>
                <w:szCs w:val="16"/>
              </w:rPr>
              <w:t>01) Modalida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16"/>
                <w:szCs w:val="16"/>
              </w:rPr>
              <w:t>02) Ní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16"/>
                <w:szCs w:val="16"/>
              </w:rPr>
              <w:t>03) Iníc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) Duração máxima</w:t>
            </w:r>
          </w:p>
        </w:tc>
      </w:tr>
      <w:tr>
        <w:trPr>
          <w:trHeight w:val="284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forme a modalidade da bolsa conforme opção marcada do Formulário de Solcitação de Bolsa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Informe o nível da bolsa, conforme constante do Formulário de Solicitação de Bols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Informe a data de prevista para início da vigência da bolsa no formato &quot;mm/aaaa&quot;. Apenas o mês e o ano são necessários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e o número de meses programado como duração máxima da bolsa. Atenção para os limites da Resolução FEST 01/2004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meses</w:t>
            </w:r>
          </w:p>
        </w:tc>
      </w:tr>
    </w:tbl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655"/>
      </w:tblGrid>
      <w:tr>
        <w:trPr>
          <w:trHeight w:val="22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) Valor da bolsa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) Valor por extenso</w:t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Informe o valor da bolsa concedida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Informe o valor por extens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I – </w:t>
            </w:r>
            <w:r>
              <w:rPr>
                <w:b/>
                <w:bCs/>
                <w:sz w:val="18"/>
                <w:szCs w:val="18"/>
              </w:rPr>
              <w:t>DADOS RELATIVOS AO OUTORGANTE E OUTORGADO</w:t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255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16"/>
                <w:szCs w:val="16"/>
              </w:rPr>
              <w:t>07) Outorgan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16"/>
                <w:szCs w:val="16"/>
              </w:rPr>
              <w:t>08) CNP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16"/>
                <w:szCs w:val="16"/>
              </w:rPr>
              <w:t>09) Signatário</w:t>
            </w:r>
          </w:p>
        </w:tc>
      </w:tr>
      <w:tr>
        <w:trPr>
          <w:trHeight w:val="284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ção Espírito-Santense de Tecnolog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980.103/0001-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Informe o nome do signatário do Termo de Outorga pela FEST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Annibal Ewald Martin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16"/>
                <w:szCs w:val="16"/>
              </w:rPr>
              <w:t>10) Outorgado</w:t>
            </w:r>
          </w:p>
        </w:tc>
      </w:tr>
      <w:tr>
        <w:trPr>
          <w:trHeight w:val="284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Informe o nome do outorgado.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410"/>
        <w:gridCol w:w="4394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CPF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Identidad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Órgão emissor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Informe o CPF do outorgado no formato &quot;###.###.###-##&quot;.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Informe o número da identidade do outorgado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Informe o órgão emissor da identidade do outorgado."/>
                  <w:textInput>
                    <w:type w:val="number"/>
                    <w:maxLength w:val="5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>Endereço residencial completo</w:t>
            </w:r>
          </w:p>
        </w:tc>
      </w:tr>
      <w:tr>
        <w:trPr>
          <w:trHeight w:val="284" w:hRule="exac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Informe o endereço residencial completo do solicitante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II – </w:t>
            </w:r>
            <w:r>
              <w:rPr>
                <w:b/>
                <w:bCs/>
                <w:sz w:val="18"/>
                <w:szCs w:val="18"/>
              </w:rPr>
              <w:t>DADOS RELATIVOS ÀS ATIVIDADES DO OUTORGADO DURANTE A VIGÊNCIA DA BOLSA</w:t>
            </w:r>
          </w:p>
        </w:tc>
      </w:tr>
    </w:tbl>
    <w:p>
      <w:pPr>
        <w:pStyle w:val="Normal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552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Instituição à qual a bolsa é concedid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16"/>
                <w:szCs w:val="16"/>
              </w:rPr>
              <w:t>16) CNPJ</w:t>
            </w:r>
          </w:p>
        </w:tc>
      </w:tr>
      <w:tr>
        <w:trPr>
          <w:trHeight w:val="284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dade Federal do Espírito Santo – UF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32.479.123/0001-43</w:t>
            </w:r>
          </w:p>
        </w:tc>
      </w:tr>
    </w:tbl>
    <w:p>
      <w:pPr>
        <w:pStyle w:val="Normal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686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17)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>Natureza do vínculo entre o outorgado e a UFE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8)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</w:rPr>
              <w:t xml:space="preserve">Matrícula UFES </w:t>
            </w:r>
            <w:r>
              <w:rPr>
                <w:sz w:val="14"/>
                <w:szCs w:val="14"/>
              </w:rPr>
              <w:t>(exceto visitante sem matrícula)</w:t>
            </w:r>
          </w:p>
        </w:tc>
      </w:tr>
      <w:tr>
        <w:trPr>
          <w:trHeight w:val="340" w:hRule="exac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466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13_257761302"/>
            <w:bookmarkStart w:id="1" w:name="__Fieldmark__13_257761302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Docent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4_257761302"/>
            <w:bookmarkStart w:id="3" w:name="__Fieldmark__14_257761302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Servidor técnico-administrativ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15_257761302"/>
            <w:bookmarkStart w:id="5" w:name="__Fieldmark__15_257761302"/>
            <w:bookmarkEnd w:id="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lun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" w:name="__Fieldmark__16_257761302"/>
            <w:bookmarkStart w:id="7" w:name="__Fieldmark__16_257761302"/>
            <w:bookmarkEnd w:id="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Visitant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  <w:tab w:val="left" w:pos="6026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Informe a matrícula UFES do outorgado. A informação é obrigatória para docentes, servidores técnico-administrativos ou docentes da UFES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right="-29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9) Unidade de lotaçã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(exceto para estudante)</w:t>
            </w:r>
          </w:p>
        </w:tc>
      </w:tr>
      <w:tr>
        <w:trPr>
          <w:trHeight w:val="284" w:hRule="exac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Informe a unidade em que o solicitante é lotado, se docente ou servidor técnico-administrativo."/>
                  <w:textInput>
                    <w:maxLength w:val="1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right="-29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0) Curso ou Program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(identificar com nome completo, tal como registrado na UFES; obrigatório quando o vínculo for “aluno”).</w:t>
            </w:r>
          </w:p>
        </w:tc>
      </w:tr>
      <w:tr>
        <w:trPr>
          <w:trHeight w:val="510" w:hRule="exac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Informe o curso de graduação ou programa de pós-graduação em que o solicitante é matriculado, se estudante da UFES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V – </w:t>
            </w:r>
            <w:r>
              <w:rPr>
                <w:b/>
                <w:bCs/>
                <w:sz w:val="18"/>
                <w:szCs w:val="18"/>
              </w:rPr>
              <w:t xml:space="preserve">DADOS DA INSTITUIÇÃO DE DESTINO DO OUTORGADO </w:t>
            </w:r>
            <w:r>
              <w:rPr>
                <w:b/>
                <w:bCs/>
                <w:sz w:val="14"/>
                <w:szCs w:val="14"/>
              </w:rPr>
              <w:t>(caso as atividades sejam desenvolvidas fora da UFES)</w:t>
            </w:r>
          </w:p>
        </w:tc>
      </w:tr>
    </w:tbl>
    <w:p>
      <w:pPr>
        <w:pStyle w:val="Normal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552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1) Nome da instituiçã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16"/>
                <w:szCs w:val="16"/>
              </w:rPr>
              <w:t>22) CNPJ</w:t>
            </w:r>
          </w:p>
        </w:tc>
      </w:tr>
      <w:tr>
        <w:trPr>
          <w:trHeight w:val="284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Informe a insituição em que o outrogado desenvolverá seu plano de trabalho.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Informe o CNPJ da instituição.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5812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) Cida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) UF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16"/>
                <w:szCs w:val="16"/>
              </w:rPr>
              <w:t>25) Curso, programa, instituto ou unidade.</w:t>
            </w:r>
          </w:p>
        </w:tc>
      </w:tr>
      <w:tr>
        <w:trPr>
          <w:trHeight w:val="51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Informe a cidade em que está localizada a instituição.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Informe a unidade da federação em que está localizada a instituição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Informe a unidade em que o outorgado desenvolverá suas atividade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V – </w:t>
            </w:r>
            <w:r>
              <w:rPr>
                <w:b/>
                <w:bCs/>
                <w:sz w:val="18"/>
                <w:szCs w:val="18"/>
              </w:rPr>
              <w:t>IDENTIFICAÇÃO DO COORDENADOR DAS ATIVIDADES DO OUTORGADO</w:t>
            </w:r>
          </w:p>
        </w:tc>
      </w:tr>
    </w:tbl>
    <w:p>
      <w:pPr>
        <w:pStyle w:val="Normal"/>
        <w:widowControl w:val="false"/>
        <w:ind w:right="-29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842"/>
        <w:gridCol w:w="1985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) Nom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) CP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16"/>
                <w:szCs w:val="16"/>
              </w:rPr>
              <w:t>28) Matrícula UFES</w:t>
            </w:r>
          </w:p>
        </w:tc>
      </w:tr>
      <w:tr>
        <w:trPr>
          <w:trHeight w:val="28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Informe o nome do coordenador das atividades do outorgado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Informe o CPF do coordenador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Informe a matrícula UFES do coordenador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VI – DECLARAÇÃO DO OUTORGADO E DO COORDENADOR</w:t>
            </w:r>
          </w:p>
        </w:tc>
      </w:tr>
    </w:tbl>
    <w:p>
      <w:pPr>
        <w:pStyle w:val="Normal"/>
        <w:keepNext w:val="true"/>
        <w:widowControl w:val="false"/>
        <w:ind w:right="12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Declaramos que as informações acima prestadas são verdadeiras, sem qualquer erro, falsidade ou omissão.</w:t>
      </w:r>
    </w:p>
    <w:p>
      <w:pPr>
        <w:pStyle w:val="Normal"/>
        <w:keepNext w:val="true"/>
        <w:widowControl w:val="false"/>
        <w:ind w:right="12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5387"/>
      </w:tblGrid>
      <w:tr>
        <w:trPr>
          <w:trHeight w:val="85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Vitória – E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40"/>
              <w:rPr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Data da solicitação da outorga bolsa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9) Local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0) Data</w:t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Assinatura do outorgado</w:t>
            </w:r>
          </w:p>
        </w:tc>
      </w:tr>
    </w:tbl>
    <w:p>
      <w:pPr>
        <w:pStyle w:val="Normal"/>
        <w:keepNext w:val="true"/>
        <w:widowControl w:val="false"/>
        <w:ind w:right="124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5387"/>
      </w:tblGrid>
      <w:tr>
        <w:trPr>
          <w:trHeight w:val="85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Vitória – E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40"/>
              <w:rPr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Data da solicitação da bolsa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1) Local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2) Data</w:t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Assinatura do Coordenador</w:t>
            </w:r>
          </w:p>
        </w:tc>
      </w:tr>
    </w:tbl>
    <w:p>
      <w:pPr>
        <w:pStyle w:val="Normal"/>
        <w:widowControl w:val="false"/>
        <w:ind w:right="125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567" w:top="680" w:footer="56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4"/>
      </w:rPr>
      <w:t>Versão aprovada pela Comissão de Bolsas na reunião do 24/03/200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  <w:outlineLvl w:val="4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rFonts w:ascii="Times New Roman" w:hAnsi="Times New Roman" w:cs="Times New Roman"/>
      <w:b/>
      <w:i/>
      <w:sz w:val="4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right="-29" w:hanging="0"/>
      <w:jc w:val="both"/>
    </w:pPr>
    <w:rPr>
      <w:sz w:val="16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autoSpaceDE w:val="false"/>
      <w:jc w:val="both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9:26:00Z</dcterms:created>
  <dc:creator>SOFT/CSPR/SIN</dc:creator>
  <dc:description/>
  <dc:language>en-US</dc:language>
  <cp:lastModifiedBy>Mr. Rabbit</cp:lastModifiedBy>
  <cp:lastPrinted>2004-03-24T19:37:00Z</cp:lastPrinted>
  <dcterms:modified xsi:type="dcterms:W3CDTF">2004-03-25T21:28:00Z</dcterms:modified>
  <cp:revision>3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6329714</vt:r8>
  </property>
  <property fmtid="{D5CDD505-2E9C-101B-9397-08002B2CF9AE}" pid="3" name="_AuthorEmail">
    <vt:lpwstr>mcoelho@npd.ufes.br</vt:lpwstr>
  </property>
  <property fmtid="{D5CDD505-2E9C-101B-9397-08002B2CF9AE}" pid="4" name="_AuthorEmailDisplayName">
    <vt:lpwstr>Marcio Coelho de Mattos</vt:lpwstr>
  </property>
  <property fmtid="{D5CDD505-2E9C-101B-9397-08002B2CF9AE}" pid="5" name="_EmailSubject">
    <vt:lpwstr>novos formulários</vt:lpwstr>
  </property>
</Properties>
</file>