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VNLF.01/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5 de maio de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JOÃO LUÍS V. RE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Reembolso – Despesa de Viage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olicitamos a V. Sa. que seja efetuado reembolso em favor de Virgínia Nunes Leal Franqueira  no valor de </w:t>
      </w:r>
      <w:r>
        <w:rPr>
          <w:sz w:val="28"/>
        </w:rPr>
        <w:t>R$ 3.460,02 (TRÊS MIL E QUATROCENTOS E SESSENTA REAIS E DOIS CENTAVOS ), referentes a despesas de</w:t>
      </w:r>
    </w:p>
    <w:p>
      <w:pPr>
        <w:pStyle w:val="Normal"/>
        <w:rPr/>
      </w:pPr>
      <w:r>
        <w:rPr>
          <w:sz w:val="28"/>
        </w:rPr>
        <w:t>viagem (comprovadas em anexo) a Amsterdam, realizada no escopo do projeto de pesquisa “Escalonamento, Locação e Remanejamento de Equipes de Atendimento a Reclamações”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O valor referido deverá  ser creditado na conta 7.554-X, Banco do Brasil, Agência 3193-3.  Ele </w:t>
      </w:r>
      <w:r>
        <w:rPr/>
        <w:t>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6:55:00Z</dcterms:created>
  <dc:creator>genevix</dc:creator>
  <dc:description/>
  <dc:language>en-US</dc:language>
  <cp:lastModifiedBy/>
  <dcterms:modified xsi:type="dcterms:W3CDTF">2005-07-26T14:49:26Z</dcterms:modified>
  <cp:revision>10</cp:revision>
  <dc:subject/>
  <dc:title>Universidade Federal do Espírito Santo</dc:title>
</cp:coreProperties>
</file>