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046/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13 de outubro de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ANNIBAL EWALD MARTI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Pagamento – Estagiár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Solicitamos a V. Sa. que seja efetuado o pagamento em favor de MARIELLA BERGER, conforme dados previamente enviados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</w:rPr>
      </w:pPr>
      <w:r>
        <w:rPr>
          <w:sz w:val="28"/>
        </w:rPr>
        <w:t>Valor Total: R$ 600,00 (SEISCENTOS REAIS), referente ao trabalho realizado no mês de julho de 2004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 valor acima mencionado deverá ser debitado na conta N°. 10601-1, Banco do Brasil, Agência 3193-3, FEST ESCELSA ANEEL RAU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55:00Z</dcterms:created>
  <dc:creator>genevix</dc:creator>
  <dc:description/>
  <dc:language>en-US</dc:language>
  <cp:lastModifiedBy>genevix</cp:lastModifiedBy>
  <dcterms:modified xsi:type="dcterms:W3CDTF">2004-05-12T14:20:00Z</dcterms:modified>
  <cp:revision>3</cp:revision>
  <dc:subject/>
  <dc:title>Universidade Federal do Espírito Santo</dc:title>
</cp:coreProperties>
</file>