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6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niversidade Federal do Espírito Sa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partamento de Informática – 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jeto de Pesquisa ESCELSA/ANAE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scalonamento, Locação e Remanejamento de Equipes de Atendimento a Reclamaçõ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fício N°.  PRE.02/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true"/>
        <w:ind w:left="0" w:right="0" w:hanging="0"/>
        <w:jc w:val="right"/>
        <w:rPr/>
      </w:pPr>
      <w:r>
        <w:rPr/>
        <w:t>Vitória, 14 de dezembro de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o:</w:t>
        <w:tab/>
        <w:tab/>
        <w:t>Diretor Superintendente da FEST – Fundação Espírito-Santens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 Tecnologia – Prof. ANNIBAL EWALD MARTI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ssunto:</w:t>
        <w:tab/>
      </w:r>
      <w:r>
        <w:rPr>
          <w:b/>
          <w:bCs/>
          <w:sz w:val="28"/>
        </w:rPr>
        <w:t>Pagamento – Bols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Solicitamos a V. Sa. que seja efetuado o pagamento em favor de Raul Henriques Cardoso Lopes, conforme dados previamente enviados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8"/>
        </w:rPr>
      </w:pPr>
      <w:r>
        <w:rPr>
          <w:sz w:val="28"/>
        </w:rPr>
        <w:t>Valor Total: R$ 5600,00 (CINCO MIL E SEISCENTOS REAIS), referente a bolsa de pesquisa do mês de novembro de 2004, a ser creditado na conta 7.554-X, Banco do Brasil, Agência 3193-3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 valor acima mencionado deverá ser debitado na conta N°. 10601-1, Banco do Brasil, Agência 3193-3, FEST ESCELSA ANEEL RAU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true"/>
        <w:ind w:left="0" w:right="0" w:hanging="0"/>
        <w:jc w:val="center"/>
        <w:rPr/>
      </w:pPr>
      <w:r>
        <w:rPr/>
        <w:t>Prof. Raul Henriques Cardoso Lopes</w:t>
      </w:r>
    </w:p>
    <w:p>
      <w:pPr>
        <w:pStyle w:val="Normal"/>
        <w:jc w:val="center"/>
        <w:rPr/>
      </w:pPr>
      <w:r>
        <w:rPr/>
        <w:t>Coordenador do Proje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xi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cs="Times New Roman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Wingdings" w:hAnsi="Wingdings" w:cs="Times New Roman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Mincho" w:cs="Luxi Sans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55:00Z</dcterms:created>
  <dc:creator>genevix</dc:creator>
  <dc:description/>
  <dc:language>en-US</dc:language>
  <cp:lastModifiedBy/>
  <dcterms:modified xsi:type="dcterms:W3CDTF">2004-12-14T13:17:58Z</dcterms:modified>
  <cp:revision>3</cp:revision>
  <dc:subject/>
  <dc:title>Universidade Federal do Espírito Santo</dc:title>
</cp:coreProperties>
</file>