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835"/>
        <w:gridCol w:w="2693"/>
      </w:tblGrid>
      <w:tr>
        <w:trPr>
          <w:trHeight w:val="851" w:hRule="exac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rPr/>
            </w:pPr>
            <w:r>
              <w:rPr/>
              <w:t>FEST</w:t>
            </w:r>
          </w:p>
          <w:p>
            <w:pPr>
              <w:pStyle w:val="Heading5"/>
              <w:widowControl w:val="false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-7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/>
                <w:i w:val="false"/>
                <w:iCs w:val="false"/>
                <w:sz w:val="18"/>
              </w:rPr>
              <w:t>FUNDAÇÃO ESPÍRITO-SANTENSE DE TECNOLOGI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b w:val="false"/>
                <w:bCs/>
                <w:i w:val="false"/>
                <w:iCs w:val="false"/>
                <w:sz w:val="14"/>
                <w:szCs w:val="14"/>
              </w:rPr>
            </w:r>
          </w:p>
          <w:p>
            <w:pPr>
              <w:pStyle w:val="Heading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icitação de Bolsa</w:t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sino-Pesquisa-Extensã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40" w:after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erência (uso da FEST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17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Referência da solicitação na FEST. Preenchimento pela FEST.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spacing w:before="20" w:after="20"/>
        <w:ind w:right="125" w:hanging="0"/>
        <w:rPr>
          <w:sz w:val="8"/>
        </w:rPr>
      </w:pPr>
      <w:r>
        <w:rPr>
          <w:sz w:val="8"/>
        </w:rPr>
        <w:t xml:space="preserve">Preencher corretamente. Para obter ajuda, posicione o cursor sobre o campo e pressione F1. Anexar o </w:t>
      </w:r>
      <w:r>
        <w:rPr>
          <w:b/>
          <w:bCs/>
          <w:sz w:val="8"/>
        </w:rPr>
        <w:t>Plano de Trabalho</w:t>
      </w:r>
      <w:r>
        <w:rPr>
          <w:sz w:val="8"/>
        </w:rPr>
        <w:t xml:space="preserve"> do bolsista.</w:t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 – Modalidade, nível e vigência da bolsa.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  <w:tab w:val="left" w:pos="6096" w:leader="none"/>
          <w:tab w:val="left" w:pos="8789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1_1946266544"/>
      <w:bookmarkStart w:id="1" w:name="__Fieldmark__1_1946266544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Iniciação Científica – IC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2" w:name="__Fieldmark__2_1946266544"/>
      <w:bookmarkStart w:id="3" w:name="__Fieldmark__2_1946266544"/>
      <w:bookmarkEnd w:id="3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erfeiçoamento – AP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4" w:name="__Fieldmark__3_1946266544"/>
      <w:bookmarkStart w:id="5" w:name="__Fieldmark__3_1946266544"/>
      <w:bookmarkEnd w:id="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Mestrado – G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6" w:name="__Fieldmark__4_1946266544"/>
      <w:bookmarkStart w:id="7" w:name="__Fieldmark__4_1946266544"/>
      <w:bookmarkEnd w:id="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Doutorado – GD</w:t>
      </w:r>
    </w:p>
    <w:p>
      <w:pPr>
        <w:pStyle w:val="Normal"/>
        <w:keepNext w:val="true"/>
        <w:widowControl w:val="false"/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  <w:tab w:val="left" w:pos="6096" w:leader="none"/>
        </w:tabs>
        <w:ind w:right="1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8" w:name="__Fieldmark__5_1946266544"/>
      <w:bookmarkStart w:id="9" w:name="__Fieldmark__5_1946266544"/>
      <w:bookmarkEnd w:id="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Pós-Doutorado – P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0" w:name="__Fieldmark__6_1946266544"/>
      <w:bookmarkStart w:id="11" w:name="__Fieldmark__6_1946266544"/>
      <w:bookmarkEnd w:id="1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oio Técnico à Pesquisa – ATP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2" w:name="__Fieldmark__7_1946266544"/>
      <w:bookmarkStart w:id="13" w:name="__Fieldmark__7_1946266544"/>
      <w:bookmarkEnd w:id="13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oio Técnico ao Ensino – ATE</w:t>
      </w:r>
    </w:p>
    <w:p>
      <w:pPr>
        <w:pStyle w:val="Normal"/>
        <w:keepNext w:val="true"/>
        <w:widowControl w:val="false"/>
        <w:tabs>
          <w:tab w:val="clear" w:pos="708"/>
          <w:tab w:val="left" w:pos="1985" w:leader="none"/>
          <w:tab w:val="left" w:pos="5529" w:leader="none"/>
          <w:tab w:val="left" w:pos="8222" w:leader="none"/>
        </w:tabs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  <w:tab w:val="left" w:pos="6096" w:leader="none"/>
          <w:tab w:val="left" w:pos="8222" w:leader="none"/>
        </w:tabs>
        <w:ind w:right="1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4" w:name="__Fieldmark__8_1946266544"/>
      <w:bookmarkStart w:id="15" w:name="__Fieldmark__8_1946266544"/>
      <w:bookmarkEnd w:id="1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oio Técnico à Extensão – ATX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6" w:name="__Fieldmark__9_1946266544"/>
      <w:bookmarkStart w:id="17" w:name="__Fieldmark__9_1946266544"/>
      <w:bookmarkEnd w:id="1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Pesquisador Visitante – PV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8" w:name="__Fieldmark__10_1946266544"/>
      <w:bookmarkStart w:id="19" w:name="__Fieldmark__10_1946266544"/>
      <w:bookmarkEnd w:id="1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Incentivo à Produtividade em Pesquisa – IPP</w:t>
      </w:r>
    </w:p>
    <w:p>
      <w:pPr>
        <w:pStyle w:val="Normal"/>
        <w:keepNext w:val="true"/>
        <w:widowControl w:val="false"/>
        <w:tabs>
          <w:tab w:val="clear" w:pos="708"/>
          <w:tab w:val="left" w:pos="2268" w:leader="none"/>
          <w:tab w:val="left" w:pos="5670" w:leader="none"/>
          <w:tab w:val="left" w:pos="7938" w:leader="none"/>
        </w:tabs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left" w:pos="2268" w:leader="none"/>
          <w:tab w:val="left" w:pos="4536" w:leader="none"/>
          <w:tab w:val="left" w:pos="7230" w:leader="none"/>
        </w:tabs>
        <w:ind w:right="124" w:hanging="0"/>
        <w:jc w:val="both"/>
        <w:rPr>
          <w:sz w:val="18"/>
        </w:rPr>
      </w:pPr>
      <w:r>
        <w:rPr>
          <w:sz w:val="16"/>
        </w:rPr>
        <w:t>02)</w:t>
      </w:r>
      <w:r>
        <w:rPr>
          <w:b/>
          <w:bCs/>
          <w:sz w:val="16"/>
        </w:rPr>
        <w:t xml:space="preserve"> Nível da bolsa: </w:t>
      </w:r>
      <w:r>
        <w:fldChar w:fldCharType="begin">
          <w:ffData>
            <w:name w:val="Unnamed Copy 1"/>
            <w:enabled/>
            <w:calcOnExit w:val="0"/>
            <w:statusText w:type="text" w:val="Nível da bolsa com com dois caracteres (ex: 01, 02, ..., 10)"/>
            <w:textInput>
              <w:maxLength w:val="2"/>
            </w:textInput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15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  <w:r>
        <w:rPr>
          <w:sz w:val="16"/>
          <w:szCs w:val="16"/>
        </w:rPr>
        <w:t xml:space="preserve">03) </w:t>
      </w:r>
      <w:r>
        <w:rPr>
          <w:b/>
          <w:bCs/>
          <w:sz w:val="16"/>
          <w:szCs w:val="16"/>
        </w:rPr>
        <w:t>Valor:</w:t>
      </w:r>
      <w:r>
        <w:rPr>
          <w:sz w:val="18"/>
        </w:rPr>
        <w:t xml:space="preserve"> R$ </w:t>
      </w:r>
      <w:r>
        <w:fldChar w:fldCharType="begin">
          <w:ffData>
            <w:name w:val="Unnamed Copy 2"/>
            <w:enabled/>
            <w:calcOnExit w:val="0"/>
            <w:statusText w:type="text" w:val="Informe o valor da bolsa em reais."/>
            <w:textInput>
              <w:maxLength w:val="10"/>
            </w:textInput>
          </w:ffData>
        </w:fldChar>
      </w:r>
      <w:r>
        <w:rPr>
          <w:sz w:val="18"/>
        </w:rPr>
        <w:instrText xml:space="preserve"> FORMTEXT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  <w:t>22.40</w:t>
      </w:r>
      <w:r>
        <w:rPr>
          <w:sz w:val="18"/>
          <w:lang w:val="en-US" w:eastAsia="en-US"/>
        </w:rPr>
        <w:t>0,0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  <w:r>
        <w:rPr>
          <w:sz w:val="16"/>
          <w:szCs w:val="16"/>
        </w:rPr>
        <w:t>04)</w:t>
      </w:r>
      <w:r>
        <w:rPr>
          <w:sz w:val="18"/>
        </w:rPr>
        <w:t xml:space="preserve"> </w:t>
      </w:r>
      <w:r>
        <w:rPr>
          <w:b/>
          <w:bCs/>
          <w:sz w:val="16"/>
        </w:rPr>
        <w:t xml:space="preserve">Início da vigência: </w:t>
      </w:r>
      <w:r>
        <w:fldChar w:fldCharType="begin">
          <w:ffData>
            <w:name w:val="Unnamed Copy 3"/>
            <w:enabled/>
            <w:calcOnExit w:val="0"/>
            <w:statusText w:type="text" w:val="Informe a data de prevista para início da vigência da bolsa no formato &quot;mm/aaaa&quot;. Apenas o mês e o ano são necessários."/>
            <w:textInput>
              <w:maxLength w:val="10"/>
            </w:textInput>
          </w:ffData>
        </w:fldChar>
      </w:r>
      <w:r>
        <w:rPr>
          <w:sz w:val="18"/>
        </w:rPr>
        <w:instrText xml:space="preserve"> FORMTEXT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  <w:t>S</w:t>
      </w:r>
      <w:r>
        <w:rPr>
          <w:sz w:val="18"/>
          <w:lang w:val="en-US" w:eastAsia="en-US"/>
        </w:rPr>
        <w:t>et/2004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  <w:r>
        <w:rPr>
          <w:sz w:val="16"/>
          <w:szCs w:val="16"/>
        </w:rPr>
        <w:t>05)</w:t>
      </w:r>
      <w:r>
        <w:rPr>
          <w:sz w:val="18"/>
        </w:rPr>
        <w:t xml:space="preserve"> </w:t>
      </w:r>
      <w:r>
        <w:rPr>
          <w:b/>
          <w:bCs/>
          <w:sz w:val="16"/>
        </w:rPr>
        <w:t xml:space="preserve">Término da vigência: </w:t>
      </w:r>
      <w:r>
        <w:fldChar w:fldCharType="begin">
          <w:ffData>
            <w:name w:val="Unnamed Copy 4"/>
            <w:enabled/>
            <w:calcOnExit w:val="0"/>
            <w:statusText w:type="text" w:val="Informe a data de prevista para o término da vigência da bolsa no formato &quot;mm/aaaa&quot;. Apenas o mês e o ano são necessários."/>
            <w:textInput>
              <w:maxLength w:val="10"/>
            </w:textInput>
          </w:ffData>
        </w:fldChar>
      </w:r>
      <w:r>
        <w:rPr>
          <w:sz w:val="18"/>
        </w:rPr>
        <w:instrText xml:space="preserve"> FORMTEXT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  <w:lang w:val="en-US" w:eastAsia="en-US"/>
        </w:rPr>
        <w:t>6 meses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I – Identificação do Solicitante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20"/>
        <w:gridCol w:w="1701"/>
        <w:gridCol w:w="170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14" w:leader="none"/>
              </w:tabs>
              <w:rPr>
                <w:sz w:val="22"/>
              </w:rPr>
            </w:pPr>
            <w:r>
              <w:rPr>
                <w:sz w:val="16"/>
              </w:rPr>
              <w:t>06) CPF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22"/>
              </w:rPr>
            </w:pPr>
            <w:r>
              <w:rPr>
                <w:sz w:val="16"/>
              </w:rPr>
              <w:t>07) Nome completo (sem abreviaçã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</w:rPr>
            </w:pPr>
            <w:r>
              <w:rPr>
                <w:sz w:val="16"/>
              </w:rPr>
              <w:t>08) Nascimento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</w:rPr>
            </w:pPr>
            <w:r>
              <w:rPr>
                <w:sz w:val="16"/>
              </w:rPr>
              <w:t>09) Sex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o CPF do solicitante no formato &quot;###.###.###-##&quot;.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755 830 947 04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o nome do solicitante completo e sem abreviações."/>
                  <w:textInput>
                    <w:maxLength w:val="6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Elias Silva de Oliveira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e a data de nascimento do solicitante no formato &quot;dd/mm/aaaa&quot;."/>
                  <w:textInput>
                    <w:maxLength w:val="1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1/07/1963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" w:name="__Fieldmark__18_1946266544"/>
            <w:bookmarkStart w:id="21" w:name="__Fieldmark__18_1946266544"/>
            <w:bookmarkEnd w:id="2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M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" w:name="__Fieldmark__19_1946266544"/>
            <w:bookmarkStart w:id="23" w:name="__Fieldmark__19_1946266544"/>
            <w:bookmarkEnd w:id="2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F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2126"/>
        <w:gridCol w:w="2126"/>
        <w:gridCol w:w="198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0) Nacionalidad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1) Passapor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2) Paí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3) Visto permanent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4) Validade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 a nacionalidade do solicitante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Brasileira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o número do passaporte do solicitante.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o país do passaporte do solicitante.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e o número do Visto permanente do solicitante (se for o caso)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forme a data de validade do visto permenente do solicitante na forma &quot;dd/mm/aaaa&quot;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693"/>
        <w:gridCol w:w="3544"/>
        <w:gridCol w:w="198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5) Identidad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6) Órgão emisso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7) Correio eletrônic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8) Telefone celular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Informe o número da identidade do solicitante."/>
                  <w:textInput>
                    <w:maxLength w:val="3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58579624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forme o órgão emissor da identidade do solicitante."/>
                  <w:textInput>
                    <w:type w:val="number"/>
                    <w:maxLength w:val="3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 o correiro eletrônico do solicitante."/>
                  <w:textInput>
                    <w:maxLength w:val="5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eli</w:t>
            </w:r>
            <w:r>
              <w:rPr>
                <w:sz w:val="18"/>
                <w:lang w:val="en-US" w:eastAsia="en-US"/>
              </w:rPr>
              <w:t>as@inf.ufes.br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o número (completo) do telefone celular do solicitante."/>
                  <w:textInput>
                    <w:maxLength w:val="3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2"/>
              </w:rPr>
            </w:pPr>
            <w:r>
              <w:rPr>
                <w:sz w:val="16"/>
              </w:rPr>
              <w:t>19)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Informe o endereço residencial do solicitante.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Rua Chapot Presvot 630/902, Praia do Canto Vitoria ES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701"/>
        <w:gridCol w:w="3402"/>
        <w:gridCol w:w="851"/>
        <w:gridCol w:w="2268"/>
        <w:gridCol w:w="198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0) CE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1) Cida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2) U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3) F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4) Fax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Informe o CEP da correspondente ao endereço residencial do solicitante.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29055410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Informe o nome da cidade referente ao endereço residencial do solicitante."/>
                  <w:textInput>
                    <w:maxLength w:val="5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Vitória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a sigla da unidade da federação referente ao endereço residencial do solicitante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ES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Informe o telefone residencial completo do solicitante."/>
                  <w:textInput>
                    <w:maxLength w:val="25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32277663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Informe o fax residencial completo do solicitante.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125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I – Vínculo institucional I </w:t>
            </w:r>
            <w:r>
              <w:rPr>
                <w:bCs/>
                <w:sz w:val="16"/>
                <w:szCs w:val="16"/>
              </w:rPr>
              <w:t>(preenchimento obrigatório se houver vínculo formal do solicitante com alguma instituição que não a UFES)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268"/>
        <w:gridCol w:w="1984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5) Nome da Instituiçã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6) Sigla ou fantas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7) CNPJ</w:t>
            </w:r>
          </w:p>
        </w:tc>
      </w:tr>
      <w:tr>
        <w:trPr>
          <w:trHeight w:val="28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Informe o nome da instituição com a qual o solicitante mantém vínculo formal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Informe a sigla ou fantasia da instituição, se houver.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Informe o CNPJ da instituição na forma &quot;##.###.###/#####-##&quot;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111"/>
        <w:gridCol w:w="1984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8) Cargo ou funçã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9) Unidade de lotaçã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0) Regime de trabalho</w:t>
            </w:r>
          </w:p>
        </w:tc>
      </w:tr>
      <w:tr>
        <w:trPr>
          <w:trHeight w:val="45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Informe o cargo ou função do solicitante na instituição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Informe a Unidade da Instituição à qual solicitante está vinculado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2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" w:name="__Fieldmark__40_1946266544"/>
            <w:bookmarkStart w:id="25" w:name="__Fieldmark__40_1946266544"/>
            <w:bookmarkEnd w:id="2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arcial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" w:name="__Fieldmark__41_1946266544"/>
            <w:bookmarkStart w:id="27" w:name="__Fieldmark__41_1946266544"/>
            <w:bookmarkEnd w:id="2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Integral</w:t>
            </w:r>
          </w:p>
          <w:p>
            <w:pPr>
              <w:pStyle w:val="Normal"/>
              <w:keepNext w:val="true"/>
              <w:widowControl w:val="false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" w:name="__Fieldmark__42_1946266544"/>
            <w:bookmarkStart w:id="29" w:name="__Fieldmark__42_1946266544"/>
            <w:bookmarkEnd w:id="2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Colaborador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atLeas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V – Vínculo institucional II </w:t>
            </w:r>
            <w:r>
              <w:rPr>
                <w:bCs/>
                <w:sz w:val="16"/>
                <w:szCs w:val="16"/>
              </w:rPr>
              <w:t>(identificação do vínculo do solicitante com a UFES)</w:t>
            </w:r>
          </w:p>
        </w:tc>
      </w:tr>
    </w:tbl>
    <w:p>
      <w:pPr>
        <w:pStyle w:val="Normal"/>
        <w:keepNext w:val="true"/>
        <w:widowControl w:val="false"/>
        <w:ind w:right="-29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68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1) Natureza do víncul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2) Matrícula UFES </w:t>
            </w:r>
            <w:r>
              <w:rPr>
                <w:sz w:val="14"/>
                <w:szCs w:val="14"/>
              </w:rPr>
              <w:t>(exceto visitante sem matrícula)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06" w:leader="none"/>
                <w:tab w:val="left" w:pos="4041" w:leader="none"/>
                <w:tab w:val="left" w:pos="503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" w:name="__Fieldmark__43_1946266544"/>
            <w:bookmarkStart w:id="31" w:name="__Fieldmark__43_1946266544"/>
            <w:bookmarkEnd w:id="3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Docent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" w:name="__Fieldmark__44_1946266544"/>
            <w:bookmarkStart w:id="33" w:name="__Fieldmark__44_1946266544"/>
            <w:bookmarkEnd w:id="3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Servidor técnico-administrativ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" w:name="__Fieldmark__45_1946266544"/>
            <w:bookmarkStart w:id="35" w:name="__Fieldmark__45_1946266544"/>
            <w:bookmarkEnd w:id="3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lun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" w:name="__Fieldmark__46_1946266544"/>
            <w:bookmarkStart w:id="37" w:name="__Fieldmark__46_1946266544"/>
            <w:bookmarkEnd w:id="3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Visitan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Informe a matrícula UFES do solicitante. A informação é obrigatória para docentes, servidores técnico-administrativos ou docentes da UFES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6327-4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3) Unidade de lotação </w:t>
            </w:r>
            <w:r>
              <w:rPr>
                <w:sz w:val="14"/>
                <w:szCs w:val="14"/>
              </w:rPr>
              <w:t>(exceto para estudant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4) Curso ou Programa </w:t>
            </w:r>
            <w:r>
              <w:rPr>
                <w:sz w:val="14"/>
                <w:szCs w:val="14"/>
              </w:rPr>
              <w:t>(se estudante)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Informe a unidade em que o solicitante é lotado, se docente ou servidor técnico-administrativ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Departamento de Ciencia da Informacao/CCJE-UF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Informe o curso de graduação ou programa de pós-graduação em que o solicitante é matriculado, se estudante da UFES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atLeas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 – Projeto dentro do qual a bolsa é solicitada</w:t>
            </w:r>
          </w:p>
        </w:tc>
      </w:tr>
    </w:tbl>
    <w:p>
      <w:pPr>
        <w:pStyle w:val="Normal"/>
        <w:keepNext w:val="true"/>
        <w:widowControl w:val="false"/>
        <w:ind w:right="-29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268"/>
        <w:gridCol w:w="163"/>
        <w:gridCol w:w="2482"/>
        <w:gridCol w:w="2316"/>
      </w:tblGrid>
      <w:tr>
        <w:trPr/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5) Título do projet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6) Sigla</w:t>
            </w:r>
          </w:p>
        </w:tc>
      </w:tr>
      <w:tr>
        <w:trPr>
          <w:trHeight w:val="567" w:hRule="exact"/>
        </w:trPr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Informe o título do projeto dentro do qual a bolsa deverá ser implementad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Escalonamento, Locação e Remanejamento de Equipes de Atendimento a Reclamaçõ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Informe a sigla do projeto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EEC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7) Coordenador do projet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rPr/>
            </w:pPr>
            <w:r>
              <w:rPr>
                <w:sz w:val="16"/>
              </w:rPr>
              <w:t>Autorização do Coordenador</w:t>
            </w:r>
          </w:p>
        </w:tc>
      </w:tr>
      <w:tr>
        <w:trPr>
          <w:trHeight w:val="284" w:hRule="exac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Informe o nome do coordenador do projeto dentro qual a bolsa deverá ser implementada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aul Henriques Cardoso Lop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8) </w:t>
            </w:r>
            <w:r>
              <w:rPr>
                <w:sz w:val="16"/>
                <w:szCs w:val="16"/>
              </w:rPr>
              <w:t>Matrícu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9) Data da autorizaçã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</w:tr>
      <w:tr>
        <w:trPr>
          <w:trHeight w:val="28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Matrícula UFES do coordenador do projeto. Obrigatória se o coordenador for docente, servidotr técnico-administrativo ou estudante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1175198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Informe a data em que o coordenador autorizou a conceesão da bolsa dentro do projeto por ele coordenado (&quot;dd/mm/aaaa&quot;)."/>
                  <w:textInput>
                    <w:maxLength w:val="2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  <w:lang w:val="en-US" w:eastAsia="en-US"/>
              </w:rPr>
              <w:t>23/08/2004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 – Concordância da Instituição</w:t>
            </w:r>
          </w:p>
        </w:tc>
      </w:tr>
    </w:tbl>
    <w:p>
      <w:pPr>
        <w:pStyle w:val="Normal"/>
        <w:keepNext w:val="true"/>
        <w:widowControl w:val="false"/>
        <w:jc w:val="both"/>
        <w:rPr>
          <w:sz w:val="8"/>
        </w:rPr>
      </w:pPr>
      <w:r>
        <w:rPr>
          <w:sz w:val="16"/>
          <w:szCs w:val="16"/>
        </w:rPr>
        <w:t>Declaro que a presente solicitação, juntamente com o Plano de Trabalho, foi apresentada internamente na UFES, e atesto a concordância com a implementação, pela FEST, da bolsa pleiteada pelo solicitante, no âmbito do projeto identificado na Seção V, igualmente conhecido.</w:t>
      </w:r>
    </w:p>
    <w:p>
      <w:pPr>
        <w:pStyle w:val="Normal"/>
        <w:keepNext w:val="true"/>
        <w:widowControl w:val="false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59"/>
        <w:gridCol w:w="163"/>
        <w:gridCol w:w="4798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0) No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1) Matrícul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e Carimbo</w:t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Nome do servidor da UFES que atesta a concordância com a concessão da bolsa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Matricula do servidor da UFES que atesta a concordância com a concessão da bolsa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2) Cargo ou funçã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3) Dat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60" w:after="0"/>
              <w:rPr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Cargo ou função do servidor da UFES que atesta a concordância com a concessão da bols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Data em que foi atestada a concordância com a concess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exact"/>
        </w:trPr>
        <w:tc>
          <w:tcPr>
            <w:tcW w:w="1020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I – Termo de Compromisso do Bolsista</w:t>
            </w:r>
          </w:p>
        </w:tc>
      </w:tr>
    </w:tbl>
    <w:p>
      <w:pPr>
        <w:pStyle w:val="Normal"/>
        <w:keepNext w:val="true"/>
        <w:widowControl w:val="false"/>
        <w:jc w:val="both"/>
        <w:rPr/>
      </w:pPr>
      <w:r>
        <w:rPr>
          <w:sz w:val="16"/>
        </w:rPr>
        <w:t xml:space="preserve">Declaro conhecer e concordar, para todos os efeitos e conseqüências de direito, com as normas gerais para concessão de bolsas individuais no país, e as fixadas pela FEST, e assumo o compromisso de cumpri-las durante a vigência da bolsa, dedicando-me às atividades previstas no </w:t>
      </w:r>
      <w:r>
        <w:rPr>
          <w:b/>
          <w:bCs/>
          <w:sz w:val="16"/>
        </w:rPr>
        <w:t>Plano de Trabalho</w:t>
      </w:r>
      <w:r>
        <w:rPr>
          <w:sz w:val="16"/>
        </w:rPr>
        <w:t xml:space="preserve"> ao qual se relaciona a bolsa. Declaro também que as informações prestadas acima são verdadeiras, não havendo qualquer erro, falsidade ou omissão, assumindo o compromisso de comunicar à FEST, prontamente, qualquer mudança nos dados informados.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26"/>
        <w:gridCol w:w="4695"/>
      </w:tblGrid>
      <w:tr>
        <w:trPr>
          <w:trHeight w:val="397" w:hRule="exac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Vitória – ES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Data da solicitaç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  <w:lang w:val="en-US" w:eastAsia="en-US"/>
              </w:rPr>
              <w:t>23/08/2004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4) Local</w:t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5) Data</w:t>
            </w:r>
          </w:p>
        </w:tc>
        <w:tc>
          <w:tcPr>
            <w:tcW w:w="4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solicitante</w:t>
            </w:r>
          </w:p>
        </w:tc>
      </w:tr>
    </w:tbl>
    <w:p>
      <w:pPr>
        <w:pStyle w:val="Normal"/>
        <w:widowControl w:val="false"/>
        <w:ind w:right="125" w:hanging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type w:val="continuous"/>
      <w:pgSz w:w="11906" w:h="16838"/>
      <w:pgMar w:left="1134" w:right="567" w:gutter="0" w:header="0" w:top="680" w:footer="567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Versão aprovada pela Comissão de Bolsas na reunião do dia 24/03/2004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4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rFonts w:ascii="Times New Roman" w:hAnsi="Times New Roman" w:cs="Times New Roman"/>
      <w:b/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right="-29" w:hanging="0"/>
      <w:jc w:val="both"/>
    </w:pPr>
    <w:rPr>
      <w:sz w:val="16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2:36:00Z</dcterms:created>
  <dc:creator>SOFT/CSPR/SIN</dc:creator>
  <dc:description/>
  <dc:language>en-US</dc:language>
  <cp:lastModifiedBy>Elias Oliveira</cp:lastModifiedBy>
  <cp:lastPrinted>2004-03-24T18:34:00Z</cp:lastPrinted>
  <dcterms:modified xsi:type="dcterms:W3CDTF">2004-08-23T14:46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1032138</vt:r8>
  </property>
  <property fmtid="{D5CDD505-2E9C-101B-9397-08002B2CF9AE}" pid="3" name="_AuthorEmail">
    <vt:lpwstr>mcoelho@npd.ufes.br</vt:lpwstr>
  </property>
  <property fmtid="{D5CDD505-2E9C-101B-9397-08002B2CF9AE}" pid="4" name="_AuthorEmailDisplayName">
    <vt:lpwstr>Marcio Coelho de Mattos</vt:lpwstr>
  </property>
  <property fmtid="{D5CDD505-2E9C-101B-9397-08002B2CF9AE}" pid="5" name="_EmailSubject">
    <vt:lpwstr>novos formulários</vt:lpwstr>
  </property>
</Properties>
</file>