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 de Trabalho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>Preencher corretamente. Para obter ajuda, posicione o cursor sobre o campo e pressione F1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dentificação do Solicitante e da Bolsa Solicitada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685"/>
        <w:gridCol w:w="1276"/>
        <w:gridCol w:w="1228"/>
        <w:gridCol w:w="1228"/>
        <w:gridCol w:w="122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1) CPF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2) No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3) Modalidad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4) Níve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5) Iníci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6) Término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modalidade da bolsa conforme opção marcada do Formulário de Solcitação de Bolsa. Informar apenas a sigla (IC, GM, IPP, etc...).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data de prevista para o términ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Objetivos do Plano </w:t>
            </w:r>
            <w:r>
              <w:rPr>
                <w:bCs/>
                <w:sz w:val="16"/>
                <w:szCs w:val="16"/>
              </w:rPr>
              <w:t>(deve guardar estrita relação com um conjunto de atividades do projeto no qual se inclui, exceto para monitoria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81" w:hRule="exac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60" w:after="40"/>
              <w:ind w:left="459" w:hanging="459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1) 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2)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3) </w:t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4) </w:t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5)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  <w:lang w:val="es-ES_tradnl"/>
        </w:rPr>
      </w:pPr>
      <w:r>
        <w:rPr>
          <w:sz w:val="6"/>
          <w:szCs w:val="8"/>
          <w:lang w:val="es-ES_tradnl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Metas físicas </w:t>
            </w:r>
            <w:r>
              <w:rPr>
                <w:bCs/>
                <w:sz w:val="16"/>
                <w:szCs w:val="16"/>
              </w:rPr>
              <w:t>(enumerar conjunto de atividades cujo cumprimento pode ser aferido objetivamente, descrevendo-as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763" w:hRule="exac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6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1) </w:t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2)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3)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4) 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5) </w:t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6) </w:t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7) </w:t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8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9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10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Cronograma </w:t>
            </w:r>
            <w:r>
              <w:rPr>
                <w:bCs/>
                <w:sz w:val="16"/>
                <w:szCs w:val="16"/>
              </w:rPr>
              <w:t>(indicar o lapso de tempo em que as atividades relacionadas às metas físicas serão desenvolvidas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397"/>
        <w:gridCol w:w="624"/>
        <w:gridCol w:w="567"/>
        <w:gridCol w:w="567"/>
        <w:gridCol w:w="397"/>
        <w:gridCol w:w="567"/>
        <w:gridCol w:w="567"/>
        <w:gridCol w:w="567"/>
        <w:gridCol w:w="397"/>
        <w:gridCol w:w="567"/>
        <w:gridCol w:w="567"/>
        <w:gridCol w:w="567"/>
        <w:gridCol w:w="454"/>
        <w:gridCol w:w="567"/>
        <w:gridCol w:w="567"/>
        <w:gridCol w:w="567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7) Nome da instituiçã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idade - Estado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Informe o CNPJ da instituição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9) Curso, programa, instituto ou unidad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Informe a unidade em que o outorgado desenvolverá suas atividades.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Visto do Coordenador do projeto dentro do qual a bolsa se insere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right="-29" w:hanging="0"/>
        <w:rPr>
          <w:sz w:val="16"/>
          <w:szCs w:val="16"/>
        </w:rPr>
      </w:pPr>
      <w:r>
        <w:rPr>
          <w:sz w:val="16"/>
          <w:szCs w:val="16"/>
        </w:rPr>
        <w:t>Estou de acordo com o Plano de Trabalho apresentado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Nome do Coordenador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Data da apresentação do Plan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10) Coordenador do Projeto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11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Compromisso do Candidato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right="-29" w:hanging="0"/>
        <w:rPr/>
      </w:pPr>
      <w:r>
        <w:rPr>
          <w:sz w:val="16"/>
          <w:szCs w:val="16"/>
        </w:rPr>
        <w:t>Comprometo-me a cumprir o Plano de Trabalho apresentado</w:t>
      </w:r>
      <w:r>
        <w:rPr/>
        <w:t>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Data da apresentação do Plan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12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13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andidato à bolsa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Versão aprovada pela Comissão de Bolsas na reunião do dia 23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7:18:00Z</dcterms:created>
  <dc:creator>SOFT/CSPR/SIN</dc:creator>
  <dc:description/>
  <dc:language>en-US</dc:language>
  <cp:lastModifiedBy>Mr. Rabbit</cp:lastModifiedBy>
  <cp:lastPrinted>2004-03-24T19:02:00Z</cp:lastPrinted>
  <dcterms:modified xsi:type="dcterms:W3CDTF">2004-03-25T21:32:00Z</dcterms:modified>
  <cp:revision>6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92701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