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2</w:t>
      </w:r>
    </w:p>
    <w:p>
      <w:pPr>
        <w:pStyle w:val="Normal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We will show that through the partitioning of 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(T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E T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obtain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en-US"/>
        </w:rPr>
        <w:t xml:space="preserve"> in terms of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en-US"/>
        </w:rPr>
        <w:t>Let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</w:t>
      </w:r>
      <w:r>
        <w:rPr>
          <w:sz w:val="24"/>
          <w:vertAlign w:val="superscript"/>
          <w:lang w:val="en-US"/>
        </w:rPr>
        <w:t>–1</w:t>
      </w:r>
      <w:r>
        <w:rPr>
          <w:sz w:val="24"/>
          <w:lang w:val="en-US"/>
        </w:rPr>
        <w:t>,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, (T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, (T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and E and be given below: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</m:mr>
            </m:m>
          </m:e>
        </m:d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</m:mr>
            </m:m>
          </m:e>
        </m:d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 .</w:t>
      </w:r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  <w:t xml:space="preserve">Performing 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E, yields </w:t>
      </w:r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ℜ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ℵ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  <w:t>where</w:t>
      </w:r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1982" w:right="-5" w:firstLine="85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  <w:t>Now,</w:t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ℑ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ℜ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ℵ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ƛ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ℵ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  <w:t>where</w:t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5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ƛ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ℑ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  <w:t>Now</w:t>
      </w:r>
    </w:p>
    <w:p>
      <w:pPr>
        <w:pStyle w:val="Normal"/>
        <w:ind w:left="3116" w:right="-5" w:firstLine="424"/>
        <w:rPr>
          <w:sz w:val="24"/>
        </w:rPr>
      </w:pPr>
      <w:r>
        <w:rPr>
          <w:sz w:val="24"/>
        </w:rPr>
      </w:r>
    </w:p>
    <w:p>
      <w:pPr>
        <w:pStyle w:val="Normal"/>
        <w:ind w:left="992" w:right="-5" w:firstLine="424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ƛ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ℵ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ℵ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ƛ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ℵ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  <w:t xml:space="preserve">where </w:t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-5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</w:t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  <w:t>So,</w:t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0" w:right="-5" w:firstLine="4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Τ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ƛ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ℵ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ℵ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ℑ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ƛ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ℵ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∇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</m:m>
            </m:e>
          </m:d>
        </m:oMath>
      </m:oMathPara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  <w:t>From (16) and figures 6.1, 6.2 and 6.3, obtain</w:t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0" w:right="-5" w:firstLine="4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]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8" w:right="288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6480" w:leader="dot"/>
      </w:tabs>
      <w:spacing w:lineRule="atLeast" w:line="240" w:before="0" w:after="240"/>
    </w:pPr>
    <w:rPr>
      <w:spacing w:val="-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6:07:00Z</dcterms:created>
  <dc:creator>bortolon</dc:creator>
  <dc:description/>
  <dc:language>en-US</dc:language>
  <cp:lastModifiedBy>werley gomes facco</cp:lastModifiedBy>
  <dcterms:modified xsi:type="dcterms:W3CDTF">1999-06-30T16:07:00Z</dcterms:modified>
  <cp:revision>2</cp:revision>
  <dc:subject/>
  <dc:title>(i+1)-1 = (Ti+1)-1 E Ti (i)-1</dc:title>
</cp:coreProperties>
</file>