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and-made Aplication    </w:t>
      </w:r>
    </w:p>
    <w:p>
      <w:pPr>
        <w:pStyle w:val="Heading1"/>
        <w:rPr/>
      </w:pPr>
      <w:r>
        <w:rPr/>
        <w:t>Conclusion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is paper described a method to optimize the flow of multi-commodities in networks that have costs associated with their arcs, minimizing total cost. The method is a SIMPLEX specialization, taking a more detailed partitioning than Generalized Upper Bounding does. The working basis size is equal to the number of  split-flow commodities, i.e. the commodities that have their flow split in more than one path. This number is usually much smaller than the number of arcs in real world applications.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A computational implementation is still to be done. However, it can be guaranteed that RAM memory needs will be much, much smaller when compared to GUB or SIMPLEX implementations.  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References</w:t>
      </w:r>
    </w:p>
    <w:p>
      <w:pPr>
        <w:pStyle w:val="Normal"/>
        <w:ind w:left="426" w:hanging="42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[1] A. A. Assad, “Multicommodity network flows - A survey”, Networks, vol 8 (1978) 37 - 91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[2] G. B. Dantzig and R. M Van Slyke, “ Generalized Upper Bounding Techniques”, journal of computer and system science 1, 213 - 226 (1967)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[3] Katta G. Murty, </w:t>
      </w:r>
      <w:r>
        <w:rPr>
          <w:i/>
          <w:sz w:val="24"/>
          <w:lang w:val="en-US"/>
        </w:rPr>
        <w:t>Linear Programming,</w:t>
      </w:r>
      <w:r>
        <w:rPr>
          <w:sz w:val="24"/>
          <w:lang w:val="en-US"/>
        </w:rPr>
        <w:t xml:space="preserve"> John Wiley &amp; Sons, EUA, 1983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>[4] J. L. Kennington, “A survey of linear cost multicommodity network flows”, Operations Research vol. 26, N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. 2, march - april 1978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[5] J. L Kennington, “Solving Multicommodity Transportation Problems using a primal partitioning simplex technique”, 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[6] Lasdon, L.S., </w:t>
      </w:r>
      <w:r>
        <w:rPr>
          <w:i/>
          <w:sz w:val="24"/>
          <w:lang w:val="en-US"/>
        </w:rPr>
        <w:t>Optmization Theory for Large Systems</w:t>
      </w:r>
      <w:r>
        <w:rPr>
          <w:sz w:val="24"/>
          <w:lang w:val="en-US"/>
        </w:rPr>
        <w:t>, Macmillan Company, New York, 1970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[7] M. Minoux, “Network Synthesis and Optimum Network Design Problems: Models, Solutions Methods and Applications”, Networks, vol. 19 (1989) 313-360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>[8] M. Sakarovitch and R. Saigal, “An extension of Generalized Upper Bounding Techniques for Strutured Linear Programs”, SIAM J. Appl. Math. vol. 15, n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 xml:space="preserve"> 4, july, 1967. USA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[9] M. S. Bazarra and J. J. Jarwis, </w:t>
      </w:r>
      <w:r>
        <w:rPr>
          <w:i/>
          <w:sz w:val="24"/>
          <w:lang w:val="en-US"/>
        </w:rPr>
        <w:t>Linear Programming and Network Flows</w:t>
      </w:r>
      <w:r>
        <w:rPr>
          <w:sz w:val="24"/>
          <w:lang w:val="en-US"/>
        </w:rPr>
        <w:t>, Jonh Wiley &amp; Sons, New York, 1977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[10] Ravindra K. Ahuja, Thomas L. Magnanti, James B. Orlin. </w:t>
      </w:r>
      <w:r>
        <w:rPr>
          <w:i/>
          <w:sz w:val="24"/>
          <w:lang w:val="en-US"/>
        </w:rPr>
        <w:t>Network Flows Theory, algorithms and applications</w:t>
      </w:r>
      <w:r>
        <w:rPr>
          <w:sz w:val="24"/>
          <w:lang w:val="en-US"/>
        </w:rPr>
        <w:t>, Prentice Hall, Englewood Cliffs, New Jersey 1993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[11] R. C. Daniel, “A Generalisation of Variable Upper Bounding and Generalised Upper Bounding”, European Journal of Operational Research 2 ( 1978) 202 - 206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[12] R. V. Helgason and Kennington, J. L. “A product form representation of the inverse of a multicommodity cycle matrix”, Networks, 7: 297-322 (1977)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[13] J. M. Farvolden, W. B. Powell, and I. J. Lustig. A primal partitioning solution for the arc – chain formulation of a multicommodity flow problem. </w:t>
      </w:r>
      <w:r>
        <w:rPr>
          <w:i/>
          <w:sz w:val="24"/>
          <w:lang w:val="en-US"/>
        </w:rPr>
        <w:t>Operation Research</w:t>
      </w:r>
      <w:r>
        <w:rPr>
          <w:sz w:val="24"/>
          <w:lang w:val="en-US"/>
        </w:rPr>
        <w:t>, 41(4):669-693, 1993.</w:t>
      </w:r>
    </w:p>
    <w:p>
      <w:pPr>
        <w:pStyle w:val="Normal"/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n-US"/>
        </w:rPr>
        <w:t xml:space="preserve">[14] P. Chardaire and A. Lisser. Simplex and Interior Point Specialized Algorithms For Solving Non-Oriented Multicommodity Flow Problems. </w:t>
      </w:r>
      <w:r>
        <w:rPr>
          <w:i/>
          <w:sz w:val="24"/>
          <w:lang w:val="en-US"/>
        </w:rPr>
        <w:t>Thecnical Report</w:t>
      </w:r>
      <w:r>
        <w:rPr>
          <w:sz w:val="24"/>
          <w:lang w:val="en-US"/>
        </w:rPr>
        <w:t xml:space="preserve"> – October 16, 199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b/>
      <w:smallCaps/>
      <w:spacing w:val="14"/>
      <w:kern w:val="2"/>
      <w:sz w:val="36"/>
      <w:lang w:val="en-US" w:eastAsia="pt-BR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8"/>
      <w:lang w:eastAsia="pt-BR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i/>
      <w:kern w:val="2"/>
      <w:sz w:val="24"/>
      <w:lang w:val="en-US" w:eastAsia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28"/>
      <w:lang w:val="en-US"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spacing w:val="-5"/>
      <w:kern w:val="2"/>
      <w:sz w:val="1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120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08:00Z</dcterms:created>
  <dc:creator>gilmar</dc:creator>
  <dc:description/>
  <dc:language>en-US</dc:language>
  <cp:lastModifiedBy>gilmar</cp:lastModifiedBy>
  <dcterms:modified xsi:type="dcterms:W3CDTF">1999-05-02T20:08:00Z</dcterms:modified>
  <cp:revision>1</cp:revision>
  <dc:subject/>
  <dc:title>I</dc:title>
</cp:coreProperties>
</file>