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xemplos do Curso de JAV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 - Um Programa JAV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Comentario de uma linh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HelloInternet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 (String[ ]  args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Hello Internet!")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/>
        <w:t>Exemplo 2 - Classe em JAVA só com atributos</w:t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2"/>
        <w:gridCol w:w="1690"/>
        <w:gridCol w:w="851"/>
        <w:gridCol w:w="1417"/>
        <w:gridCol w:w="1843"/>
        <w:gridCol w:w="1701"/>
        <w:gridCol w:w="992"/>
        <w:gridCol w:w="708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// arquivo Circulo.Java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c class Circulo {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public float raio;              //atributo raio do circulo</w:t>
            </w:r>
            <w:r>
              <w:rPr>
                <w:rFonts w:cs="Arial" w:ascii="Arial" w:hAnsi="Arial"/>
                <w:b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//posicoes em coordenadas cartesian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public float x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public float y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}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24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mplo 3 - Programa que usa Circ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// Arquivo Principal.Ja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c class Principal {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public static void main(String[ ] args) {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Circulo umcirc;</w:t>
            </w:r>
            <w:r>
              <w:rPr>
                <w:rFonts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umcirc=new Circulo();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System.out.println("("+umcirc.x+","+umcirc.y+","+umcirc.raio+")"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umcirc.x=umcirc.x+17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System.out.println("("+umcirc.x+","+umcirc.y+","+umcirc.raio+")"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}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24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mplo 4 - O Compilador javac e o Interpretador ja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javac Circulo.java </w:t>
            </w:r>
            <w:r>
              <w:rPr>
                <w:rFonts w:eastAsia="Symbol" w:cs="Symbol" w:ascii="Symbol" w:hAnsi="Symbol"/>
                <w:sz w:val="28"/>
              </w:rPr>
              <w:t></w:t>
            </w:r>
            <w:r>
              <w:rPr>
                <w:rFonts w:cs="Arial" w:ascii="Arial" w:hAnsi="Arial"/>
                <w:sz w:val="28"/>
              </w:rPr>
              <w:t xml:space="preserve"> Circulo.clas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javac Principal.java </w:t>
            </w:r>
            <w:r>
              <w:rPr>
                <w:rFonts w:eastAsia="Symbol" w:cs="Symbol" w:ascii="Symbol" w:hAnsi="Symbol"/>
                <w:sz w:val="28"/>
              </w:rPr>
              <w:t></w:t>
            </w:r>
            <w:r>
              <w:rPr>
                <w:rFonts w:cs="Arial" w:ascii="Arial" w:hAnsi="Arial"/>
                <w:sz w:val="28"/>
              </w:rPr>
              <w:t xml:space="preserve"> Principal.cla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va Princip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92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240" w:after="240"/>
              <w:ind w:left="959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mplo 5 - Tipos Primitiv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Primitiv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m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Envolt.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le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bit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lean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code 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4"/>
              </w:rPr>
              <w:t>Unicode 2</w:t>
            </w:r>
            <w:r>
              <w:rPr>
                <w:rFonts w:cs="Arial" w:ascii="Arial" w:hAnsi="Arial"/>
                <w:sz w:val="24"/>
                <w:vertAlign w:val="superscript"/>
              </w:rPr>
              <w:t>16</w:t>
            </w:r>
            <w:r>
              <w:rPr>
                <w:rFonts w:cs="Arial" w:ascii="Arial" w:hAnsi="Arial"/>
                <w:sz w:val="24"/>
              </w:rPr>
              <w:t>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acter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yt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te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</w:t>
            </w:r>
            <w:r>
              <w:rPr>
                <w:rFonts w:cs="Arial" w:ascii="Arial" w:hAnsi="Arial"/>
                <w:sz w:val="24"/>
                <w:vertAlign w:val="superscript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4"/>
              </w:rPr>
              <w:t>+2</w:t>
            </w:r>
            <w:r>
              <w:rPr>
                <w:rFonts w:cs="Arial" w:ascii="Arial" w:hAnsi="Arial"/>
                <w:sz w:val="24"/>
                <w:vertAlign w:val="superscript"/>
              </w:rPr>
              <w:t>15</w:t>
            </w:r>
            <w:r>
              <w:rPr>
                <w:rFonts w:cs="Arial" w:ascii="Arial" w:hAnsi="Arial"/>
                <w:sz w:val="24"/>
              </w:rPr>
              <w:t xml:space="preserve"> –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</w:t>
            </w:r>
            <w:r>
              <w:rPr>
                <w:rFonts w:cs="Arial" w:ascii="Arial" w:hAnsi="Arial"/>
                <w:sz w:val="24"/>
                <w:vertAlign w:val="superscript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4"/>
              </w:rPr>
              <w:t>+2</w:t>
            </w:r>
            <w:r>
              <w:rPr>
                <w:rFonts w:cs="Arial" w:ascii="Arial" w:hAnsi="Arial"/>
                <w:sz w:val="24"/>
                <w:vertAlign w:val="superscript"/>
              </w:rPr>
              <w:t>31</w:t>
            </w:r>
            <w:r>
              <w:rPr>
                <w:rFonts w:cs="Arial" w:ascii="Arial" w:hAnsi="Arial"/>
                <w:sz w:val="24"/>
              </w:rPr>
              <w:t xml:space="preserve"> –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ger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</w:t>
            </w:r>
            <w:r>
              <w:rPr>
                <w:rFonts w:cs="Arial" w:ascii="Arial" w:hAnsi="Arial"/>
                <w:sz w:val="24"/>
                <w:vertAlign w:val="superscript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4"/>
              </w:rPr>
              <w:t>+2</w:t>
            </w:r>
            <w:r>
              <w:rPr>
                <w:rFonts w:cs="Arial" w:ascii="Arial" w:hAnsi="Arial"/>
                <w:sz w:val="24"/>
                <w:vertAlign w:val="superscript"/>
              </w:rPr>
              <w:t>63</w:t>
            </w:r>
            <w:r>
              <w:rPr>
                <w:rFonts w:cs="Arial" w:ascii="Arial" w:hAnsi="Arial"/>
                <w:sz w:val="24"/>
              </w:rPr>
              <w:t xml:space="preserve"> –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EEE7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EEE7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at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4-bit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EEE7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EEE7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ble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i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id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360" w:after="360"/>
        <w:ind w:left="958" w:hanging="0"/>
        <w:rPr/>
      </w:pPr>
      <w:r>
        <w:rPr>
          <w:rFonts w:cs="Arial" w:ascii="Arial" w:hAnsi="Arial"/>
          <w:b/>
          <w:sz w:val="28"/>
        </w:rPr>
        <w:t xml:space="preserve">Exemplo 6 - Valores de Tipos </w:t>
      </w:r>
      <w:r>
        <w:rPr/>
        <w:t xml:space="preserve">Primitivos </w:t>
      </w:r>
    </w:p>
    <w:tbl>
      <w:tblPr>
        <w:tblW w:w="482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693"/>
      </w:tblGrid>
      <w:tr>
        <w:trPr>
          <w:tblHeader w:val="true"/>
        </w:trPr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Primitiv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</w:t>
            </w:r>
          </w:p>
        </w:tc>
      </w:tr>
      <w:tr>
        <w:trPr/>
        <w:tc>
          <w:tcPr>
            <w:tcW w:w="2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lea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lse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ha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‘</w:t>
            </w:r>
            <w:r>
              <w:rPr>
                <w:rFonts w:cs="Arial" w:ascii="Arial" w:hAnsi="Arial"/>
                <w:sz w:val="24"/>
              </w:rPr>
              <w:t>\u0000’ (null)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yte)0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hort)0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L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f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b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d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95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7 - Atribuição de Objetos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Number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ssignment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umber n1 = new Number(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umber n2 = new Number(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1.i = 9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2.i = 47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1: n1.i: " + n1.i + ", n2.i: " + n2.i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1 = n2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2: n1.i: " + n1.i + ", n2.i: " + n2.i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1.i = 27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3: n1.i: " + n1.i + ", n2.i: " + n2.i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95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8 - Passagem de Parâmetro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Letter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 c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PassObject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f(Letter y)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y.c = 'z'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g(char u)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u = 'w'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etter x = new Letter(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c = 'a'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1: x.c: " + x.c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(x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2: x.c: " + x.c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(x.c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3: x.c: " + x.c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9 - Comparação de Objeto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Valu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Equivalenc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eger n1 = new Integer(47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eger n2 = new Integer(47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n1 == n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n1 != n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n1.equals (n2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alue v1 = new Valu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alue v2 = new Valu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1.i = v2.i = 10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ystem.out.println(v1.equals(v2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}  </w:t>
      </w:r>
    </w:p>
    <w:p>
      <w:pPr>
        <w:pStyle w:val="Normal"/>
        <w:ind w:left="348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0 - Os Operadores de String + e +=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x = 0, y = 1, z = 2;</w:t>
        <w:br/>
        <w:t>String sString = "x, y, z ";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String += x;</w:t>
        <w:br/>
        <w:t>System.out.println(sString + y + z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1 - O Operador de Cast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casts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olean b = true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 = 20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alue v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umber n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long l = (long)i;</w:t>
        <w:tab/>
        <w:tab/>
        <w:t>// desnecessa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long l2 = (long)200; </w:t>
        <w:tab/>
        <w:t>// desnecessa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 = (int) l2;</w:t>
        <w:tab/>
        <w:tab/>
        <w:tab/>
        <w:t>// obrigato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 = (boolean) i;</w:t>
        <w:tab/>
        <w:tab/>
        <w:t>// er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 = (int) b;</w:t>
        <w:tab/>
        <w:tab/>
        <w:tab/>
        <w:t>// er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 = (Value) n;</w:t>
        <w:tab/>
        <w:tab/>
        <w:t>// er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 = (Number) v;</w:t>
        <w:tab/>
        <w:tab/>
        <w:t>// er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2 - Literais</w:t>
      </w:r>
      <w:r>
        <w:rPr>
          <w:rFonts w:cs="Arial" w:ascii="Arial" w:hAnsi="Arial"/>
          <w:sz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Literal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har c = 0xffff; </w:t>
        <w:tab/>
        <w:tab/>
        <w:t>// max char hex valu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byte b = 0x7f; </w:t>
        <w:tab/>
        <w:tab/>
        <w:t>// max byte hex valu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short s = 0x7fff; </w:t>
        <w:tab/>
        <w:tab/>
        <w:t>// max short hex valu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int i1 = 0x2f; </w:t>
        <w:tab/>
        <w:tab/>
        <w:t xml:space="preserve">// Hexadecimal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int i3 = 0177; </w:t>
        <w:tab/>
        <w:tab/>
        <w:t>// Octal (leading zer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// Hex and Oct also work with long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long n1 = 200L; </w:t>
        <w:tab/>
        <w:t>// long suffix - desnecessa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long n2 = 200l; </w:t>
        <w:tab/>
        <w:tab/>
        <w:t>// long suffix - desnecessa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long n3 = 20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at f2 = 1F; </w:t>
        <w:tab/>
        <w:tab/>
        <w:t>// float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at f3 = 1f; </w:t>
        <w:tab/>
        <w:tab/>
        <w:t>// float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at f4 = 1e-45f; </w:t>
        <w:tab/>
        <w:t>// 10 to the power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at f5 = 1e+9f; </w:t>
        <w:tab/>
        <w:t>// float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d1 = 1d; </w:t>
        <w:tab/>
        <w:t>// double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d2 = 1D; </w:t>
        <w:tab/>
        <w:t>// double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d3 = 47e47d; </w:t>
        <w:tab/>
        <w:t>// 10 to the power</w:t>
      </w:r>
    </w:p>
    <w:p>
      <w:pPr>
        <w:pStyle w:val="Normal"/>
        <w:ind w:left="3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3 - Desvios Incondicionais Estruturado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LabeledFo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i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outer: </w:t>
        <w:tab/>
        <w:tab/>
        <w:tab/>
        <w:t>// Can't have statements her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or(; true ;) { </w:t>
        <w:tab/>
        <w:tab/>
        <w:t>// infinite loop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inner: </w:t>
        <w:tab/>
        <w:tab/>
        <w:tab/>
        <w:t>// Can't have statements her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; i &lt; 10; i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t("i = " + 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i == 2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ntinue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i == 3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++; </w:t>
        <w:tab/>
        <w:tab/>
        <w:tab/>
        <w:t>// Otherwise i never gets incremented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break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i == 7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++; </w:t>
        <w:tab/>
        <w:tab/>
        <w:tab/>
        <w:t>// Otherwise i never gets incremented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ontinue out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i == 8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reak out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or(int k = 0; k &lt; 5; k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f(k == 3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ntinue inn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Can't break or continue to labels her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4 - Construtor Default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ird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ush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ush(int i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ush(double d) { }</w:t>
      </w:r>
    </w:p>
    <w:p>
      <w:pPr>
        <w:pStyle w:val="Normal"/>
        <w:ind w:left="348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DefaultConstructo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Bird nc = new Bird(); </w:t>
        <w:tab/>
        <w:tab/>
        <w:t>// default!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Bush nb = new Bush (); </w:t>
        <w:tab/>
        <w:tab/>
        <w:t>// erro!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5 - Ordem de Inicialização de Construtor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Tag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ag(int marker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ag(" + marker + "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lass Card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ag t1 = new Tag(1); // Before constructor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ard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Indicate we're in the constructor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ard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3 = new Tag(33); // Re-initialize t3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ag t2 = new Tag(2); // After constructor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void f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f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Tag t3 = new Tag(3); // At end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OrderOfInitializa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rd t = new Card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.f(); // Shows that construction is don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6 - O Objeto thi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Leaf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i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Leaf increme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++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thi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i = " + 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eaf x = new Leaf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increment().increment().increment()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7 - Construtor e thi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Flow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petalCount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String s = new String("null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wer(int petals)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etalCount = petal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wer(String s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 = s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wer(String s, int petal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his(petals);  </w:t>
        <w:tab/>
        <w:tab/>
        <w:t>//!    this(s); // Can't call two!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his.s = s; </w:t>
        <w:tab/>
        <w:tab/>
        <w:t>//     Another use of "this"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wer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is("hi", 47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//!    this(11); </w:t>
        <w:tab/>
        <w:tab/>
        <w:t>// Not inside non-constructor!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 "pCount = " + petalCount + " s = "+ 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lower x = new Flower();    x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Normal"/>
        <w:spacing w:before="0" w:after="180"/>
        <w:ind w:left="567" w:hanging="0"/>
        <w:rPr/>
      </w:pPr>
      <w:r>
        <w:rPr>
          <w:rFonts w:cs="Arial" w:ascii="Arial" w:hAnsi="Arial"/>
          <w:b/>
          <w:sz w:val="28"/>
        </w:rPr>
        <w:t>Exemplo 18 - Inicialização de Variáveis Membro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f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++;</w:t>
        <w:tab/>
        <w:tab/>
        <w:t>// erro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easurement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olean t; char c; byte b; short s; int i; long l; float f; double d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 t + "\n" + c + "\n" + b + "\n" +  s + "\n" +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 + "\n" + l + "\n" + f + "\n" + d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easurement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boolean t = true; char c = 'x'; byte b = 47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t + "\n" + c + "\n" + b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InitialValue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easurement1 d1 = new Measurement1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1.print();  //  new Measurement().print();   // mesmo efeit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easurement2 d2 = new Measurement2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2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spacing w:before="0" w:after="180"/>
        <w:ind w:firstLine="567"/>
        <w:rPr>
          <w:rFonts w:ascii="Courier New" w:hAnsi="Courier New" w:cs="Courier New"/>
          <w:color w:val="FFFFFF"/>
          <w:sz w:val="48"/>
          <w:lang w:val="en-US" w:eastAsia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9 - Array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[ ] a1 = { 1, 2, 3, 4, 5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[ ] a2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2 = a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2.length; i++) a2[i]++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1.length; i++) prt("a1[" + i + "] = " + a1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0 - Arrays (continuação)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New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Random rand = new Random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pRand(int mod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Math.abs(rand.nextInt()) % mod +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[ ] a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 = new int [pRand(20)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length of a = " + a.length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t("a[" + i + "] = " + a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1 - Arrays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ClassObj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Random rand = new Random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pRand(int mod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Math.abs(rand.nextInt()) % mod +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eger[ ] a = new Integer [pRand(20)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length of a = " + a.length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.length; i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[i] = new Integer(pRand(500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t("a[" + i + "] = " + a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2 - Arrays (continuação)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Ini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Integer [ ] a = { new Integer(1), </w:t>
      </w:r>
    </w:p>
    <w:p>
      <w:pPr>
        <w:pStyle w:val="Code"/>
        <w:pBdr>
          <w:left w:val="nil"/>
        </w:pBdr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w Integer(2), new Integer(3),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Java 1.1 only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eger[ ] b = new Integer[] { new Integer(1)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>new Integer(2), new Integer(3),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3 - Arrays (continuação)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 { int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VarArg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f(Object[] x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i = 0; i &lt; x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ystem.out.println(x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(new Object[ ] { new Integer(47), new VarArgs(), 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w Float(3.14), new Double(11.11) }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(new Object[] {"one", "two", "three" }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(new Object[] {new A(), new A(), new A()}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34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4 - Matrizes de Tamanho Fixo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[ ][ ][ ] a2 = new int [2][2][4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2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j = 0; j &lt; a2[i].length; j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or(int k = 0; k &lt; a2[i][j].length; k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rt("a2[" + i + "][" + j + "][" + k + "] = " + a2[i][j][k]);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rFonts w:cs="Arial" w:ascii="Arial" w:hAnsi="Arial"/>
          <w:sz w:val="28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5 - Matrizes de Tamanho Variável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[ ][ ][ ] a3 = new int [pRand(7)] [ ][ 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3.length; i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3[i] = new int[pRand(5)][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j = 0; j &lt; a3[i].length; j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3[i][j] = new int[pRand(5)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3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j = 0; j &lt; a3[i].length; j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or(int k = 0; k &lt; a3[i][j].length; k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rt("a3[" + i + "][" + j + "][" + k + "] = " + a3[i][j][k]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6 - Usando e Criando Packages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ArrayLis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mypackage;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MyClass { //…</w:t>
        <w:br/>
        <w:t xml:space="preserve">  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package.MyClass m = new mypackage.MyClass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mypackage.*;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Class m = new MyClass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om.bruceeckel.util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Vecto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ector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om.bruceeckel.util.Ve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:\DOC\JavaT\com\bruceeckel\util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PATH=.;D:\JAVA\LIB;C:\DOC\JavaT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05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com.bruceeckel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LibTes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ector v = new Vector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7 - Especificadores de Acesso de Membros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Xpto {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t x;   </w:t>
        <w:tab/>
        <w:tab/>
        <w:tab/>
        <w:tab/>
        <w:tab/>
        <w:t>// friendly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ublic int p;</w:t>
        <w:tab/>
        <w:tab/>
        <w:tab/>
        <w:tab/>
        <w:t>// public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ivate int t;</w:t>
        <w:tab/>
        <w:tab/>
        <w:tab/>
        <w:tab/>
        <w:t>// private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otected int o;</w:t>
        <w:tab/>
        <w:tab/>
        <w:tab/>
        <w:tab/>
        <w:t>//protected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pto (int x);</w:t>
        <w:tab/>
        <w:tab/>
        <w:tab/>
        <w:tab/>
        <w:t>// friendly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ublic Xpto ();</w:t>
        <w:tab/>
        <w:tab/>
        <w:tab/>
        <w:tab/>
        <w:t>// public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ivate Xpto (int x, int t);</w:t>
        <w:tab/>
        <w:tab/>
        <w:t>// private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otected Xpto (int x, int t, int o);</w:t>
        <w:tab/>
        <w:t>// protected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/>
        <w:t>Exemplo 28 - Tabela de Especificadores de Acesso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417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tec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iend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ivat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sma 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sses no Mesmo Pac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classes em Pacotes Difer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 Subclasses em Pacotes Difer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</w:tr>
    </w:tbl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9 - Reuso de Classes por Composiçã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oap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String 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oap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Soap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 = new String("Construct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 return s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9 - Reuso por Composição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Bath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private String </w:t>
      </w:r>
    </w:p>
    <w:p>
      <w:pPr>
        <w:pStyle w:val="Code"/>
        <w:pBdr>
          <w:left w:val="nil"/>
        </w:pBdr>
        <w:ind w:left="360" w:firstLine="34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s1 = new String("Happy"),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s2 = "Happy",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3, s4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oap castille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at toy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ath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nside Bath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3 = new String("Joy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 = 47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oy = 3.14f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tille = new Soap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f(s4 == null) s4 = new String("Joy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s1 = " + s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s2 = " + s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s3 = " + s3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s4 = " + s4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 = " + 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toy = " + toy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astille = " + castill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Bath b = new Bath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b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 ///:~</w:t>
      </w:r>
    </w:p>
    <w:p>
      <w:pPr>
        <w:pStyle w:val="Normal"/>
        <w:spacing w:before="240" w:after="24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Inside Bath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oap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1 = Happy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2 = Happy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3 = Joy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4 = Joy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i = 47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toy = 3.14</w:t>
      </w:r>
    </w:p>
    <w:p>
      <w:pPr>
        <w:pStyle w:val="CodeInlin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castille = Construc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0 - Reuso de Classes por Heranç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leans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String s = new String("Cleanse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ppend(String a) { s += a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dilute() { append(" dilute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pply() { append(" appl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scrub() { append(" scrub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rint() { System.out.println(s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leanser x = new Cleanser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dilute(); x.apply(); x.scrub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Detergent extends Cleans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scrub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ppend(" Detergent.scrub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uper.scrub(); // Call base-class version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foam() { append(" foam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etergent x = new Deterge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dilut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apply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scrub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foam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esting base class: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leanser.main(arg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1 - Inicializando Classes Bas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r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r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Art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1 - Inicializando Classes Bases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Drawing extends Ar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rawing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Drawing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artoon extends Drawing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artoon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artoon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rtoon x = new Carto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sz w:val="24"/>
          <w:lang w:eastAsia="en-US"/>
        </w:rPr>
      </w:pPr>
      <w:r>
        <w:rPr>
          <w:rFonts w:cs="Arial" w:ascii="Arial" w:hAnsi="Arial"/>
          <w:b/>
          <w:sz w:val="28"/>
        </w:rPr>
        <w:t>Exemplo</w:t>
      </w:r>
      <w:r>
        <w:rPr>
          <w:sz w:val="24"/>
          <w:lang w:eastAsia="en-US"/>
        </w:rPr>
        <w:t xml:space="preserve"> </w:t>
      </w:r>
      <w:r>
        <w:rPr>
          <w:rFonts w:cs="Arial" w:ascii="Arial" w:hAnsi="Arial"/>
          <w:b/>
          <w:sz w:val="28"/>
        </w:rPr>
        <w:t>32</w:t>
      </w:r>
      <w:r>
        <w:rPr>
          <w:sz w:val="24"/>
          <w:lang w:eastAsia="en-US"/>
        </w:rPr>
        <w:t xml:space="preserve"> - </w:t>
      </w:r>
      <w:r>
        <w:rPr>
          <w:rFonts w:cs="Arial" w:ascii="Arial" w:hAnsi="Arial"/>
          <w:b/>
          <w:sz w:val="28"/>
        </w:rPr>
        <w:t>Construtores com Argument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am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ame(int i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Game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oardGame extends Gam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ardGame(int i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uper(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BoardGame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hess extends BoardGam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ess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uper(1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hess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hess x = new Chess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3 - Sobrecarga de Métod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om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 doh(char c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doh(char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'd'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at doh(float f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doh(float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1.0f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ilhouse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art extends Hom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oh(Milhouse m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id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art b = new Bar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.doh(1); // doh(float) used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.doh('x'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.doh(1.0f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.doh(new Milhous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4 - Polimorfismo de Inclusã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Instrumen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tune(Instrument i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..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.play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Wind extends Instrumen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ind flute = new Wind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strument.tune(flute); // Upcasting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5 - Constant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Valu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 =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FinalData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inal int i1 = 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final int I2 = 9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final int I3 = 3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inal int i4 = (int)(Math.random()*20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final int i5 = (int)(Math.random()*20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alue v1 = new Valu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inal Value v2 = new Value();   </w:t>
        <w:tab/>
        <w:t xml:space="preserve">    // referencia constant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final Value v3 = new Value();   // referencia constant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inal int[ ] a = { 1, 2, 3, 4, 5, 6 };</w:t>
        <w:tab/>
        <w:t xml:space="preserve">    // referencia constante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6 - Parâmetros Constant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izmo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spin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FinalArgument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with(final Gizmo g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! g = new Gizmo(); // Illegal -- g is final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.spi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without(Gizmo g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 = new Gizmo(); // OK -- g not final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.spi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// void f(final int i) { i++; }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g(final int i) { return i + 1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nalArguments bf = new FinalArguments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f.without(null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izmo gn = new Gizmo 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f.with(gn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7 - Classes e Métodos Finai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mallBrai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nal sb ( 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 class Dinosaur extends SmallBrai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 = 7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j =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//! sb ( ) { …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f( 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! class Further extends Dinosaur {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8 - Inicialização com static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Insec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 = 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j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sec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i = " + i + ", j = " + j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j = 3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x1 = prt("static Insect.x1 initializ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 return 47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Beetle extends Insec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k = prt("Beetle.k initializ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eetle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k = " + k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j = " + j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x2 =  prt("static Beetle.x2 initializ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 return 63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Beetle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eetle b = new Beetl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9 - Amarração dinâmica, classes abstratas, reescrita e sobrecarg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bstract class Shape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void draw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abstract void erase(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ircle extends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raw() { System.out.println("Circle.draw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rase() { System.out.println("Circle.erase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quare extends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raw() { System.out.println("Square.draw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erase() { System.out.println("Square.erase()"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Triangle extends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raw() { System.out.println("Triangle.draw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rase() { System.out.println("Triangle.erase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caleneTriangle extends Triangl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draw(String s) { 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stem.out.println("Triangle.draw(" + s + "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rase() { System.out.println("Triangle.erase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Shape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Shape randShape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witch((int)(Math.random() * 4)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default: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e 0: return new Circl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e 1: return new Squar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e 2: return new Triangl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e 3: return new ScaleneTriangl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hape[ ] s = new Shape[9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s.length; i++) s[i] = randShap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s.length; i++) s[i].draw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0 - Interfac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Instrument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int i = 5; </w:t>
        <w:tab/>
        <w:tab/>
        <w:tab/>
        <w:t>// static &amp; final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play(); </w:t>
        <w:tab/>
        <w:tab/>
        <w:t>// Automatically public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ring wha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adju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Wind5 implements Instrument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System.out.println("Wind5.pla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what() { return "Wind5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just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ercussion5 implements Instrument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System.out.println("Percussion5.pla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what() { return "Percussion5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just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rass5 extends Wind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System.out.println("Brass5.pla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just() { System.out.println("Brass5.adjust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Woodwind5 extends Wind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System.out.println("Woodwind5.pla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what() { return "Woodwind5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Music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tune(Instrument5 i) { i.play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tuneAll(Instrument5[]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e.length; i++) tune(e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strument5[] orchestra = new Instrument5[4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i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rchestra[i++] = new Wind5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rchestra[i++] = new Percussion5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rchestra[i++] = new Brass5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rchestra[i++] = new Woodwind5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uneAll(orchestra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1 - Herança Múltipl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CanFight { void fight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CanSwim { void swim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CanFly { void fly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ctionCharacter { public void fight() {}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ass Hero extends ActionCharacter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mplements CanFight, CanSwim, CanF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swim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fly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dventur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t(CanFight x) { x.fight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u(CanSwim x) { x.swim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v(CanFly x) { x.fly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w(ActionCharacter x) { x.fight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Hero i = new Hero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(i); u(i); v(i); w(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2 - Extensão de Interfaces com Heranç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Monster { void menace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DangerousMonster extends Monster {void destroy();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Lethal { void kill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DragonZilla implements DangerousMonst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menace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destroy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Vampire extends DangerousMonster, Lethal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rinkBlood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orrorShow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u(Monster b) { b.menace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static void v(DangerousMonster d)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.menace(); d.destroy();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ragonZilla if2 = new DragonZilla(); u(if2); v(if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07.parcel3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class Content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public int valu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Destina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ring readLabel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Parcel3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PContents extends Content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 int i = 1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int value() { return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otected class PDestination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mplements Destina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 String label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 PDestination(String whereTo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label = whereTo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readLabel() { return label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Destination des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new PDestinatio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public Contents cont()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return new PContents(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Tes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arcel3 p = new Parcel3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ntents c = p.co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estination d = p.dest("Tanzania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Illegal -- can't access private class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! Parcel3.PContents c = p.new PContents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public clas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long evtTim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Event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vtTime = eventTim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boolean ready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System.currentTimeMillis() &gt;= evtTim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public void action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public String description();</w:t>
      </w:r>
    </w:p>
    <w:p>
      <w:pPr>
        <w:pStyle w:val="CodeInlin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EventSe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Event[] events = new Event[100]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index = 0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next = 0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d(Event 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(index &gt;= events.length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return; // (In real life, throw exception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vents[index++] = 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Event getNext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oolean looped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start = next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o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next = (next + 1) % events.length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(start == next) looped = tru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((next == (start + 1) % events.length)&amp;&amp; looped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eturn null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while(events[next] == null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events[next]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removeCurrent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vents[next] = null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 (Continuação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ontroller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EventSet es = new EventSet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dEvent(Event c) { es.add(c)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run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vent 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((e = es.getNext()) != null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(e.ready()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e.action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e.description(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es.removeCurrent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blic class GreenhouseControls 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xtends Controller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boolean light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boolean water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String thermostat = "Day"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LightOn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LightOn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code to turn on the light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light = tru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Light is on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LightOff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LightOff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code to turn off the light.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light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Light is off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 (Continuação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WaterOn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WaterOn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hardware control code here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ater = tru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Water is on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WaterOff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WaterOff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hardware control code here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ater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Water is off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ThermostatNight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ThermostatNight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hardware control code here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ermostat = "Night"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return "On night setting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ThermostatDay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ThermostatDay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hardware control code here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ermostat = "Day"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On day setting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vate int rings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 (Continuação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Bell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Bell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// ring every 2 seconds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Bing!"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(--rings &gt; 0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ddEvent(new Bell(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System.currentTimeMillis() + 2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Ring bell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Restart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Restart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long tm = System.currentTimeMillis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rings = 5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ThermostatNight(tm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LightOn(tm + 1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LightOff(tm + 2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WaterOn(tm + 3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WaterOff(tm + 8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Bell(tm + 9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ThermostatDay(tm + 10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Restart(tm + 20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Restart system"; 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reenhouseControls g = new GreenhouseControls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ong tm = System.currentTimeMillis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.addEvent(g.new Restart(tm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.run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} </w:t>
      </w:r>
    </w:p>
    <w:p>
      <w:pPr>
        <w:pStyle w:val="CodeInlin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/>
      </w:pPr>
      <w:r>
        <w:rPr/>
      </w:r>
    </w:p>
    <w:p>
      <w:pPr>
        <w:pStyle w:val="Code"/>
        <w:pBdr>
          <w:left w:val="nil"/>
        </w:pBdr>
        <w:ind w:left="708" w:hanging="0"/>
        <w:rPr/>
      </w:pPr>
      <w:r>
        <w:rPr/>
      </w:r>
    </w:p>
    <w:p>
      <w:pPr>
        <w:pStyle w:val="Code"/>
        <w:pBdr>
          <w:left w:val="nil"/>
        </w:pBdr>
        <w:ind w:left="708" w:hanging="0"/>
        <w:rPr/>
      </w:pPr>
      <w:r>
        <w:rPr/>
      </w:r>
    </w:p>
    <w:p>
      <w:pPr>
        <w:pStyle w:val="Code"/>
        <w:pBdr>
          <w:left w:val="nil"/>
        </w:pBdr>
        <w:ind w:left="708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4 - Construtores e Polimorfismo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class Glyph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void draw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lyph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Glyph() before draw()"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draw(); 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Glyph() after draw()"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RoundGlyph extends Glyph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radius = 1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RoundGlyph(int r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adius = r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"RoundGlyph.RoundGlyph(), radius = "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+ radius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draw() { 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"RoundGlyph.draw(), radius = " + radius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PolyConstructors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ew RoundGlyph(5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spacing w:before="240" w:after="24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Glyph() before draw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RoundGlyph.draw(), radius = 0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Glyph() after draw()</w:t>
      </w:r>
    </w:p>
    <w:p>
      <w:pPr>
        <w:pStyle w:val="CodeInlin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RoundGlyph.RoundGlyph(), radius =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5 - DownCasting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Useful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f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g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5 - DownCasting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oreUseful extends Useful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f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g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u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v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w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RTTI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Useful[] x = { new Useful(), new MoreUseful()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[0].f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[1].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Compile-time: method not found in Useful: //! x[1].u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((MoreUseful)x[1]).u(); // Downcast/RTTI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((MoreUseful)x[0]).u(); // ClassCastException thrown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6 - Retornando Arrays em Métod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IceCream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String[] flav = { "Chocolate", "Strawberry", "Mint Chip"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    "Mocha Almond Fudge", "Rum Raisin", "Mud Pie"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String[] flavorSet(int n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 = Math.abs(n) % (flav.length + 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[] results = new String[n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oolean[] picked = new boolean[flav.length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 (int i = 0; i &lt; n; i++) { int 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o t = (int)(Math.random() * flav.length); while (picked[t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results[i] = flav[t]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icked[t] = true;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result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20; i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flavorSet(" + i + ") =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[] fl = flavorSet(flav.length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j = 0; j &lt; fl.length; j++) System.out.println("\t" + fl[j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7 - Coleçõ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at { private int cat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at(int i) {catNumber = i;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System.out.println("Cat #" + catNumber);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Dog { private int dog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og(int i) {dogNumber =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System.out.println("Dog #" + dogNumber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atsAndDog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List cats = new ArrayLi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7; i++) cats.add(new Cat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ts.add(new Dog(7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cats.size(); i++) ((Cat)cats.get(i))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opher { private int gopher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opher(int i) { gopherNumber =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String msg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(msg != null) System.out.println(msg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Gopher number " + gopherNumber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opherTrap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caughtYa(Gopher g) { g.print("Caught one!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opherLis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ArrayList v = new ArrayLi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d(Gopher m) { v.add(m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Gopher get(int index) { return (Gopher)v.get(index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int size() { return v.size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opherList gophers = new GopherLi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3; i++) gophers.add(new Gopher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or(int i = 0; i &lt; gophers.size(); i++)  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pherTrap.caughtYa(gophers.get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8 - Iteradores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amst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hamster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Hamster(int i) { hamsterNumber = i;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 "This is Hamster #" + hamster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rint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intAll(Iterator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(e.hasNext()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e.next().toString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HamsterMaz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List v = new ArrayLi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3; i++) v.add(new Hamster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er.printAll(v.iterator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9 - Coleções em JAVA 2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6120</wp:posOffset>
                </wp:positionH>
                <wp:positionV relativeFrom="paragraph">
                  <wp:posOffset>10160</wp:posOffset>
                </wp:positionV>
                <wp:extent cx="984250" cy="340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l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26.8pt;mso-wrap-distance-left:9.05pt;mso-wrap-distance-right:9.05pt;mso-wrap-distance-top:0pt;mso-wrap-distance-bottom:0pt;margin-top:0.8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98240</wp:posOffset>
                </wp:positionH>
                <wp:positionV relativeFrom="paragraph">
                  <wp:posOffset>-5080</wp:posOffset>
                </wp:positionV>
                <wp:extent cx="1391920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26.8pt;mso-wrap-distance-left:9.05pt;mso-wrap-distance-right:9.05pt;mso-wrap-distance-top:0pt;mso-wrap-distance-bottom:0pt;margin-top:-0.4pt;mso-position-vertical-relative:text;margin-left:29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815</wp:posOffset>
                </wp:positionH>
                <wp:positionV relativeFrom="paragraph">
                  <wp:posOffset>142240</wp:posOffset>
                </wp:positionV>
                <wp:extent cx="3810" cy="12192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1.2pt" to="193.7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7045</wp:posOffset>
                </wp:positionH>
                <wp:positionV relativeFrom="paragraph">
                  <wp:posOffset>12319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9.7pt" to="338.35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7125</wp:posOffset>
                </wp:positionH>
                <wp:positionV relativeFrom="paragraph">
                  <wp:posOffset>57150</wp:posOffset>
                </wp:positionV>
                <wp:extent cx="15963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4.5pt" to="214.4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15895</wp:posOffset>
                </wp:positionH>
                <wp:positionV relativeFrom="paragraph">
                  <wp:posOffset>57150</wp:posOffset>
                </wp:positionV>
                <wp:extent cx="3810" cy="1905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4.5pt" to="214.1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5695</wp:posOffset>
                </wp:positionH>
                <wp:positionV relativeFrom="paragraph">
                  <wp:posOffset>57150</wp:posOffset>
                </wp:positionV>
                <wp:extent cx="0" cy="152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.5pt" to="87.8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32225</wp:posOffset>
                </wp:positionH>
                <wp:positionV relativeFrom="paragraph">
                  <wp:posOffset>68580</wp:posOffset>
                </wp:positionV>
                <wp:extent cx="9220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5.4pt" to="374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8415</wp:posOffset>
                </wp:positionH>
                <wp:positionV relativeFrom="paragraph">
                  <wp:posOffset>68580</wp:posOffset>
                </wp:positionV>
                <wp:extent cx="3810" cy="1790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5.4pt" to="301.7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6625</wp:posOffset>
                </wp:positionH>
                <wp:positionV relativeFrom="paragraph">
                  <wp:posOffset>68580</wp:posOffset>
                </wp:positionV>
                <wp:extent cx="0" cy="1714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5pt,5.4pt" to="373.7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5500</wp:posOffset>
                </wp:positionH>
                <wp:positionV relativeFrom="paragraph">
                  <wp:posOffset>-1905</wp:posOffset>
                </wp:positionV>
                <wp:extent cx="576580" cy="340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pt;height:26.8pt;mso-wrap-distance-left:9.05pt;mso-wrap-distance-right:9.05pt;mso-wrap-distance-top:0pt;mso-wrap-distance-bottom:0pt;margin-top:-0.15pt;mso-position-vertical-relative:text;margin-left: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0950</wp:posOffset>
                </wp:positionH>
                <wp:positionV relativeFrom="paragraph">
                  <wp:posOffset>36195</wp:posOffset>
                </wp:positionV>
                <wp:extent cx="477520" cy="3403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pt;height:26.8pt;mso-wrap-distance-left:9.05pt;mso-wrap-distance-right:9.05pt;mso-wrap-distance-top:0pt;mso-wrap-distance-bottom:0pt;margin-top:2.8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5800</wp:posOffset>
                </wp:positionH>
                <wp:positionV relativeFrom="paragraph">
                  <wp:posOffset>40005</wp:posOffset>
                </wp:positionV>
                <wp:extent cx="965200" cy="3403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ash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26.8pt;mso-wrap-distance-left:9.05pt;mso-wrap-distance-right:9.05pt;mso-wrap-distance-top:0pt;mso-wrap-distance-bottom:0pt;margin-top:3.15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Hash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6420</wp:posOffset>
                </wp:positionH>
                <wp:positionV relativeFrom="paragraph">
                  <wp:posOffset>28575</wp:posOffset>
                </wp:positionV>
                <wp:extent cx="915670" cy="3403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ee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6.8pt;mso-wrap-distance-left:9.05pt;mso-wrap-distance-right:9.05pt;mso-wrap-distance-top:0pt;mso-wrap-distance-bottom:0pt;margin-top:2.25pt;mso-position-vertical-relative:text;margin-left:3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ee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8075</wp:posOffset>
                </wp:positionH>
                <wp:positionV relativeFrom="paragraph">
                  <wp:posOffset>130175</wp:posOffset>
                </wp:positionV>
                <wp:extent cx="0" cy="190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0.25pt" to="87.2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65425</wp:posOffset>
                </wp:positionH>
                <wp:positionV relativeFrom="paragraph">
                  <wp:posOffset>168275</wp:posOffset>
                </wp:positionV>
                <wp:extent cx="0" cy="160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3.25pt" to="217.7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1188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8.95pt" to="149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0" cy="1714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8.95pt" to="55.7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6745</wp:posOffset>
                </wp:positionH>
                <wp:positionV relativeFrom="paragraph">
                  <wp:posOffset>113665</wp:posOffset>
                </wp:positionV>
                <wp:extent cx="0" cy="1714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8.95pt" to="149.3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5425</wp:posOffset>
                </wp:positionH>
                <wp:positionV relativeFrom="paragraph">
                  <wp:posOffset>121285</wp:posOffset>
                </wp:positionV>
                <wp:extent cx="124587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9.55pt" to="315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3675</wp:posOffset>
                </wp:positionH>
                <wp:positionV relativeFrom="paragraph">
                  <wp:posOffset>121285</wp:posOffset>
                </wp:positionV>
                <wp:extent cx="0" cy="152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9.55pt" to="315.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2125</wp:posOffset>
                </wp:positionH>
                <wp:positionV relativeFrom="paragraph">
                  <wp:posOffset>121285</wp:posOffset>
                </wp:positionV>
                <wp:extent cx="0" cy="1638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9.55pt" to="238.7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870</wp:posOffset>
                </wp:positionH>
                <wp:positionV relativeFrom="paragraph">
                  <wp:posOffset>73025</wp:posOffset>
                </wp:positionV>
                <wp:extent cx="896620" cy="3403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rray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pt;height:26.8pt;mso-wrap-distance-left:9.05pt;mso-wrap-distance-right:9.05pt;mso-wrap-distance-top:0pt;mso-wrap-distance-bottom:0pt;margin-top:5.7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rray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2710</wp:posOffset>
                </wp:positionH>
                <wp:positionV relativeFrom="paragraph">
                  <wp:posOffset>76835</wp:posOffset>
                </wp:positionV>
                <wp:extent cx="1060450" cy="3403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inked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26.8pt;mso-wrap-distance-left:9.05pt;mso-wrap-distance-right:9.05pt;mso-wrap-distance-top:0pt;mso-wrap-distance-bottom:0pt;margin-top:6.05pt;mso-position-vertical-relative:text;margin-left:1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inked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3810</wp:posOffset>
                </wp:positionH>
                <wp:positionV relativeFrom="paragraph">
                  <wp:posOffset>69215</wp:posOffset>
                </wp:positionV>
                <wp:extent cx="877570" cy="3403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ash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26.8pt;mso-wrap-distance-left:9.05pt;mso-wrap-distance-right:9.05pt;mso-wrap-distance-top:0pt;mso-wrap-distance-bottom:0pt;margin-top:5.45pt;mso-position-vertical-relative:text;margin-left:2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Hash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0600</wp:posOffset>
                </wp:positionH>
                <wp:positionV relativeFrom="paragraph">
                  <wp:posOffset>61595</wp:posOffset>
                </wp:positionV>
                <wp:extent cx="850900" cy="3403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ee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6.8pt;mso-wrap-distance-left:9.05pt;mso-wrap-distance-right:9.05pt;mso-wrap-distance-top:0pt;mso-wrap-distance-bottom:0pt;margin-top:4.85pt;mso-position-vertical-relative:text;margin-left:2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e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/>
      </w:pPr>
      <w:r>
        <w:rPr>
          <w:rFonts w:cs="Arial" w:ascii="Arial" w:hAnsi="Arial"/>
          <w:b/>
          <w:sz w:val="28"/>
        </w:rPr>
        <w:t>Exemplo 50 - Operações da Coleção Collection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b/>
          <w:b/>
          <w:sz w:val="22"/>
        </w:rPr>
      </w:pPr>
      <w:r>
        <w:rPr>
          <w:b/>
          <w:sz w:val="22"/>
        </w:rPr>
        <w:t>int size( ); Iterator iterator( ); Boolean isEmpty( );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>Boolean containsAll(Collection); Object[] toArray( );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>Boolean contains(Object); Object[] toArray(Object[] a);</w:t>
      </w:r>
    </w:p>
    <w:p>
      <w:pPr>
        <w:pStyle w:val="Code"/>
        <w:pBdr>
          <w:left w:val="nil"/>
        </w:pBdr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de"/>
        <w:pBdr>
          <w:left w:val="nil"/>
        </w:pBdr>
        <w:ind w:left="70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pcionais: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 xml:space="preserve">Boolean add(Object); Boolean addAll(Collection); 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>void clear( ); Boolean retainAll(Collection);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 xml:space="preserve">Boolean remove(Object); Boolean removeAll(Collection)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1 - Collection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08.newcollection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ollection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fill(Collection c, int start, int siz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start; i &lt; start + size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.add(Integer.toString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c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fill(Collection c, int siz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fill(c, 0, siz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fill(Collection c) { return fill(c, 0, 10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newCollection(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return fill(new ArrayLis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newCollection(int start, int siz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fill(new ArrayList(), start, siz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(Collection c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or(Iterator x = c.iterator(); x.hasNext();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(x.next() + "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}  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 c = newCollec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add("te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add("eleve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Object[] array = c.toArray(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[] str = (String[])c.toArray(new String[1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ystem.out.println("Collections.max(c) = " +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ollections.max(c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ollections.min(c) = " +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llections.min(c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addAll(newCollection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move("3"); // Remove o primei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move("3"); // Remove o segund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moveAll(newCollection()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1 - Collection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addAll(newCollection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.contains(\"4\") = " + c.contains("4"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ystem.out.println( "c.containsAll(newCollection()) = " +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.containsAll(newCollection()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 c2 = newCollection(5, 3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tainAll(c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moveAll(c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.isEmpty() = " +  c.isEmpty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 = newCollec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clear(); // Remove todos element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after c.clear():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52 - Set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ackage c08.newcollections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Set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testVisual(Set a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fill(a); Collection1.fill(a); Collection1.fill(a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print(a); // Nao ha' duplicidad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a.addAll(a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.add("one"); a.add("one"); a.add("one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print(a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a.contains(\"one\"): " +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.contains("one"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stVisual(new HashSe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stVisual(new TreeSe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53 - Map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08.newcollection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Map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final static String[][] testData1 =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Happy", "Cheerful disposition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Sleepy", "Prefers dark, quiet places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Grumpy", "Needs to work on attitude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Doc", "Fantasizes about advanced degree"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Dopey", "'A' for effort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Sneezy", "Struggles with allergies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Bashful", "Needs self-esteem workshop"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final static String[][] testData2 =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Belligerent", "Disruptive influence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Lazy", "Motivational problems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Comatose", "Excellent behavior"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Map fill(Map m, Object[][] o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o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m.put(o[i][0], o[i][1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m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Keys(Map m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("Size = " + m.size() +",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("Keys: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print(m.keySe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Values(Map m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("Values: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print(m.values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(Map m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 entries = m.entrySe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terator it = entries.iterator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(it.hasNext()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Map.Entry e = (Map.Entry)it.nex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Key = " + e.getKey() +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", Value = " + e.getValu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3 - Map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static void test(Map m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ll(m, testData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ll(m, testData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Keys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Values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key = testData1[4][0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value = testData1[4][1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ystem.out.println("m.containsKey(\"" + key +"\"): " +   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.containsKey(key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m.get(\"" + key + "\"): " + m.get(key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ystem.out.println("m.containsValue(\"" + value + "\"): " +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 xml:space="preserve">m.containsValue(value)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ap m2 = fill(new TreeMap(), testData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.putAll(m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Keys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.remove(testData2[0][0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Keys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.clear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m.isEmpty(): " + m.isEmpty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ll(m, testData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.keySet().removeAll(m.keySe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m.isEmpty(): " + m.isEmpty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 args[]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esting HashMap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st(new HashMap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esting TreeMap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st(new TreeMap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/>
        <w:t>Exemplo 54 - Comparação de Coleções</w:t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816"/>
        <w:gridCol w:w="1047"/>
        <w:gridCol w:w="1047"/>
        <w:gridCol w:w="1047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Get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Iteration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Insert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Remove</w:t>
            </w:r>
          </w:p>
        </w:tc>
      </w:tr>
      <w:tr>
        <w:trPr/>
        <w:tc>
          <w:tcPr>
            <w:tcW w:w="13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ArrayList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379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730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LinkedList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</w:tbl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4 - Comparação de Coleções (Continuação)</w:t>
      </w:r>
    </w:p>
    <w:tbl>
      <w:tblPr>
        <w:tblW w:w="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085"/>
        <w:gridCol w:w="756"/>
        <w:gridCol w:w="1148"/>
        <w:gridCol w:w="1131"/>
      </w:tblGrid>
      <w:tr>
        <w:trPr/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Test siz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Add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Contains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Iteration</w:t>
            </w:r>
          </w:p>
        </w:tc>
      </w:tr>
      <w:tr>
        <w:trPr/>
        <w:tc>
          <w:tcPr>
            <w:tcW w:w="11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eSet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2.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31.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</w:tr>
      <w:tr>
        <w:trPr/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7.0</w:t>
            </w:r>
          </w:p>
        </w:tc>
      </w:tr>
      <w:tr>
        <w:trPr/>
        <w:tc>
          <w:tcPr>
            <w:tcW w:w="11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ashSet 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900"/>
        <w:gridCol w:w="1080"/>
      </w:tblGrid>
      <w:tr>
        <w:trPr>
          <w:tblHeader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Type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Test siz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Pu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Ge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Iteration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44.0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Hashtab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TreeMa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33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33.0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HashMa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3.7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</w:tr>
    </w:tbl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5 - Arrays e Collections: Ordenação e Busc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…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yte[] b = new byte[15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.nextBytes(b); // Fill with random byt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b);</w:t>
        <w:tab/>
        <w:tab/>
        <w:t>// Print content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s.sort(b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b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loc = Arrays.binarySearch(b, b[10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Location of " + b[10] + " = " + lo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Test String sort &amp; search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[] s = randStrings(4, 10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s);</w:t>
        <w:tab/>
        <w:tab/>
        <w:t>// Print content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s.sort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oc = Arrays.binarySearch(s, s[4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Location of " + s[4] + " = " + lo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6 - A Interface Comparator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lphaComp implements Comparato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int compare(Object o1, Object o2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Assume it's used only for Strings..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s1 = ((String)o1).toLowerCa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s2 = ((String)o2).toLowerCa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s1.compareTo(s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[] s = Array1.randStrings(4, 10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1.print(s);</w:t>
        <w:tab/>
        <w:t>// Print content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lphaComp ac = new AlphaComp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s.sort(s, a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1.print(s);</w:t>
        <w:tab/>
        <w:t>// Print content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loc = Arrays.binarySearch(s, s[3], a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Location of " + s[3] + " = " + lo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7 - A Interface Comparabl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ompClass implements Comparabl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CompClass(int ii) { i = i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int compareTo(Object o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argi = ((CompClass)o).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(i == argi) return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(i &lt; argi) return -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(Object[] a) {   …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 return i + "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mpClass[] a = new CompClass[20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[i] = new CompClass((int)(Math.random() *100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a);      Arrays.sort(a);      print(a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loc = Arrays.binarySearch(a, a[3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Location of " + a[3] +  " = " + lo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58 - Tratamento de Exceções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ExceptionMethod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row new Exception("Here's my 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aught 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.getMessage(): " + e.getMessag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.toString(): " + e.toString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.printStackTrace():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spacing w:before="240" w:after="24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Code"/>
        <w:pBdr>
          <w:left w:val="nil"/>
        </w:pBdr>
        <w:ind w:left="708" w:hanging="0"/>
        <w:rPr>
          <w:i/>
          <w:i/>
          <w:sz w:val="28"/>
        </w:rPr>
      </w:pPr>
      <w:r>
        <w:rPr>
          <w:rFonts w:eastAsia="Courier New"/>
          <w:i/>
          <w:sz w:val="28"/>
        </w:rPr>
        <w:t xml:space="preserve">  </w:t>
      </w:r>
      <w:r>
        <w:rPr>
          <w:i/>
          <w:sz w:val="28"/>
        </w:rPr>
        <w:t>Caught Exception</w:t>
      </w:r>
    </w:p>
    <w:p>
      <w:pPr>
        <w:pStyle w:val="Code"/>
        <w:pBdr>
          <w:left w:val="nil"/>
        </w:pBdr>
        <w:ind w:left="1056" w:hanging="0"/>
        <w:rPr>
          <w:i/>
          <w:i/>
          <w:sz w:val="28"/>
        </w:rPr>
      </w:pPr>
      <w:r>
        <w:rPr>
          <w:i/>
          <w:sz w:val="28"/>
        </w:rPr>
        <w:t>e.getMessage(): Here's my Exception</w:t>
      </w:r>
    </w:p>
    <w:p>
      <w:pPr>
        <w:pStyle w:val="Code"/>
        <w:pBdr>
          <w:left w:val="nil"/>
        </w:pBdr>
        <w:ind w:left="1056" w:hanging="0"/>
        <w:rPr>
          <w:i/>
          <w:i/>
          <w:sz w:val="28"/>
        </w:rPr>
      </w:pPr>
      <w:r>
        <w:rPr>
          <w:i/>
          <w:sz w:val="28"/>
        </w:rPr>
        <w:t>e.toString(): java.lang.Exception: Here's my Exception</w:t>
      </w:r>
    </w:p>
    <w:p>
      <w:pPr>
        <w:pStyle w:val="Code"/>
        <w:pBdr>
          <w:left w:val="nil"/>
        </w:pBdr>
        <w:ind w:left="1056" w:hanging="0"/>
        <w:rPr>
          <w:i/>
          <w:i/>
          <w:sz w:val="28"/>
        </w:rPr>
      </w:pPr>
      <w:r>
        <w:rPr>
          <w:i/>
          <w:sz w:val="28"/>
        </w:rPr>
        <w:t>e.printStackTrace():</w:t>
      </w:r>
    </w:p>
    <w:p>
      <w:pPr>
        <w:pStyle w:val="Code"/>
        <w:pBdr>
          <w:left w:val="nil"/>
        </w:pBdr>
        <w:ind w:left="1056" w:hanging="0"/>
        <w:rPr>
          <w:i/>
          <w:i/>
          <w:sz w:val="28"/>
        </w:rPr>
      </w:pPr>
      <w:r>
        <w:rPr>
          <w:i/>
          <w:sz w:val="28"/>
        </w:rPr>
        <w:t xml:space="preserve">java.lang.Exception: Here's my Exception </w:t>
      </w:r>
    </w:p>
    <w:p>
      <w:pPr>
        <w:pStyle w:val="Code"/>
        <w:pBdr>
          <w:left w:val="nil"/>
        </w:pBdr>
        <w:ind w:left="1056" w:firstLine="708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>at ExceptionMethods.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59 - Criando Exceções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yException2 extend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MyException2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MyException2(String msg) { super(msg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MyException2(String msg, int x) { super(msg); i = x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int val() { return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Inheriting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f() throws MyException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hrowing MyException2 from f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MyException2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g() throws MyException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hrowing MyException2 from g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MyException2("Originated in g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Exemplo 59 - Criando Exceções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h() throws MyException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 "Throwing MyException2 from h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MyException2("Originated in h()", 47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MyException2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MyException2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h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MyException2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.val() = " + e.val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/>
      </w:pPr>
      <w:r>
        <w:rPr>
          <w:rFonts w:cs="Arial" w:ascii="Arial" w:hAnsi="Arial"/>
          <w:sz w:val="28"/>
        </w:rPr>
        <w:t>}</w:t>
      </w:r>
      <w:r>
        <w:rPr/>
        <w:t xml:space="preserve"> </w:t>
      </w:r>
    </w:p>
    <w:p>
      <w:pPr>
        <w:pStyle w:val="Normal"/>
        <w:spacing w:before="240" w:after="24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CodeInlineTrailer"/>
        <w:ind w:left="1416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Throwing MyException2 from f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 xml:space="preserve">MyException2 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f(Inheriting2.java:22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main(Inheriting2.java:34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Throwing MyException2 from g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MyException2: Originated in g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g(Inheriting2.java:26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main(Inheriting2.java:39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Throwing MyException2 from h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MyException2: Originated in h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h(Inheriting2.java:30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main(Inheriting2.java:44)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>e.val() = 47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0 - Exceções e Heranç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aseballException extends 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Foul extends Baseball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trike extends Baseball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class Inning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ning() throws Baseball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vent () throws Baseball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// Nao e' obrigado disparar a exceca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void atBat() throws Strike, Foul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walk() {} // Nao sinaliza exceca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tormException extends 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RainedOut extends Storm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opFoul extends Foul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Storm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vent() throws RainedOu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rainHard() throws RainedOu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StormyInning extends Inning implements Storm {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novas excecoes podem ser adicionadas ao construtor,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mas deve-se lidar com excecoes do construtor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ormyInning() throws RainedOut, Baseball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ormyInning(String s) throws Foul, BaseballException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metodos devem ser declarados como na classe base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! void walk() throws PopFoul {} // erro de compilacao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Interfaces nao podem adicionar excecoes aos metodos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//! public void event() throws RainedOut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adicao pode ser feita se metodo nao existe na classe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rainHard() throws RainedOut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Nao e obrigatorio disparar a excecao do metodo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event()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// metodos reescritos podem disparar excecoes de 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subclasses da classe declarada no metodo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atBat() throws PopFoul {}</w:t>
      </w:r>
    </w:p>
    <w:p>
      <w:pPr>
        <w:pStyle w:val="Code"/>
        <w:pBdr>
          <w:left w:val="nil"/>
        </w:pBdr>
        <w:ind w:left="708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0 - Exceções e Herança (Continuaca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ormyInning si = new StormyInnin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i.atBa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PopFoul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RainedOut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BaseballException e)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// Strike nao e' disparada em atBat() da derivad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ning i = new StormyInnin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.atBat();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// No caso de upcast deve-se tratar excecoes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Strike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Foul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RainedOut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BaseballException e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1 - A Cláusula finally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witch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olean state = false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olean read() { return state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on() { state = true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off() { state = false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With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Switch sw = new Switch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w.on();  // … codigo que pode disparar excecoes …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NullPointer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NullPointer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IllegalArgument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O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w.off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2 - Uso de finally para Retomad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FinallyWork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count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(tru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count++ == 0)  throw new Excep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No 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} catch(Exception e)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Exception throw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in finally clause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if(count == 2) break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63 - Execucao de finally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Ex extends 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lways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Entering first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ntering second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throw new Ex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finally in 2nd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Ex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aught Ex in first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finally in 1st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64 - Erro em Java: Perda de Exceção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VeryImportantException extend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 return "Very important exception!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oHumException extend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 return "Trivial exception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LostMessag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f() throws VeryImportant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VeryImportantExcep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ispose() throws HoHum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HoHumExcep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throw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ostMessage lm = new LostMessag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ry { lm.f(); }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nally { lm.dispose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5 - Exceções e Construtor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io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InputFil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BufferedReader in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putFile(String fname) throw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ry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in = new BufferedReader(new FileReader(fname)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// codigo que dispara excecoes …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FileNotFound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ould not open " + fnam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throw e;   // redisparando excecao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n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IOException e2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in.close() unsuccessful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row e; // redisparando exceca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finally {  // Nao deve fechar arquivo aqui!!!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Exemplo 65 - Exceções e Construtores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ing getLine() { String 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 s = in.readLin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IO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readLine() unsuccessful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 = "failed"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cleanup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 in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IOException e2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 "in.close() unsuccessful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leanup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 InputFile in = new InputFile("Cleanup.java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 s; int i =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while((s = in.getLine()) != null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System.out.println(""+ i++ + ": " + 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.cleanup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aught in main, e.printStackTrace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6 - IO Streams - Java 1.0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io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IOStreamDemo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  // entrada de arquivo buferizad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DataInputStream in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new Buffered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new FileInputStream(args[0]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 s, s2 = new Strin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(s = in.readLine())!= null) s2 += s + "\n"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.close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Exemplo 66 - IO Streams - Java 1.0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// entrada da memori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StringBufferInputStream in2 =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new StringBufferInputStream(s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c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(c = in2.read()) != -1)  System.out.print((char)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// entrada formatada da memoria e saida formatad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InputStream in3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StringBufferInputStream(s2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intStream out1 = new Prin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OutputStream("IODemo.ou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while((s = in3.readLine()) != null 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ut1.println(s + "fim de linha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out1.close(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EOF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 "End of stream encounter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OutputStream out2 = new Data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OutputStream("Data.tx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writeBytes("Here's the value of pi: \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writeDouble(3.14159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InputStream in4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InputStream("Data.tx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in4.readLin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in4.readDoubl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EOF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 "End of stream encounter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catch(FileNotFound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File Not Found:" + args[0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catch(IO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O Exception");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7 - Leitura de Entrada Padrao - Java 1.0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io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Echo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ataInputStream in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ew BufferedInputStream(System.in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ry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while((s = in.readLine()).length() != 0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System.out.println(s);  // termina com linha vazi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IO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8 - IO Streams - Java 1.1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io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NewIODemo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ry { // entrada de arquivo buferizado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BufferedReader in = new BufferedReader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new FileReader(args[0]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 s, s2 = new Strin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(s = in.readLine())!= null) s2 += s + "\n"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// String Tokenizer ja'  existia em Java 1.0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tringTokenizer st = new StringTokenizer(s2, "() ;{}\"[]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while (st.hasMoreTokens()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System.out.println (st.nextToken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// entrada padra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BufferedReader stdin = new BufferedReader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new InputStreamReader(System.in) );    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("Enter a line: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stdin.readLin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// 2. Entrada da memori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Reader in2 = new StringReader(s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c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(c = in2.read()) != -1)  System.out.print((char)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8 - IO Streams - Java 1.1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 entrada formatada da memoria e saida formatad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InputStream in3 =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new DataInputStream(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new StringBufferInputStream(s2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tWriter out1 =  new PrintWriter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Writer(new FileWriter("IODemo1.out")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while((s = in3.readLine()) != null ) out1.println 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1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EOF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End of stream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OutputStream out2 = new Data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OutputStream("Data.tx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writeDouble(3.14159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writeBytes("That was pi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InputStream in5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InputStream("Data.tx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BufferedReader in5br = new BufferedReader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InputStreamReader(in5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// deve usar DataInputStream para dad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in5.readDoubl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// pode usar BufferedReader com readLine()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in5br.readLin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EOF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End of stream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 catch(FileNotFound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File Not Found:" + args[0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 catch(IO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O 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9 - A Classe Console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import java.io.*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 final class Console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public static boolean readBoolean (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ry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ufferedReader br = new BufferedReader (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       </w:t>
      </w:r>
      <w:r>
        <w:rPr>
          <w:rFonts w:cs="Arial" w:ascii="Arial" w:hAnsi="Arial"/>
          <w:sz w:val="28"/>
          <w:lang w:eastAsia="en-US"/>
        </w:rPr>
        <w:t>new InputStreamReader (System.in) 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String s = br.readLin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oolean b = new Boolean (s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b.booleanValu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IO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false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 static int readInteger (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ry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ufferedReader br = new BufferedReader (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       </w:t>
      </w:r>
      <w:r>
        <w:rPr>
          <w:rFonts w:cs="Arial" w:ascii="Arial" w:hAnsi="Arial"/>
          <w:sz w:val="28"/>
          <w:lang w:eastAsia="en-US"/>
        </w:rPr>
        <w:t>new InputStreamReader (System.in) 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String s = br.readLin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Integer.parseInt (s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IO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0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NumberFormat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0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public static char readChar (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ry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ufferedReader br = new BufferedReader (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       </w:t>
      </w:r>
      <w:r>
        <w:rPr>
          <w:rFonts w:cs="Arial" w:ascii="Arial" w:hAnsi="Arial"/>
          <w:sz w:val="28"/>
          <w:lang w:eastAsia="en-US"/>
        </w:rPr>
        <w:t>new InputStreamReader (System.in) 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String s = br.readLin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s.charAt(0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IO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'\0'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9 - A Classe Console (Continuação)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public static String readString (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ry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ufferedReader br = new BufferedReader (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       </w:t>
      </w:r>
      <w:r>
        <w:rPr>
          <w:rFonts w:cs="Arial" w:ascii="Arial" w:hAnsi="Arial"/>
          <w:sz w:val="28"/>
          <w:lang w:eastAsia="en-US"/>
        </w:rPr>
        <w:t>new InputStreamReader (System.in) 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String s = br.readLin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s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IO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""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kern w:val="2"/>
          <w:sz w:val="28"/>
          <w:lang w:val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float readFloat () { 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byte readByte () { 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short readShort () { 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long readLong () { 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double readDouble () {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 class EntradaPadrao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void main(String[] args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Boolean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Boolean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Float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Float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Double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Double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Integer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Integer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String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String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Short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Short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Long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ln(Console.readLong()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Byte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ln(Console.readByte()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Char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ln(Console.readChar()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sectPr>
      <w:type w:val="continuous"/>
      <w:pgSz w:w="11906" w:h="16838"/>
      <w:pgMar w:left="1797" w:right="1797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Universidade Federal do Espírito Santo</w:t>
    </w:r>
  </w:p>
  <w:p>
    <w:pPr>
      <w:pStyle w:val="Header"/>
      <w:tabs>
        <w:tab w:val="center" w:pos="4153" w:leader="none"/>
        <w:tab w:val="right" w:pos="8306" w:leader="none"/>
        <w:tab w:val="right" w:pos="8789" w:leader="none"/>
      </w:tabs>
      <w:rPr>
        <w:u w:val="single"/>
      </w:rPr>
    </w:pPr>
    <w:r>
      <w:rPr>
        <w:u w:val="single"/>
        <w:lang w:eastAsia="pt-BR"/>
      </w:rPr>
      <w:tab/>
      <w:tab/>
    </w:r>
    <w:r>
      <w:rPr>
        <w:u w:val="single"/>
        <w:lang w:eastAsia="pt-BR"/>
      </w:rPr>
      <w:fldChar w:fldCharType="begin"/>
    </w:r>
    <w:r>
      <w:rPr>
        <w:u w:val="single"/>
        <w:lang w:eastAsia="pt-BR"/>
      </w:rPr>
      <w:instrText xml:space="preserve"> DATE \@"dd/MM/yyyy" </w:instrText>
    </w:r>
    <w:r>
      <w:rPr>
        <w:u w:val="single"/>
        <w:lang w:eastAsia="pt-BR"/>
      </w:rPr>
      <w:fldChar w:fldCharType="separate"/>
    </w:r>
    <w:r>
      <w:rPr>
        <w:u w:val="single"/>
        <w:lang w:eastAsia="pt-BR"/>
      </w:rPr>
      <w:t>29/07/2026</w:t>
    </w:r>
    <w:r>
      <w:rPr>
        <w:u w:val="single"/>
        <w:lang w:eastAsia="pt-BR"/>
      </w:rPr>
      <w:fldChar w:fldCharType="end"/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18"/>
    </w:rPr>
  </w:style>
  <w:style w:type="character" w:styleId="WW8NumSt6z0">
    <w:name w:val="WW8NumSt6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31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31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831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31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1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31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31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313" w:leader="dot"/>
      </w:tabs>
      <w:ind w:left="14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e">
    <w:name w:val="Code"/>
    <w:qFormat/>
    <w:pPr>
      <w:widowControl/>
      <w:pBdr>
        <w:left w:val="single" w:sz="6" w:space="10" w:color="000000"/>
      </w:pBdr>
      <w:bidi w:val="0"/>
      <w:spacing w:lineRule="atLeast" w:line="240"/>
      <w:ind w:left="360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zh-CN" w:bidi="hi-IN"/>
    </w:rPr>
  </w:style>
  <w:style w:type="paragraph" w:styleId="CodeInline">
    <w:name w:val="CodeInline"/>
    <w:basedOn w:val="Code"/>
    <w:next w:val="Normal"/>
    <w:qFormat/>
    <w:pPr>
      <w:spacing w:before="0" w:after="60"/>
    </w:pPr>
    <w:rPr/>
  </w:style>
  <w:style w:type="paragraph" w:styleId="CodeInlineTrailer">
    <w:name w:val="CodeInlineTrailer"/>
    <w:basedOn w:val="CodeInline"/>
    <w:next w:val="Normal"/>
    <w:qFormat/>
    <w:pPr>
      <w:pBdr>
        <w:left w:val="nil"/>
      </w:pBdr>
      <w:spacing w:lineRule="auto" w:line="240" w:before="0" w:after="0"/>
    </w:pPr>
    <w:rPr>
      <w:sz w:val="6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684" w:leader="dot"/>
      </w:tabs>
      <w:ind w:left="1800" w:hanging="200"/>
    </w:pPr>
    <w:rPr>
      <w:sz w:val="18"/>
    </w:rPr>
  </w:style>
  <w:style w:type="paragraph" w:styleId="TableText">
    <w:name w:val="TableText"/>
    <w:basedOn w:val="Normal"/>
    <w:qFormat/>
    <w:pPr>
      <w:spacing w:lineRule="atLeast" w:line="240"/>
    </w:pPr>
    <w:rPr>
      <w:kern w:val="2"/>
      <w:lang w:val="en-US"/>
    </w:rPr>
  </w:style>
  <w:style w:type="paragraph" w:styleId="Codeinbody">
    <w:name w:val="Code in body"/>
    <w:basedOn w:val="Normal"/>
    <w:next w:val="Normal"/>
    <w:qFormat/>
    <w:pPr>
      <w:spacing w:before="120" w:after="120"/>
      <w:ind w:left="720" w:hanging="0"/>
    </w:pPr>
    <w:rPr>
      <w:rFonts w:ascii="Courier New" w:hAnsi="Courier New" w:cs="Courier New"/>
      <w:b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 Explo C++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9:35:00Z</dcterms:created>
  <dc:creator>Flavio Miguel Varejao</dc:creator>
  <dc:description/>
  <dc:language>en-US</dc:language>
  <cp:lastModifiedBy>Flavio Miguel Varejao</cp:lastModifiedBy>
  <cp:lastPrinted>2001-03-07T10:09:00Z</cp:lastPrinted>
  <dcterms:modified xsi:type="dcterms:W3CDTF">2001-03-07T13:09:00Z</dcterms:modified>
  <cp:revision>163</cp:revision>
  <dc:subject/>
  <dc:title>ÍNDICE</dc:title>
</cp:coreProperties>
</file>