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Exemplos do Curso de C++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1 - Programa C x Programa C++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015</wp:posOffset>
                </wp:positionH>
                <wp:positionV relativeFrom="paragraph">
                  <wp:posOffset>19050</wp:posOffset>
                </wp:positionV>
                <wp:extent cx="2065020" cy="2113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020" cy="211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#include &lt;stdio.h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main (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{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int a = 193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int b = 456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int c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c = a + b + 47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rintf("%d\n",c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6pt;height:166.4pt;mso-wrap-distance-left:9.05pt;mso-wrap-distance-right:9.05pt;mso-wrap-distance-top:0pt;mso-wrap-distance-bottom:0pt;margin-top:1.5pt;mso-position-vertical-relative:text;margin-left:49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sz w:val="2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#include &lt;stdio.h&gt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main (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{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int a = 193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int b = 456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int c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c = a + b + 47;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printf("%d\n",c)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1595</wp:posOffset>
                </wp:positionH>
                <wp:positionV relativeFrom="paragraph">
                  <wp:posOffset>635</wp:posOffset>
                </wp:positionV>
                <wp:extent cx="2686050" cy="2921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292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# include &lt;stdio.h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#include "BigInt.h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main(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BigInt a = "25123654789456"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BigInt b = "456023398798362"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BigInt c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c = a + b + 47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c.print(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rintf("\n"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230pt;mso-wrap-distance-left:9.05pt;mso-wrap-distance-right:9.05pt;mso-wrap-distance-top:0pt;mso-wrap-distance-bottom:0pt;margin-top:0pt;mso-position-vertical-relative:text;margin-left:204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sz w:val="2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# include &lt;stdio.h&gt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#include "BigInt.h"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main(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BigInt a = "25123654789456"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BigInt b = "456023398798362"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BigInt c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c = a + b + 47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c.print()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printf("\n")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jc w:val="center"/>
        <w:rPr>
          <w:sz w:val="24"/>
        </w:rPr>
      </w:pPr>
      <w:r>
        <w:rPr>
          <w:sz w:val="24"/>
        </w:rPr>
      </w:r>
    </w:p>
    <w:p>
      <w:pPr>
        <w:pStyle w:val="Caption"/>
        <w:jc w:val="center"/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2 - Modularização em C++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4645</wp:posOffset>
                </wp:positionH>
                <wp:positionV relativeFrom="paragraph">
                  <wp:posOffset>121285</wp:posOffset>
                </wp:positionV>
                <wp:extent cx="4846955" cy="246951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7040" cy="2469600"/>
                          <a:chOff x="0" y="0"/>
                          <a:chExt cx="4847040" cy="246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47040" cy="2469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274320"/>
                            <a:ext cx="6400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igInt.cp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645920"/>
                            <a:ext cx="6400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lient.cp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005120"/>
                            <a:ext cx="6400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igInt.h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71600" y="91440"/>
                            <a:ext cx="8229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2240" cy="45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9640"/>
                              <a:ext cx="82296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Compilad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C++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71600" y="1463040"/>
                            <a:ext cx="822960" cy="45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2240" cy="4579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0000"/>
                              <a:ext cx="82296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Compilad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C++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839760" y="1920240"/>
                            <a:ext cx="64080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lient.ex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646640"/>
                            <a:ext cx="45720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lient.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274320"/>
                            <a:ext cx="54864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igInt.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6880" y="731520"/>
                            <a:ext cx="823680" cy="4579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32240" cy="4579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0000"/>
                              <a:ext cx="82368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Lin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22960" y="3657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365760"/>
                            <a:ext cx="54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737360"/>
                            <a:ext cx="548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737360"/>
                            <a:ext cx="64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1097280"/>
                            <a:ext cx="0" cy="82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0480" y="1188000"/>
                            <a:ext cx="72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365760"/>
                            <a:ext cx="72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457200"/>
                            <a:ext cx="36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6459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457200"/>
                            <a:ext cx="0" cy="11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0972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737360"/>
                            <a:ext cx="64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65760"/>
                            <a:ext cx="64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35pt;margin-top:9.55pt;width:381.65pt;height:194.45pt" coordorigin="527,191" coordsize="7633,3889">
                <v:rect id="shape_0" stroked="t" o:allowincell="f" style="position:absolute;left:527;top:191;width:7632;height:38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815;top:623;width:100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igInt.cpp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5;top:2783;width:100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lient.cpp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5;top:1774;width:100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igInt.h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2687;top:335;width:1296;height:720">
                  <v:oval id="shape_0" stroked="t" o:allowincell="f" style="position:absolute;left:2687;top:335;width:1152;height:71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2687;top:476;width:1295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Compilado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C+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87;top:2495;width:1296;height:721">
                  <v:oval id="shape_0" stroked="t" o:allowincell="f" style="position:absolute;left:2687;top:2495;width:1152;height:72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2687;top:2637;width:1295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Compilado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C+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6574;top:3215;width:100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lient.ex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47;top:2784;width:71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lient.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03;top:623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igInt.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6286;top:1343;width:1297;height:721">
                  <v:oval id="shape_0" stroked="t" o:allowincell="f" style="position:absolute;left:6287;top:1343;width:1152;height:72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6286;top:1485;width:1296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Lin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823,767" to="2686,767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3839,767" to="4703,767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1823,2927" to="2686,2927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3839,2927" to="4847,2927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7295,1919" to="7295,3215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6575,2062" to="6575,2926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6575,767" to="6575,1343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2255,911" to="2831,911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2255,2783" to="2686,2783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2255,911" to="2255,2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23,1919" to="2254,1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67,2927" to="6575,2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67,767" to="6575,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3 - Estrutura de Dados da Classe BigInt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2855</wp:posOffset>
                </wp:positionH>
                <wp:positionV relativeFrom="paragraph">
                  <wp:posOffset>-2540</wp:posOffset>
                </wp:positionV>
                <wp:extent cx="2560955" cy="118935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1040" cy="1189440"/>
                          <a:chOff x="0" y="0"/>
                          <a:chExt cx="2561040" cy="11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61040" cy="11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75040"/>
                            <a:ext cx="64080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548640"/>
                            <a:ext cx="64080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040" y="90720"/>
                            <a:ext cx="549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igito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913680"/>
                            <a:ext cx="549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ndigito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000" y="56700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9440" y="274320"/>
                            <a:ext cx="18360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0960" y="274320"/>
                            <a:ext cx="18360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74320"/>
                            <a:ext cx="18360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200" y="274320"/>
                            <a:ext cx="18360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2320" y="274320"/>
                            <a:ext cx="18360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274320"/>
                            <a:ext cx="18360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365760"/>
                            <a:ext cx="64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65pt;margin-top:-0.2pt;width:201.65pt;height:93.65pt" coordorigin="1973,-4" coordsize="4033,1873">
                <v:rect id="shape_0" stroked="t" o:allowincell="f" style="position:absolute;left:1973;top:-4;width:4032;height:187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05;top:429;width:1008;height:4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05;top:860;width:1008;height:4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548;top:139;width:86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igit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2;top:1435;width:86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ndigit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6;top:889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988;top:428;width:28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140;top:428;width:28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52;top:428;width:28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64;top:428;width:28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76;top:428;width:28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28;top:428;width:28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981,572" to="3989,572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4 - Especificação da Classe BigInt</w:t>
      </w:r>
    </w:p>
    <w:p>
      <w:pPr>
        <w:pStyle w:val="Normal"/>
        <w:ind w:left="141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#include &lt;stdio.h&gt;</w:t>
      </w:r>
    </w:p>
    <w:p>
      <w:pPr>
        <w:pStyle w:val="Normal"/>
        <w:ind w:left="141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BigInt {</w:t>
      </w:r>
    </w:p>
    <w:p>
      <w:pPr>
        <w:pStyle w:val="Normal"/>
        <w:ind w:left="141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char* digitos;    </w:t>
        <w:tab/>
      </w:r>
    </w:p>
    <w:p>
      <w:pPr>
        <w:pStyle w:val="Normal"/>
        <w:ind w:left="141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unsigned ndigitos;   </w:t>
        <w:tab/>
      </w:r>
    </w:p>
    <w:p>
      <w:pPr>
        <w:pStyle w:val="Normal"/>
        <w:ind w:left="141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:</w:t>
      </w:r>
    </w:p>
    <w:p>
      <w:pPr>
        <w:pStyle w:val="Normal"/>
        <w:ind w:left="141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BigInt (const char*);           </w:t>
        <w:tab/>
        <w:t xml:space="preserve"> </w:t>
      </w:r>
    </w:p>
    <w:p>
      <w:pPr>
        <w:pStyle w:val="Normal"/>
        <w:ind w:left="141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BigInt (unsigned n = 0);     </w:t>
        <w:tab/>
        <w:t xml:space="preserve"> </w:t>
      </w:r>
    </w:p>
    <w:p>
      <w:pPr>
        <w:pStyle w:val="Normal"/>
        <w:ind w:left="141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BigInt (const BigInt&amp;); </w:t>
      </w:r>
    </w:p>
    <w:p>
      <w:pPr>
        <w:pStyle w:val="Normal"/>
        <w:ind w:left="141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void operator= (const BigInt&amp;);  </w:t>
        <w:tab/>
      </w:r>
    </w:p>
    <w:p>
      <w:pPr>
        <w:pStyle w:val="Normal"/>
        <w:ind w:left="141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BigInt operator+ (const BigInt&amp;) const;   </w:t>
        <w:tab/>
      </w:r>
    </w:p>
    <w:p>
      <w:pPr>
        <w:pStyle w:val="Normal"/>
        <w:ind w:left="141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void print (FILE* f = stdout) const;     </w:t>
        <w:tab/>
      </w:r>
    </w:p>
    <w:p>
      <w:pPr>
        <w:pStyle w:val="Normal"/>
        <w:ind w:left="141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~BigInt() { delete digitos; }          </w:t>
        <w:tab/>
      </w:r>
    </w:p>
    <w:p>
      <w:pPr>
        <w:pStyle w:val="Normal"/>
        <w:ind w:left="141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5 - Acesso a Variáveis Privadas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095</wp:posOffset>
                </wp:positionH>
                <wp:positionV relativeFrom="paragraph">
                  <wp:posOffset>42545</wp:posOffset>
                </wp:positionV>
                <wp:extent cx="4846955" cy="28352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7040" cy="2835360"/>
                          <a:chOff x="0" y="0"/>
                          <a:chExt cx="4847040" cy="283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47040" cy="283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3600" y="183600"/>
                            <a:ext cx="4481280" cy="2560320"/>
                          </a:xfrm>
                        </wpg:grpSpPr>
                        <wps:wsp>
                          <wps:cNvSpPr/>
                          <wps:spPr>
                            <a:xfrm>
                              <a:off x="91440" y="0"/>
                              <a:ext cx="2378160" cy="2378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00400" y="365040"/>
                              <a:ext cx="1280880" cy="11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igInt a = “218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igInt c = a + b +47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c.print();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48640" y="456480"/>
                              <a:ext cx="1463040" cy="137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440" y="92160"/>
                                <a:ext cx="1280880" cy="1189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5040" y="365040"/>
                                <a:ext cx="915120" cy="73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char* digito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int ndigitos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549360" y="0"/>
                                <a:ext cx="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3680" y="72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0800" y="109728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3680" y="109800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54936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79440" y="823680"/>
                                <a:ext cx="18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4936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23680"/>
                                <a:ext cx="18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31520" y="89280"/>
                              <a:ext cx="1189440" cy="45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igInt(const char*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(construir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1680" y="912960"/>
                              <a:ext cx="1189440" cy="45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igInt(const BigInt&amp;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(inicializar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9360" y="1828080"/>
                              <a:ext cx="1463040" cy="45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operador+(const BigInt&amp;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(somar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04400"/>
                              <a:ext cx="6408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print(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652480" y="731520"/>
                              <a:ext cx="54864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9520" y="822240"/>
                              <a:ext cx="2012400" cy="146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0960" y="1188000"/>
                              <a:ext cx="1372320" cy="137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800" y="2560320"/>
                              <a:ext cx="11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3600" y="1279440"/>
                              <a:ext cx="548640" cy="12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600" y="118728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85pt;margin-top:3.35pt;width:381.65pt;height:223.25pt" coordorigin="197,67" coordsize="7633,4465">
                <v:rect id="shape_0" stroked="t" o:allowincell="f" style="position:absolute;left:197;top:67;width:7632;height:446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628;top:356;width:7057;height:4031">
                  <v:oval id="shape_0" stroked="t" o:allowincell="f" style="position:absolute;left:772;top:356;width:3744;height:374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5668;top:931;width:2016;height:18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igInt a = “218”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igInt c = a + b +47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c.print()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group id="shape_0" style="position:absolute;left:1492;top:1075;width:2303;height:2161">
                    <v:oval id="shape_0" stroked="t" o:allowincell="f" style="position:absolute;left:1636;top:1220;width:2016;height:187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f" o:allowincell="f" style="position:absolute;left:2066;top:1650;width:1440;height:11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har* digit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int ndigito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357,1075" to="2357,1507" stroked="t" o:allowincell="f" style="position:absolute;flip:y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2789,1076" to="2789,1508" stroked="t" o:allowincell="f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2501,2803" to="2501,3235" stroked="t" o:allowincell="f" style="position:absolute;flip:y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2789,2804" to="2789,3236" stroked="t" o:allowincell="f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3508,1940" to="3795,1940" stroked="t" o:allowincell="f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3506,2372" to="3794,2372" stroked="t" o:allowincell="f" style="position:absolute;flip:x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1493,1940" to="1780,1940" stroked="t" o:allowincell="f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1492,2372" to="1780,2372" stroked="t" o:allowincell="f" style="position:absolute;flip:x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780;top:497;width:1872;height:7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igInt(const char*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(construir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96;top:1794;width:1872;height:7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igInt(const BigInt&amp;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(inicializar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3;top:3235;width:2303;height:7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operador+(const BigInt&amp;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(somar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8;top:1938;width:100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print(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805,1508" to="5668,1796" stroked="t" o:allowincell="f" style="position:absolute;flip:x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3509;top:1651;width:3168;height:2304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653;top:2227;width:2160;height:2160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1778,4388" to="3650,43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917;top:2371;width:863;height:2016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917,2226" to="917,2370" stroked="t" o:allowincell="f" style="position:absolute;flip:y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5 - Overloading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left="708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 abs(int)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float abs(float)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// …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x = abs (2)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y = abs (3.14)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/>
      </w:pPr>
      <w:r>
        <w:rPr>
          <w:rFonts w:cs="Arial" w:ascii="Arial" w:hAnsi="Arial"/>
          <w:b/>
          <w:sz w:val="28"/>
        </w:rPr>
        <w:t>Exemplo 6 - O Construtor BigIn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(const char *)</w:t>
      </w:r>
    </w:p>
    <w:p>
      <w:pPr>
        <w:pStyle w:val="Normal"/>
        <w:ind w:left="567" w:firstLine="14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gInt:: BigInt (const char* digitString) {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</w:t>
        <w:tab/>
        <w:t>unsigned n = strlen (digitString);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</w:t>
        <w:tab/>
        <w:t>if (n!=0) {</w:t>
      </w:r>
    </w:p>
    <w:p>
      <w:pPr>
        <w:pStyle w:val="Normal"/>
        <w:ind w:left="1416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gitos = new char [ndigitos = n ];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char * p = digitos;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const char* q = &amp;digitString[n];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 xml:space="preserve">while (n--) *p++ = *--q - '0';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 xml:space="preserve"> </w:t>
        <w:tab/>
        <w:t xml:space="preserve">} else {    </w:t>
      </w:r>
    </w:p>
    <w:p>
      <w:pPr>
        <w:pStyle w:val="Normal"/>
        <w:ind w:left="1416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gitos = new char[ndigitos = 1];</w:t>
      </w:r>
    </w:p>
    <w:p>
      <w:pPr>
        <w:pStyle w:val="Normal"/>
        <w:ind w:left="1416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gitos[0] = 0;</w:t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ab/>
        <w:t>}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</w:t>
      </w:r>
      <w:r>
        <w:rPr>
          <w:rFonts w:cs="Arial" w:ascii="Arial" w:hAnsi="Arial"/>
          <w:b/>
          <w:sz w:val="28"/>
        </w:rPr>
        <w:t>Exemplo 7 - Constantes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const char* pc = "Nome";    </w:t>
        <w:tab/>
        <w:t>// ponteiro para uma constant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pc[3] = 'a';       </w:t>
        <w:tab/>
        <w:tab/>
        <w:tab/>
        <w:t>// err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pc = "teste"     </w:t>
        <w:tab/>
        <w:tab/>
        <w:tab/>
        <w:t>// OK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char *const cp = "Nome";      // ponteiro constant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cp[3] = 'a';            </w:t>
        <w:tab/>
        <w:tab/>
        <w:t>// OK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cp = "Teste";       </w:t>
        <w:tab/>
        <w:tab/>
        <w:tab/>
        <w:t>// err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const char *const cp = "Nome";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cp [3] = 'a';            </w:t>
        <w:tab/>
        <w:tab/>
        <w:t>// err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cp = "Teste";         </w:t>
        <w:tab/>
        <w:tab/>
        <w:t>// err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int a = 1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const int c = 2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const int* p1 = &amp;c;     </w:t>
        <w:tab/>
        <w:tab/>
        <w:t>// OK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const int *p2 = &amp;a;     </w:t>
        <w:tab/>
        <w:tab/>
        <w:t>// OK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int* p3 = &amp;c;             </w:t>
        <w:tab/>
        <w:tab/>
        <w:t>// erro, pois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*p3 = 7;                      </w:t>
        <w:tab/>
        <w:tab/>
        <w:t>// mudaria o valor de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8 - Funções Membro Constantes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BigInt operator+(const BigInt&amp;) const;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void print (FILE* f = stdout) const;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const BigInt c = "29979250000";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c.print()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const BigInt* cp = &amp;c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cp-&gt; print()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9 - O Construtor BigInt (unsigned)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left="567" w:firstLine="14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gInt:: BigInt(unsigned n) {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char d[3*sizeof(unsigned)+1];    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char *dp = d;              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ndigitos = 0;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do {                   </w:t>
        <w:tab/>
        <w:t xml:space="preserve">      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</w:t>
        <w:tab/>
        <w:tab/>
        <w:t>*dp++ = n%10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ab/>
        <w:tab/>
        <w:t>n /= 10;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ab/>
        <w:tab/>
        <w:t>ndigitos++;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} while (n &gt; 0);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digitos = new char[ndigitos];  // aloca espaco 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for (register i=0; n&lt;ndigitos, i++) digitos[i] = d[i];</w:t>
      </w:r>
    </w:p>
    <w:p>
      <w:pPr>
        <w:pStyle w:val="Normal"/>
        <w:ind w:left="567" w:firstLine="14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10 - O Construtor de Cópia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gInt::BigInt(const BigInt&amp; n) {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unsigned i = n.ndigitos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digitos = new char[ndigitos = i]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char* p = digitos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char * q = n.digitos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while (i--) *p++ = *q++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11 - Referências</w:t>
      </w:r>
      <w:r>
        <w:rPr>
          <w:rFonts w:cs="Arial" w:ascii="Arial" w:hAnsi="Arial"/>
          <w:sz w:val="28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void inc(int&amp; x) {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x++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}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int y = 1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inc(y)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printf("%d\n",y);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int j, i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int* p = &amp;i;     </w:t>
        <w:tab/>
        <w:t>// um ponteiro para i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int&amp; r = i;      </w:t>
        <w:tab/>
        <w:t>// uma referencia para i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r++;        </w:t>
        <w:tab/>
        <w:tab/>
        <w:t>// incrementa o valor de i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*p = 1; </w:t>
        <w:tab/>
        <w:tab/>
        <w:t>// ajusta i para 1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j = *p;          </w:t>
        <w:tab/>
        <w:t>// ajusta j para 1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r = 2;            </w:t>
        <w:tab/>
        <w:t>// ajusta i para 2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j = r;             </w:t>
        <w:tab/>
        <w:t>// ajusta j para 2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p = &amp;j;        </w:t>
        <w:tab/>
        <w:tab/>
        <w:t>// ajusta p para apontar para j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&amp;r = &amp;j;      </w:t>
        <w:tab/>
        <w:tab/>
        <w:t>// ilegal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12 - O Operador de Adição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gInt BigInt::operator+(const BigInt&amp; n ) const {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unsigned maxdigitos = </w:t>
      </w:r>
    </w:p>
    <w:p>
      <w:pPr>
        <w:pStyle w:val="Normal"/>
        <w:ind w:left="1983" w:firstLine="14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ndigitos&gt;n.ndigitos ? ndigitos : n.ndigitos) + 1;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char* sumPtr = new char[maxdigitos];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BigInt sum (sumPtr, maxdigitos);       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SeqDigitos a (*this);    </w:t>
        <w:tab/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SeqDigitos b (n);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unsigned i = maxdigitos - 1;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unsigned carry = 0;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while (i--) { 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*sumPtr = (a++) + (b++) + carry;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if (*sumPtr &gt;=10) {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>carry = 1;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8"/>
        </w:rPr>
        <w:tab/>
        <w:tab/>
        <w:tab/>
        <w:tab/>
        <w:t xml:space="preserve">*sumPtr </w:t>
      </w:r>
      <w:r>
        <w:rPr>
          <w:rFonts w:eastAsia="Symbol" w:cs="Symbol" w:ascii="Symbol" w:hAnsi="Symbol"/>
          <w:sz w:val="28"/>
        </w:rPr>
        <w:t></w:t>
      </w:r>
      <w:r>
        <w:rPr>
          <w:rFonts w:cs="Arial" w:ascii="Arial" w:hAnsi="Arial"/>
          <w:sz w:val="28"/>
        </w:rPr>
        <w:t xml:space="preserve"> 10;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} else carry = 0;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sumPtr++;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}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if (carry)</w:t>
        <w:tab/>
        <w:tab/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*sumPtr = 1;</w:t>
        <w:tab/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 </w:t>
        <w:tab/>
        <w:tab/>
        <w:t>return sum;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else {</w:t>
        <w:tab/>
        <w:tab/>
        <w:tab/>
        <w:tab/>
        <w:t>// elimina casa adicional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ab/>
        <w:t>i = maxDigitos - 1;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</w:t>
        <w:tab/>
        <w:tab/>
        <w:t>char* p = new char [i];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ab/>
        <w:t xml:space="preserve">     </w:t>
        <w:tab/>
        <w:t>char * q = sum.digitos;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</w:t>
        <w:tab/>
        <w:tab/>
        <w:t>while (i--) *p++ = *q++;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</w:t>
        <w:tab/>
        <w:tab/>
        <w:t>BigInt s (p, maxDigitos - 1);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</w:t>
        <w:tab/>
        <w:tab/>
        <w:t>return s;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}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13 - Construtor Auxiliar BigInt (char *, unsigned)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gInt:: BigInt(char* d, unsigned n) {</w:t>
      </w:r>
    </w:p>
    <w:p>
      <w:pPr>
        <w:pStyle w:val="Normal"/>
        <w:ind w:left="708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gitos = d;</w:t>
      </w:r>
    </w:p>
    <w:p>
      <w:pPr>
        <w:pStyle w:val="Normal"/>
        <w:ind w:left="708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digitos = n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14 - A Classe Auxiliar SeqDigitos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left="708" w:firstLine="14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SeqDigitos {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char* dp;         </w:t>
        <w:tab/>
        <w:t>// ponteiro para o digito corrente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unsigned nd;      </w:t>
        <w:tab/>
        <w:t>// numero de digitos restantes</w:t>
      </w:r>
    </w:p>
    <w:p>
      <w:pPr>
        <w:pStyle w:val="Normal"/>
        <w:ind w:left="708" w:firstLine="14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: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SeqDigitos (const BigInt&amp; n ) {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dp = n.digitos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nd = n.ndigitos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}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unsigned operator++( ) {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if (nd == 0) return 0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else {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>nd--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>return *dp++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}</w:t>
        <w:tab/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}</w:t>
      </w:r>
    </w:p>
    <w:p>
      <w:pPr>
        <w:pStyle w:val="Normal"/>
        <w:ind w:left="141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15 - O Operador Atribuição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id BigInt::operator=(const BigInt&amp; n) {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if (this == &amp;n) return; 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delete digitos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unsigned i = n.digitos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digitos = new char[n.digitos=i]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char* p = digitos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char* q = n.digitos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while (i--) *p++ = *q++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16 - A Função Membro print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left="567" w:firstLine="14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id BigInt::print(FILE* f) const {</w:t>
      </w:r>
    </w:p>
    <w:p>
      <w:pPr>
        <w:pStyle w:val="Normal"/>
        <w:ind w:left="567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(int i = ndigitos-1, i&gt;=0, i--) fprintf(f, "%d", digitos[i]);</w:t>
      </w:r>
    </w:p>
    <w:p>
      <w:pPr>
        <w:pStyle w:val="Normal"/>
        <w:ind w:left="567" w:firstLine="14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17 - O Destrutor da Classe BigInt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BigInt::~BigInt() {</w:t>
      </w:r>
    </w:p>
    <w:p>
      <w:pPr>
        <w:pStyle w:val="Normal"/>
        <w:ind w:left="708" w:firstLine="708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delete digitos;</w:t>
      </w:r>
    </w:p>
    <w:p>
      <w:pPr>
        <w:pStyle w:val="Normal"/>
        <w:ind w:left="708" w:hanging="0"/>
        <w:jc w:val="both"/>
        <w:rPr>
          <w:i/>
          <w:i/>
          <w:sz w:val="24"/>
        </w:rPr>
      </w:pPr>
      <w:r>
        <w:rPr>
          <w:rFonts w:cs="Arial" w:ascii="Arial" w:hAnsi="Arial"/>
          <w:i/>
          <w:sz w:val="28"/>
        </w:rPr>
        <w:t>}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18 - Destruição de Vetores de Objetos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id f() {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BigInt* a = new BigInt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BigInt* b = new BigInt[10]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delete a;        // OK!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delete b;        //  Problemas!!!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delete [] b;     // OK!!!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19 - Classes Base e Derivadas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Pessoa {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char* nome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int idade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ublic 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Pessoa (char* n, int a) { nome=n; idade=a; }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void MudarIdade (int a) {idade=a;} 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virtual void Print ( ); 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}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Empregado: public Pessoa {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float salario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:</w:t>
      </w:r>
    </w:p>
    <w:p>
      <w:pPr>
        <w:pStyle w:val="Normal"/>
        <w:ind w:left="708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mpregado(char* n, int a, float s): Pessoa (n, a) { </w:t>
      </w:r>
    </w:p>
    <w:p>
      <w:pPr>
        <w:pStyle w:val="Normal"/>
        <w:ind w:left="1416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lario=s;</w:t>
      </w:r>
    </w:p>
    <w:p>
      <w:pPr>
        <w:pStyle w:val="Normal"/>
        <w:ind w:left="708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void MudarSalario (float s)     { salario = s; }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void Print ()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void Empregado::Print ( ) {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cs="Arial" w:ascii="Arial" w:hAnsi="Arial"/>
          <w:sz w:val="28"/>
        </w:rPr>
        <w:t>Pessoa :: Print ( )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</w:t>
      </w:r>
      <w:r>
        <w:rPr>
          <w:rFonts w:cs="Arial" w:ascii="Arial" w:hAnsi="Arial"/>
          <w:sz w:val="28"/>
        </w:rPr>
        <w:t>cout « salario « “\n”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}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20 - A Classe Ponto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Ponto {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 xml:space="preserve">int xc, yc;                        </w:t>
        <w:tab/>
        <w:tab/>
        <w:t>// coordenadas x, y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: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Ponto ( )                                       </w:t>
        <w:tab/>
        <w:t>{xc = yc = 0;}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Ponto (int novox, int novoy)</w:t>
        <w:tab/>
        <w:t>{xc = novox; yc = novoy}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int x ( ) const</w:t>
        <w:tab/>
        <w:tab/>
        <w:tab/>
        <w:t xml:space="preserve">         </w:t>
        <w:tab/>
        <w:t>{return xc;}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int x (int novox)</w:t>
        <w:tab/>
        <w:tab/>
        <w:tab/>
        <w:tab/>
        <w:t>{return xc = novox;}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int y ( ) const</w:t>
        <w:tab/>
        <w:tab/>
        <w:tab/>
        <w:tab/>
        <w:t>{return xy;}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int y (int novoy)                            </w:t>
        <w:tab/>
        <w:t>{return yc = novoy;}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Ponto operator+ (const Ponto&amp;p) const {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     return Ponto (xc + p.xc, yc + p.yc)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}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void operator+= (const Ponto &amp; p) {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ab/>
        <w:t>xc += p.x ( )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</w:t>
        <w:tab/>
        <w:t>yc += p.y ( )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}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void printOn() const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{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cout &lt;&lt; "( " &lt;&lt; xc &lt;&lt; ", " &lt;&lt; yc &lt;&lt; " )"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}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stream&amp; operator&lt;&lt; (ostream&amp; strm, const Ponto&amp; p)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{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return strm &lt;&lt; "( " &lt;&lt; p.x() &lt;&lt; ", " &lt;&lt; p.y() &lt;&lt; " )"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21 - Especificação da Classe Linha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Linha {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Ponto org;                         </w:t>
        <w:tab/>
        <w:t>// origem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Ponto p;                            </w:t>
        <w:tab/>
        <w:t>// ponto de fim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: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Linha (const Ponto &amp; a, const Ponto &amp; b): </w:t>
      </w:r>
    </w:p>
    <w:p>
      <w:pPr>
        <w:pStyle w:val="Normal"/>
        <w:ind w:left="2832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rg (a.x(),a.y()), p(b.x(),b.y()) { }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ab/>
        <w:t>void mover (const Ponto &amp; d) { org += d; p += d; }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ab/>
        <w:t>void desenhar() const {</w:t>
      </w:r>
    </w:p>
    <w:p>
      <w:pPr>
        <w:pStyle w:val="Normal"/>
        <w:ind w:left="212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t &lt;&lt; "Linha de " &lt;&lt; org &lt;&lt; "até" &lt;&lt; p &lt;&lt; "\n"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}        </w:t>
        <w:tab/>
        <w:tab/>
        <w:tab/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22 - Especificação da Classe Círculo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Circulo {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Ponto org;</w:t>
        <w:tab/>
        <w:tab/>
        <w:tab/>
        <w:t xml:space="preserve">     // origem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int raio;</w:t>
        <w:tab/>
        <w:tab/>
        <w:tab/>
        <w:t xml:space="preserve">     // raio do circulo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: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 xml:space="preserve">Circulo(const Ponto &amp; c, int r): org (c.x(),c.y()) { </w:t>
      </w:r>
    </w:p>
    <w:p>
      <w:pPr>
        <w:pStyle w:val="Normal"/>
        <w:ind w:left="1416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aio = r;</w:t>
      </w:r>
    </w:p>
    <w:p>
      <w:pPr>
        <w:pStyle w:val="Normal"/>
        <w:ind w:left="708" w:firstLine="708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 xml:space="preserve">void mover(const Ponto &amp; d) { org += d }    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void desenhar( ) const {</w:t>
      </w:r>
    </w:p>
    <w:p>
      <w:pPr>
        <w:pStyle w:val="Normal"/>
        <w:ind w:left="1416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 xml:space="preserve">cout &lt;&lt; "Circulo com centro em " &lt;&lt; org &lt;&lt; </w:t>
      </w:r>
    </w:p>
    <w:p>
      <w:pPr>
        <w:pStyle w:val="Normal"/>
        <w:ind w:left="1416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 e raio de " &lt;&lt; raio &lt;&lt; "\n"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  }</w:t>
      </w:r>
    </w:p>
    <w:p>
      <w:pPr>
        <w:pStyle w:val="Normal"/>
        <w:ind w:left="708" w:hanging="0"/>
        <w:jc w:val="both"/>
        <w:rPr>
          <w:i/>
          <w:i/>
          <w:sz w:val="24"/>
        </w:rPr>
      </w:pPr>
      <w:r>
        <w:rPr>
          <w:rFonts w:cs="Arial" w:ascii="Arial" w:hAnsi="Arial"/>
          <w:sz w:val="28"/>
        </w:rPr>
        <w:t>}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23 - A Classe Forma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Forma {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: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virtual void mover (const Ponto&amp;)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virtual void desenhar() const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id Forma::mover (const Ponto&amp; p) {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cout &lt;&lt; "Esqueceu de implementar mover()! \n"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exit (1)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id Forma::desenhar () const {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cout &lt;&lt; "Esqueceu de implementar desenhar()! \n"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exit (1)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24 - Nova Versão da Classe Linha</w:t>
      </w:r>
    </w:p>
    <w:p>
      <w:pPr>
        <w:pStyle w:val="Normal"/>
        <w:ind w:left="141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Linha: public Forma {</w:t>
      </w:r>
    </w:p>
    <w:p>
      <w:pPr>
        <w:pStyle w:val="Normal"/>
        <w:ind w:left="141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Ponto org;        </w:t>
        <w:tab/>
        <w:tab/>
        <w:tab/>
        <w:tab/>
        <w:t>// origem</w:t>
      </w:r>
    </w:p>
    <w:p>
      <w:pPr>
        <w:pStyle w:val="Normal"/>
        <w:ind w:left="141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Ponto p;          </w:t>
        <w:tab/>
        <w:tab/>
        <w:tab/>
        <w:tab/>
        <w:t>// ponto de fim</w:t>
      </w:r>
    </w:p>
    <w:p>
      <w:pPr>
        <w:pStyle w:val="Normal"/>
        <w:ind w:left="141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:</w:t>
      </w:r>
    </w:p>
    <w:p>
      <w:pPr>
        <w:pStyle w:val="Normal"/>
        <w:ind w:left="141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Linha (const Ponto&amp; a, const Ponto&amp; b): </w:t>
      </w:r>
    </w:p>
    <w:p>
      <w:pPr>
        <w:pStyle w:val="Normal"/>
        <w:ind w:left="2832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rg (a.x(), a.y()), p(b.x(), b.y()) { }</w:t>
      </w:r>
    </w:p>
    <w:p>
      <w:pPr>
        <w:pStyle w:val="Normal"/>
        <w:ind w:left="141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virtual void mover (const Ponto&amp; d);     </w:t>
        <w:tab/>
        <w:tab/>
        <w:t xml:space="preserve">virtual void desenhar () const;           </w:t>
        <w:tab/>
      </w:r>
    </w:p>
    <w:p>
      <w:pPr>
        <w:pStyle w:val="Normal"/>
        <w:ind w:left="141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;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25 - Nova Versão da Classe Círculo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Circulo: public Forma {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Ponto org;    </w:t>
        <w:tab/>
        <w:tab/>
        <w:tab/>
        <w:tab/>
        <w:tab/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int raio;      </w:t>
        <w:tab/>
        <w:tab/>
        <w:tab/>
        <w:tab/>
        <w:tab/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ublic: 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Circulo (const Ponto&amp; c, int r): org(c.x(), c.y())  { </w:t>
      </w:r>
    </w:p>
    <w:p>
      <w:pPr>
        <w:pStyle w:val="Normal"/>
        <w:ind w:left="1416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aio = r; </w:t>
      </w:r>
    </w:p>
    <w:p>
      <w:pPr>
        <w:pStyle w:val="Normal"/>
        <w:ind w:left="708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virtual void mover (const Ponto&amp; d);      </w:t>
      </w:r>
    </w:p>
    <w:p>
      <w:pPr>
        <w:pStyle w:val="Normal"/>
        <w:ind w:left="1416" w:hanging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virtual void desenhar() const;     </w:t>
        <w:tab/>
        <w:t xml:space="preserve"> 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26 - A Classe Quadro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st unsigned CAPACIDADE_QUADRO = 100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Quadro: public Forma {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Ponto org;   </w:t>
        <w:tab/>
        <w:tab/>
        <w:tab/>
        <w:tab/>
        <w:tab/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Forma* s[CAPACIDADE_QUADRO];    </w:t>
        <w:tab/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int n;    </w:t>
        <w:tab/>
        <w:tab/>
        <w:tab/>
        <w:tab/>
        <w:tab/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: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Quadro() {n = 0;}    </w:t>
        <w:tab/>
        <w:tab/>
        <w:tab/>
        <w:tab/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Quadro(Ponto&amp; o): org (o.x(), o.y()) {n = 0;}</w:t>
        <w:tab/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void adicionar (Forma&amp;);     </w:t>
        <w:tab/>
        <w:tab/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virtual void mover (const Ponto&amp; d);</w:t>
        <w:tab/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virtual void desenhar() const;    </w:t>
        <w:tab/>
        <w:tab/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id Quadro::adicionar(Forma &amp; t) {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if (n == CAPACIDADE_QUADRO) {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cerr &lt;&lt;  "Capacidade do quadro excedida\n"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exit(1)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}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s[n++] = &amp;t;      </w:t>
        <w:tab/>
        <w:tab/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id Quadro::mover(const Ponto&amp; d) {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org += d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for (int i = 0; i &lt; n; i++) s[i]-&gt;mover(d)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id Quadro::desenhar() const  {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for (int i = 0; i&lt;n; i++) s[i]-&gt;desenhar()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Exemplo 27 - Usando a Classe Quadro 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ain() { 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Linha l(Ponto(1,2), Ponto(3,4));   </w:t>
        <w:tab/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Circulo c(Ponto(5,6),1);   </w:t>
        <w:tab/>
        <w:tab/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l.desenhar();   </w:t>
        <w:tab/>
        <w:tab/>
        <w:tab/>
        <w:tab/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c.desenhar();   </w:t>
        <w:tab/>
        <w:tab/>
        <w:tab/>
        <w:tab/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Quadro q;   </w:t>
        <w:tab/>
        <w:tab/>
        <w:tab/>
        <w:tab/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l.mover(Ponto(1,0));  </w:t>
        <w:tab/>
        <w:tab/>
        <w:tab/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q.adicionar(l);   </w:t>
        <w:tab/>
        <w:tab/>
        <w:tab/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c.mover(Ponto(1,0));  </w:t>
        <w:tab/>
        <w:tab/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q.adicionar(c);   </w:t>
        <w:tab/>
        <w:tab/>
        <w:tab/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q.desenhar();    </w:t>
        <w:tab/>
        <w:tab/>
        <w:tab/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q.mover(Ponto(10,10));  </w:t>
        <w:tab/>
        <w:tab/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q.desenhar();    </w:t>
        <w:tab/>
        <w:tab/>
        <w:tab/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spacing w:before="240" w:after="240"/>
        <w:jc w:val="both"/>
        <w:rPr>
          <w:sz w:val="28"/>
          <w:u w:val="single"/>
        </w:rPr>
      </w:pPr>
      <w:r>
        <w:rPr>
          <w:sz w:val="28"/>
          <w:u w:val="single"/>
        </w:rPr>
        <w:t>Resultado Obtido: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ab/>
        <w:t>Linha de (1,2) ate (3,4)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ab/>
        <w:t>Circulo com centro em (5,6) e raio 1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ab/>
        <w:t>Linha de (2,2) ate (4,4)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ab/>
        <w:t xml:space="preserve">Circulo com centro em (6,6) e raio 1 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ab/>
        <w:t>Linha de (12,12) ate (14,14)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ab/>
        <w:t>Circulo com centro em (16,16) e raio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28 - Amarração Dinâmica com Ponteiros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id desenharIsto(Forma&amp; referencia) {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Linha linha(Ponto(1,2), Ponto(3,4))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Forma* ponteiro = &amp;linha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//...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ponteiro-&gt;desenhar();     </w:t>
        <w:tab/>
        <w:t>// dinamica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referencia.desenhar();</w:t>
        <w:tab/>
        <w:tab/>
        <w:t>// dinamica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linha.desenhar();</w:t>
        <w:tab/>
        <w:tab/>
        <w:tab/>
        <w:t>// estatica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29 - Classes Abstratas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Forma {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: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virtual void mover(const Ponto&amp;) =0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virtual void desenhar() const =0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30 - Nem todas Classes Base são Abstratas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Arco : public Circulo {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float inicio, fim;</w:t>
        <w:tab/>
        <w:tab/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: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Arco (const Ponto&amp; c, int r, float a1, float a2) : </w:t>
      </w:r>
    </w:p>
    <w:p>
      <w:pPr>
        <w:pStyle w:val="Normal"/>
        <w:ind w:left="1416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irculo(c,r) {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 xml:space="preserve">inicio = a1; </w:t>
      </w:r>
    </w:p>
    <w:p>
      <w:pPr>
        <w:pStyle w:val="Normal"/>
        <w:ind w:left="2124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m = a2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}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virtual void desenhar()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sz w:val="24"/>
          <w:lang w:eastAsia="en-US"/>
        </w:rPr>
      </w:pPr>
      <w:r>
        <w:rPr>
          <w:rFonts w:cs="Arial" w:ascii="Arial" w:hAnsi="Arial"/>
          <w:b/>
          <w:sz w:val="28"/>
        </w:rPr>
        <w:t>Exemplo</w:t>
      </w:r>
      <w:r>
        <w:rPr>
          <w:sz w:val="24"/>
          <w:lang w:eastAsia="en-US"/>
        </w:rPr>
        <w:t xml:space="preserve"> </w:t>
      </w:r>
      <w:r>
        <w:rPr>
          <w:rFonts w:cs="Arial" w:ascii="Arial" w:hAnsi="Arial"/>
          <w:b/>
          <w:sz w:val="28"/>
        </w:rPr>
        <w:t>31</w:t>
      </w:r>
      <w:r>
        <w:rPr>
          <w:sz w:val="24"/>
          <w:lang w:eastAsia="en-US"/>
        </w:rPr>
        <w:t xml:space="preserve"> - </w:t>
      </w:r>
      <w:r>
        <w:rPr>
          <w:rFonts w:cs="Arial" w:ascii="Arial" w:hAnsi="Arial"/>
          <w:b/>
          <w:sz w:val="28"/>
        </w:rPr>
        <w:t>Exemplo</w:t>
      </w:r>
      <w:r>
        <w:rPr>
          <w:sz w:val="24"/>
          <w:lang w:eastAsia="en-US"/>
        </w:rPr>
        <w:t xml:space="preserve"> </w:t>
      </w:r>
      <w:r>
        <w:rPr>
          <w:rFonts w:cs="Arial" w:ascii="Arial" w:hAnsi="Arial"/>
          <w:b/>
          <w:sz w:val="28"/>
        </w:rPr>
        <w:t>Geométrico</w:t>
      </w:r>
      <w:r>
        <w:rPr>
          <w:sz w:val="24"/>
          <w:lang w:eastAsia="en-US"/>
        </w:rPr>
        <w:t xml:space="preserve"> </w:t>
      </w:r>
      <w:r>
        <w:rPr>
          <w:rFonts w:cs="Arial" w:ascii="Arial" w:hAnsi="Arial"/>
          <w:b/>
          <w:sz w:val="28"/>
        </w:rPr>
        <w:t>Melhorado</w:t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>class Forma {</w:t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ab/>
        <w:t>Ponto org;</w:t>
        <w:tab/>
        <w:tab/>
        <w:tab/>
        <w:tab/>
        <w:tab/>
        <w:tab/>
        <w:tab/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>public:</w:t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ab/>
        <w:t>Forma(const Ponto&amp; p): org(p.x(), p.y())   { }</w:t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ab/>
        <w:t>Ponto origem() const</w:t>
        <w:tab/>
        <w:tab/>
        <w:tab/>
        <w:t>{ return org; }</w:t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ab/>
        <w:t>virtual void mover(const Ponto&amp; d)</w:t>
        <w:tab/>
        <w:t>{ org += d;}</w:t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ab/>
        <w:t>virtual void desenhar() const =0;</w:t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>};</w:t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>class Linha: public Forma {</w:t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ab/>
        <w:t>Ponto p;</w:t>
        <w:tab/>
        <w:tab/>
        <w:tab/>
        <w:tab/>
        <w:t xml:space="preserve"> </w:t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>public:</w:t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ab/>
        <w:t xml:space="preserve">Linha (const Ponto&amp; a, const Ponto&amp; b): </w:t>
      </w:r>
    </w:p>
    <w:p>
      <w:pPr>
        <w:pStyle w:val="Normal"/>
        <w:widowControl w:val="false"/>
        <w:ind w:left="1416" w:firstLine="708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>Forma(a), p(b.x(), b.y()) { }</w:t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ab/>
        <w:t>virtual void mover(const Ponto&amp;);</w:t>
        <w:tab/>
        <w:tab/>
        <w:tab/>
      </w:r>
    </w:p>
    <w:p>
      <w:pPr>
        <w:pStyle w:val="Normal"/>
        <w:widowControl w:val="false"/>
        <w:ind w:left="708" w:firstLine="708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>virtual void desenhar() const;</w:t>
        <w:tab/>
        <w:tab/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>};</w:t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>void Linha::mover(const Ponto&amp; d) {</w:t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ab/>
        <w:t>Forma::mover(d);</w:t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ab/>
        <w:t>p+= d;</w:t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>}</w:t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>void Linha::desenhar() const {</w:t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ab/>
        <w:t>cout &lt;&lt; “ Linha de “ &lt;&lt; origem() &lt;&lt; “ate “ &lt;&lt; p &lt;&lt; “\n”;</w:t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>}</w:t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>classe Circulo: public Forma {</w:t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ab/>
        <w:t>int raio;</w:t>
        <w:tab/>
        <w:tab/>
        <w:tab/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>public:</w:t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ab/>
        <w:t>Circulo(const Ponto&amp; c, int r): Forma (c)</w:t>
        <w:tab/>
        <w:t>{ raio = r }</w:t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ab/>
        <w:t>virtual void desenhar() const;</w:t>
        <w:tab/>
        <w:tab/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>};</w:t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>void Circulo::desenhar() const {</w:t>
      </w:r>
    </w:p>
    <w:p>
      <w:pPr>
        <w:pStyle w:val="Normal"/>
        <w:widowControl w:val="false"/>
        <w:ind w:left="708" w:firstLine="708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 xml:space="preserve">cout &lt;&lt; “ Circulo com centro em “ &lt;&lt; origem() &lt;&lt; </w:t>
      </w:r>
    </w:p>
    <w:p>
      <w:pPr>
        <w:pStyle w:val="Normal"/>
        <w:widowControl w:val="false"/>
        <w:ind w:left="1416" w:firstLine="708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>“</w:t>
      </w:r>
      <w:r>
        <w:rPr>
          <w:rFonts w:eastAsia="Arial" w:cs="Arial" w:ascii="Arial" w:hAnsi="Arial"/>
          <w:sz w:val="28"/>
          <w:lang w:eastAsia="en-US"/>
        </w:rPr>
        <w:t xml:space="preserve"> </w:t>
      </w:r>
      <w:r>
        <w:rPr>
          <w:rFonts w:cs="Arial" w:ascii="Arial" w:hAnsi="Arial"/>
          <w:sz w:val="28"/>
          <w:lang w:eastAsia="en-US"/>
        </w:rPr>
        <w:t>e raio de “ &lt;&lt; raio &lt;&lt; “\n”; }</w:t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>const unsigned CAPACIDADE_QUADRO = 100;</w:t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>class Quadro: public Forma {</w:t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ab/>
        <w:t>Forma* s[CAPACIDADE_QUADRO];</w:t>
        <w:tab/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ab/>
        <w:t>int n;</w:t>
        <w:tab/>
        <w:tab/>
        <w:tab/>
        <w:tab/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>public:</w:t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ab/>
        <w:t>Quadro(): Forma(Ponto(0,0)) { n = 0; }</w:t>
        <w:tab/>
        <w:tab/>
        <w:t>Quadro(Ponto&amp; org): Forma (org)</w:t>
        <w:tab/>
        <w:t>{ n = 0;}</w:t>
        <w:tab/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ab/>
        <w:t>void adicionar(Forma&amp;);</w:t>
        <w:tab/>
        <w:tab/>
        <w:tab/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ab/>
        <w:t>virtual void mover(const Ponto&amp;);</w:t>
        <w:tab/>
        <w:tab/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ab/>
        <w:t>virtual void desenhar() const;</w:t>
        <w:tab/>
        <w:tab/>
        <w:tab/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>};</w:t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>void Quadro::adicionar(Forma&amp; t) {</w:t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ab/>
        <w:t>if (n == CAPACIDADE_QUADRO) {</w:t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</w:t>
      </w:r>
      <w:r>
        <w:rPr>
          <w:rFonts w:cs="Arial" w:ascii="Arial" w:hAnsi="Arial"/>
          <w:sz w:val="28"/>
          <w:lang w:eastAsia="en-US"/>
        </w:rPr>
        <w:tab/>
        <w:tab/>
        <w:t>cerr &lt;&lt; “Capacidade do quadro excedida \n” ;</w:t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</w:t>
      </w:r>
      <w:r>
        <w:rPr>
          <w:rFonts w:cs="Arial" w:ascii="Arial" w:hAnsi="Arial"/>
          <w:sz w:val="28"/>
          <w:lang w:eastAsia="en-US"/>
        </w:rPr>
        <w:tab/>
        <w:tab/>
        <w:t>exit(1);</w:t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ab/>
        <w:t>}</w:t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ab/>
        <w:t>s[n++] = &amp;t;</w:t>
        <w:tab/>
        <w:tab/>
        <w:tab/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>}</w:t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>void Quadro::mover(const Ponto&amp; d) {</w:t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ab/>
        <w:t>Forma::mover(d);</w:t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ab/>
        <w:t>for (int i = 0; i &lt; n; i++) s[i]-&gt;mover(d);</w:t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>}</w:t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>void Quadro::desenhar() const {</w:t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ab/>
        <w:t>for (int i=0; i&lt;n; i++) s[i]-&gt;desenhar();</w:t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32 - Inicialização de Objetos</w:t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 xml:space="preserve">Linha (const Ponto&amp; a, const Ponto&amp;b): org(a.x(), a.y()), </w:t>
      </w:r>
    </w:p>
    <w:p>
      <w:pPr>
        <w:pStyle w:val="Normal"/>
        <w:widowControl w:val="false"/>
        <w:ind w:left="1416" w:firstLine="708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>p(b.x(), b.y()) { }</w:t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>Circulo (const Ponto&amp; c,int r) : Forma (c)  { raio = r;}</w:t>
      </w:r>
    </w:p>
    <w:p>
      <w:pPr>
        <w:pStyle w:val="Normal"/>
        <w:widowControl w:val="false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ab/>
        <w:t>Quadro (): Forma (Ponto(0,0))</w:t>
        <w:tab/>
        <w:tab/>
        <w:t xml:space="preserve">{n = 0 ;} </w:t>
        <w:tab/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>Quadro (Ponto&amp; org): Forma (org)</w:t>
        <w:tab/>
        <w:tab/>
        <w:t xml:space="preserve">{n = 0 ;} </w:t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33 - Inicialização de Objetos</w:t>
      </w:r>
    </w:p>
    <w:p>
      <w:pPr>
        <w:pStyle w:val="Normal"/>
        <w:ind w:left="70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#include &lt;iostream.h&gt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X {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int i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: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X (const char* s)</w:t>
        <w:tab/>
        <w:t>{ cout &lt;&lt; s &lt;&lt; ‘ ‘;}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X ( )</w:t>
        <w:tab/>
        <w:tab/>
        <w:tab/>
        <w:t>{ cout &lt;&lt; “X::X() “;}</w:t>
      </w:r>
    </w:p>
    <w:p>
      <w:pPr>
        <w:pStyle w:val="Normal"/>
        <w:ind w:left="70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A {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X a1, a2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ublic: 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A(const char* s) : a2(“A::a2”)</w:t>
        <w:tab/>
        <w:t xml:space="preserve"> {cout &lt;&lt; s &lt;&lt; ‘ ‘;}</w:t>
      </w:r>
    </w:p>
    <w:p>
      <w:pPr>
        <w:pStyle w:val="Normal"/>
        <w:ind w:left="70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B: public A {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X b1, b2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ublic: 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B(const char* s):  b2(“B::b2”), b1(“B::b1”), A (“B::A”)</w:t>
        <w:tab/>
        <w:tab/>
        <w:tab/>
        <w:t>{cout &lt;&lt; s &lt;&lt; ‘ ‘;}</w:t>
      </w:r>
    </w:p>
    <w:p>
      <w:pPr>
        <w:pStyle w:val="Normal"/>
        <w:ind w:left="70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 initCi ( ) {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cout &lt;&lt; “C::i”; return 0;</w:t>
      </w:r>
    </w:p>
    <w:p>
      <w:pPr>
        <w:pStyle w:val="Normal"/>
        <w:ind w:left="70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&amp; initCr ( ) {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static int n = 1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cout &lt;&lt; “C::r”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return n;</w:t>
      </w:r>
    </w:p>
    <w:p>
      <w:pPr>
        <w:pStyle w:val="Normal"/>
        <w:ind w:left="70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C: public B {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cont int i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int&amp; r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X c1, c2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: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C(const char* s): B(“C::B”), c1(“C::c1”), r(initCr()), </w:t>
      </w:r>
    </w:p>
    <w:p>
      <w:pPr>
        <w:pStyle w:val="Normal"/>
        <w:ind w:left="1416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(initCi()), c2(“C::c2”) {  cout &lt;&lt; s &lt;&lt; “\n”; }</w:t>
      </w:r>
    </w:p>
    <w:p>
      <w:pPr>
        <w:pStyle w:val="Normal"/>
        <w:ind w:left="70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in() {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C c(“c”)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spacing w:before="120" w:after="120"/>
        <w:ind w:left="709" w:hanging="0"/>
        <w:jc w:val="both"/>
        <w:rPr>
          <w:sz w:val="28"/>
          <w:u w:val="single"/>
        </w:rPr>
      </w:pPr>
      <w:r>
        <w:rPr>
          <w:sz w:val="28"/>
          <w:u w:val="single"/>
        </w:rPr>
        <w:t>Resultado Obtido:</w:t>
      </w:r>
    </w:p>
    <w:p>
      <w:pPr>
        <w:pStyle w:val="Normal"/>
        <w:ind w:left="708" w:firstLine="708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X::X() A::a2 B::A B::b1 B::b2 C::B C::i C::r C::c1 C::c2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34 - Objetos Temporários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X {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// …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: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X(int)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X(const X&amp;)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~X()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X f(X)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id g( ) {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X b = f(X(2))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35 - Retorno de Objetos em Funções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nto* f () { </w:t>
        <w:tab/>
        <w:tab/>
        <w:tab/>
        <w:tab/>
        <w:t xml:space="preserve">Ponto&amp; f () { </w:t>
      </w:r>
    </w:p>
    <w:p>
      <w:pPr>
        <w:pStyle w:val="Normal"/>
        <w:ind w:left="708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nto a; </w:t>
        <w:tab/>
        <w:tab/>
        <w:tab/>
        <w:tab/>
        <w:t>Ponto a;</w:t>
      </w:r>
    </w:p>
    <w:p>
      <w:pPr>
        <w:pStyle w:val="Normal"/>
        <w:ind w:left="708" w:firstLine="708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//…</w:t>
        <w:tab/>
        <w:tab/>
        <w:tab/>
        <w:tab/>
        <w:tab/>
        <w:t>//…</w:t>
      </w:r>
    </w:p>
    <w:p>
      <w:pPr>
        <w:pStyle w:val="Normal"/>
        <w:ind w:left="708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eturn &amp;a;  </w:t>
        <w:tab/>
        <w:t>// erro</w:t>
        <w:tab/>
        <w:tab/>
        <w:tab/>
        <w:t xml:space="preserve">return &amp;a;  </w:t>
        <w:tab/>
        <w:t>// erro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  <w:tab/>
        <w:tab/>
        <w:tab/>
        <w:tab/>
        <w:tab/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36 - Especificadores de Aces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1315</wp:posOffset>
                </wp:positionH>
                <wp:positionV relativeFrom="paragraph">
                  <wp:posOffset>591185</wp:posOffset>
                </wp:positionV>
                <wp:extent cx="2236470" cy="387477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3874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class B {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int a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rotected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ab/>
                              <w:t>int b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ublic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ab/>
                              <w:t>int c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ab/>
                              <w:t>void f(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}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void B::f() {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ab/>
                              <w:t xml:space="preserve">a = 10; </w:t>
                              <w:tab/>
                              <w:t>// ok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ab/>
                              <w:t xml:space="preserve">b = 10; </w:t>
                              <w:tab/>
                              <w:t>// ok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ab/>
                              <w:t>c = 10;</w:t>
                              <w:tab/>
                              <w:t>// ok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B x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int k = x.a;</w:t>
                              <w:tab/>
                              <w:t>// err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k = x.b;</w:t>
                              <w:tab/>
                              <w:t>// err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k = x.c;</w:t>
                              <w:tab/>
                              <w:t>// ok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x.f();</w:t>
                              <w:tab/>
                              <w:tab/>
                              <w:t>// 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05.1pt;mso-wrap-distance-left:9.05pt;mso-wrap-distance-right:9.05pt;mso-wrap-distance-top:0pt;mso-wrap-distance-bottom:0pt;margin-top:46.55pt;mso-position-vertical-relative:text;margin-left:2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class B {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int a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rotected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ab/>
                        <w:t>int b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ublic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ab/>
                        <w:t>int c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ab/>
                        <w:t>void f()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}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void B::f() {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ab/>
                        <w:t xml:space="preserve">a = 10; </w:t>
                        <w:tab/>
                        <w:t>// ok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ab/>
                        <w:t xml:space="preserve">b = 10; </w:t>
                        <w:tab/>
                        <w:t>// ok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ab/>
                        <w:t>c = 10;</w:t>
                        <w:tab/>
                        <w:t>// ok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}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B x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int k = x.a;</w:t>
                        <w:tab/>
                        <w:t>// err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k = x.b;</w:t>
                        <w:tab/>
                        <w:t>// err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k = x.c;</w:t>
                        <w:tab/>
                        <w:t>// ok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x.f();</w:t>
                        <w:tab/>
                        <w:tab/>
                        <w:t>// o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57805</wp:posOffset>
                </wp:positionH>
                <wp:positionV relativeFrom="paragraph">
                  <wp:posOffset>95250</wp:posOffset>
                </wp:positionV>
                <wp:extent cx="2419350" cy="385191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851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class C: private B {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ublic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ab/>
                              <w:t>void g(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}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void C::g() {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ab/>
                              <w:t>a = 10;    // err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ab/>
                              <w:t>b = 10;    // ok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ab/>
                              <w:t>c = 10;    // ok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C y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k = y.a;</w:t>
                              <w:tab/>
                              <w:t>// err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k = y.b;</w:t>
                              <w:tab/>
                              <w:t>// err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k = y.c;</w:t>
                              <w:tab/>
                              <w:t>// err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y.f();</w:t>
                              <w:tab/>
                              <w:tab/>
                              <w:t>// err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y.g();</w:t>
                              <w:tab/>
                              <w:tab/>
                              <w:t>// 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303.3pt;mso-wrap-distance-left:9.05pt;mso-wrap-distance-right:9.05pt;mso-wrap-distance-top:0pt;mso-wrap-distance-bottom:0pt;margin-top:7.5pt;mso-position-vertical-relative:text;margin-left:21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class C: private B {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ublic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ab/>
                        <w:t>void g()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}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void C::g() {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ab/>
                        <w:t>a = 10;    // err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ab/>
                        <w:t>b = 10;    // ok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ab/>
                        <w:t>c = 10;    // ok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}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C y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k = y.a;</w:t>
                        <w:tab/>
                        <w:t>// err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k = y.b;</w:t>
                        <w:tab/>
                        <w:t>// err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k = y.c;</w:t>
                        <w:tab/>
                        <w:t>// err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y.f();</w:t>
                        <w:tab/>
                        <w:tab/>
                        <w:t>// err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y.g();</w:t>
                        <w:tab/>
                        <w:tab/>
                        <w:t>// o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36 - Especificadores de Acesso (continuação)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1315</wp:posOffset>
                </wp:positionH>
                <wp:positionV relativeFrom="paragraph">
                  <wp:posOffset>14605</wp:posOffset>
                </wp:positionV>
                <wp:extent cx="1828800" cy="3352165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class D: public B {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ublic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ab/>
                              <w:t>void h(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}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void D::h() {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ab/>
                              <w:t>a = 10;   // err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ab/>
                              <w:t>b = 10;   // ok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ab/>
                              <w:t>c = 10;   // ok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D w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k = w.a;</w:t>
                              <w:tab/>
                              <w:t>// err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k = w.b;</w:t>
                              <w:tab/>
                              <w:t>// err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k = w.c;</w:t>
                              <w:tab/>
                              <w:t>// ok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w.f();</w:t>
                              <w:tab/>
                              <w:tab/>
                              <w:t>// ok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w.h();</w:t>
                              <w:tab/>
                              <w:tab/>
                              <w:t>// 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3.95pt;mso-wrap-distance-left:9.05pt;mso-wrap-distance-right:9.05pt;mso-wrap-distance-top:0pt;mso-wrap-distance-bottom:0pt;margin-top:1.15pt;mso-position-vertical-relative:text;margin-left:2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class D: public B {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ublic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ab/>
                        <w:t>void h()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}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void D::h() {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ab/>
                        <w:t>a = 10;   // err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ab/>
                        <w:t>b = 10;   // ok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ab/>
                        <w:t>c = 10;   // ok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}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D w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k = w.a;</w:t>
                        <w:tab/>
                        <w:t>// err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k = w.b;</w:t>
                        <w:tab/>
                        <w:t>// err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k = w.c;</w:t>
                        <w:tab/>
                        <w:t>// ok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w.f();</w:t>
                        <w:tab/>
                        <w:tab/>
                        <w:t>// ok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w.h();</w:t>
                        <w:tab/>
                        <w:tab/>
                        <w:t>// o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49245</wp:posOffset>
                </wp:positionH>
                <wp:positionV relativeFrom="paragraph">
                  <wp:posOffset>45085</wp:posOffset>
                </wp:positionV>
                <wp:extent cx="1828800" cy="348170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81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class E: public C {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ublic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ab/>
                              <w:t>void i(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}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void E::i() {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ab/>
                              <w:t>a = 10;   // err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ab/>
                              <w:t>b = 10;   // err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ab/>
                              <w:t>c = 10;   // err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E z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k = z.a;</w:t>
                              <w:tab/>
                              <w:t>// err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k = z.b;</w:t>
                              <w:tab/>
                              <w:t>// err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k = z.c;</w:t>
                              <w:tab/>
                              <w:t>// err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z.f();</w:t>
                              <w:tab/>
                              <w:tab/>
                              <w:t>// err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z.g();</w:t>
                              <w:tab/>
                              <w:tab/>
                              <w:t>// ok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z.i();</w:t>
                            </w:r>
                            <w:r>
                              <w:rPr>
                                <w:i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// ok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4.15pt;mso-wrap-distance-left:9.05pt;mso-wrap-distance-right:9.05pt;mso-wrap-distance-top:0pt;mso-wrap-distance-bottom:0pt;margin-top:3.55pt;mso-position-vertical-relative:text;margin-left:2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class E: public C {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ublic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ab/>
                        <w:t>void i()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}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void E::i() {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ab/>
                        <w:t>a = 10;   // err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ab/>
                        <w:t>b = 10;   // err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ab/>
                        <w:t>c = 10;   // err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}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E z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k = z.a;</w:t>
                        <w:tab/>
                        <w:t>// err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k = z.b;</w:t>
                        <w:tab/>
                        <w:t>// err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k = z.c;</w:t>
                        <w:tab/>
                        <w:t>// err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z.f();</w:t>
                        <w:tab/>
                        <w:tab/>
                        <w:t>// err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z.g();</w:t>
                        <w:tab/>
                        <w:tab/>
                        <w:t>// ok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z.i();</w:t>
                      </w:r>
                      <w:r>
                        <w:rPr>
                          <w:i/>
                          <w:sz w:val="24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// ok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72895</wp:posOffset>
                </wp:positionH>
                <wp:positionV relativeFrom="paragraph">
                  <wp:posOffset>-635</wp:posOffset>
                </wp:positionV>
                <wp:extent cx="1828800" cy="365379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653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class F: public D {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ublic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ab/>
                              <w:t>void j(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}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void F::j() {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ab/>
                              <w:t>a = 10;   // err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ab/>
                              <w:t>b = 10;   // ok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ab/>
                              <w:t>c = 10;   // ok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F v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k = v.a;</w:t>
                              <w:tab/>
                              <w:t>// err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k = v.b;</w:t>
                              <w:tab/>
                              <w:t>// err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k = v.c;</w:t>
                              <w:tab/>
                              <w:t>// ok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v.f();</w:t>
                              <w:tab/>
                              <w:tab/>
                              <w:t>// ok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v.h();</w:t>
                              <w:tab/>
                              <w:tab/>
                              <w:t>// ok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v.j();</w:t>
                              <w:tab/>
                              <w:tab/>
                              <w:t>// 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87.7pt;mso-wrap-distance-left:9.05pt;mso-wrap-distance-right:9.05pt;mso-wrap-distance-top:0pt;mso-wrap-distance-bottom:0pt;margin-top:-0.05pt;mso-position-vertical-relative:text;margin-left:12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class F: public D {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ublic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ab/>
                        <w:t>void j()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}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void F::j() {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ab/>
                        <w:t>a = 10;   // err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ab/>
                        <w:t>b = 10;   // ok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ab/>
                        <w:t>c = 10;   // ok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}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F v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k = v.a;</w:t>
                        <w:tab/>
                        <w:t>// err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k = v.b;</w:t>
                        <w:tab/>
                        <w:t>// err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k = v.c;</w:t>
                        <w:tab/>
                        <w:t>// ok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v.f();</w:t>
                        <w:tab/>
                        <w:tab/>
                        <w:t>// ok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v.h();</w:t>
                        <w:tab/>
                        <w:tab/>
                        <w:t>// ok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v.j();</w:t>
                        <w:tab/>
                        <w:tab/>
                        <w:t>// o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37 - Estruturas Internas a Classes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lass lista { 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struct no {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no* prox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int info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}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no* prim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: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lista ( ) { prim = 0 }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void insere_inicio (int)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void insere_fim (int)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int remove ()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int vazia ()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38 - Estruturas Internas e Herança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pilha: private lista {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:</w:t>
      </w:r>
    </w:p>
    <w:p>
      <w:pPr>
        <w:pStyle w:val="Normal"/>
        <w:ind w:left="708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ilha( ) { }</w:t>
      </w:r>
    </w:p>
    <w:p>
      <w:pPr>
        <w:pStyle w:val="Normal"/>
        <w:ind w:left="708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id empilha (int valor) {</w:t>
      </w:r>
    </w:p>
    <w:p>
      <w:pPr>
        <w:pStyle w:val="Normal"/>
        <w:ind w:left="1416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sta::insere_inicio(int valor);</w:t>
      </w:r>
    </w:p>
    <w:p>
      <w:pPr>
        <w:pStyle w:val="Normal"/>
        <w:ind w:left="708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left="708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 pop() {</w:t>
      </w:r>
    </w:p>
    <w:p>
      <w:pPr>
        <w:pStyle w:val="Normal"/>
        <w:ind w:left="1416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turn lista::remove_inicio();</w:t>
      </w:r>
    </w:p>
    <w:p>
      <w:pPr>
        <w:pStyle w:val="Normal"/>
        <w:ind w:left="708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left="708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sta::vazia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39 - Herança Múltipla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Apartamento {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tected: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float area;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unsigned qtde_quartos;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:</w:t>
      </w:r>
    </w:p>
    <w:p>
      <w:pPr>
        <w:pStyle w:val="Normal"/>
        <w:ind w:left="708" w:firstLine="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partamento(float,    </w:t>
      </w:r>
    </w:p>
    <w:p>
      <w:pPr>
        <w:pStyle w:val="Normal"/>
        <w:ind w:left="708" w:firstLine="84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unsigned);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void mostrar();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friend void procura 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(unsigned, unsigned);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;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Garagem {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tected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unsigned qtde_carros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Garagem(unsigned)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void mostrar()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friend void procura 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unsigned, unsigned)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;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39 - Herança Múltipla (continuação)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AptoComGaragem: Apartamento, Garagem {</w:t>
        <w:tab/>
        <w:tab/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: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AptoComGaragem(float, unsigned, unsigned);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void mostrar();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;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partamento::Apartamento(float metragem, </w:t>
      </w:r>
    </w:p>
    <w:p>
      <w:pPr>
        <w:pStyle w:val="Normal"/>
        <w:ind w:left="3399" w:firstLine="14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signed dormitorios) {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area = metragem;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qtde_quartos = dormitorios;</w:t>
      </w:r>
    </w:p>
    <w:p>
      <w:pPr>
        <w:pStyle w:val="Normal"/>
        <w:spacing w:before="0" w:after="120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id Apartamento::mostrar() {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cout &lt;&lt; “\n\n\t Numero de Dormitorios   : “ </w:t>
      </w:r>
    </w:p>
    <w:p>
      <w:pPr>
        <w:pStyle w:val="Normal"/>
        <w:ind w:left="1275" w:firstLine="14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&lt;&lt;  qtde_quartos &lt;&lt; “\n\t Area do Apartamento     : “ 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&lt;&lt; setprecision(2) &lt;&lt; area &lt;&lt; “metros quadrados” ;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aragem::Garagem(unsigned automoveis) {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qtde_carros = automoveis;</w:t>
      </w:r>
    </w:p>
    <w:p>
      <w:pPr>
        <w:pStyle w:val="Normal"/>
        <w:spacing w:before="0" w:after="120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id Garagem::mostrar() {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cout &lt;&lt; “Capacidade para  “ &lt;&lt; qtde_carros;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if (qtde_carros &gt; 1)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 xml:space="preserve">cout &lt;&lt; “ Automoveis “ 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else 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cout &lt;&lt; “Automovel ” ;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ptoComGaragem::AptoComGaragem (float m2, unsigned td, </w:t>
      </w:r>
    </w:p>
    <w:p>
      <w:pPr>
        <w:pStyle w:val="Normal"/>
        <w:spacing w:before="0" w:after="120"/>
        <w:ind w:left="56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signed ta): Apartamento (m2,td), Garagem (ta) { }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id AptoComGaragem::mostrar() {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Apartamento::mostrar();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cout &lt;&lt; “\n\t Garagem com “ ;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Garagem::mostrar();</w:t>
      </w:r>
    </w:p>
    <w:p>
      <w:pPr>
        <w:pStyle w:val="Normal"/>
        <w:ind w:left="567" w:hanging="0"/>
        <w:jc w:val="both"/>
        <w:rPr>
          <w:i/>
          <w:i/>
          <w:sz w:val="24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ptoComGaragem apt1202(130,4,2)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40 - Conflito de Nomes em Herança Múltipla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Surf {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float notas[10]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: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virtual void ordena()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Vela {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float tempos[10]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: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virtual void ordena()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WindSurf : public Surf, public Vela {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char competicao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 main() {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//...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WindSurf corrida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corrida.ordena();</w:t>
        <w:tab/>
        <w:t>// erro de ambiguidade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//...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Exemplo 41 - Solução para Conflito de Nomes 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WindSurf : public Surf, public Vela {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char competicao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: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virtual void ordena()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id WindSurf::ordena() {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if (competicao == ‘E’ )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Surf::ordena()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else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Vela::ordena()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}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Exemplo 42 - Herança Repetida </w:t>
      </w:r>
    </w:p>
    <w:p>
      <w:pPr>
        <w:pStyle w:val="Normal"/>
        <w:jc w:val="center"/>
        <w:rPr/>
      </w:pPr>
      <w:r>
        <w:rPr/>
        <w:object w:dxaOrig="2376" w:dyaOrig="42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8.8pt;height:213.1pt" filled="f" o:ole="">
            <v:imagedata r:id="rId5" o:title=""/>
          </v:shape>
          <o:OLEObject Type="Embed" ProgID="" ShapeID="ole_rId4" DrawAspect="Content" ObjectID="_296117023" r:id="rId4"/>
        </w:objec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43 - Problemas com Herança Repetida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#include "../purge.h"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#include &lt;iostream&gt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#include &lt;vector&gt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sing namespace std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MBase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:</w:t>
      </w:r>
    </w:p>
    <w:p>
      <w:pPr>
        <w:pStyle w:val="Code"/>
        <w:pBdr>
          <w:left w:val="nil"/>
        </w:pBdr>
        <w:ind w:left="2124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irtual char* vf() const = 0;</w:t>
      </w:r>
    </w:p>
    <w:p>
      <w:pPr>
        <w:pStyle w:val="Code"/>
        <w:pBdr>
          <w:left w:val="nil"/>
        </w:pBdr>
        <w:ind w:left="2124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irtual ~MBase() { 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D1 : public MBase {</w:t>
      </w:r>
    </w:p>
    <w:p>
      <w:pPr>
        <w:pStyle w:val="Code"/>
        <w:pBdr>
          <w:left w:val="nil"/>
        </w:pBdr>
        <w:ind w:left="212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:  char* vf() const { return "D1"; 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D2 : public MBase {</w:t>
      </w:r>
    </w:p>
    <w:p>
      <w:pPr>
        <w:pStyle w:val="Code"/>
        <w:pBdr>
          <w:left w:val="nil"/>
        </w:pBdr>
        <w:ind w:left="212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:  char* vf() const { return "D2"; 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lass MI : public D1, public D2 { };  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 main() {</w:t>
      </w:r>
    </w:p>
    <w:p>
      <w:pPr>
        <w:pStyle w:val="Code"/>
        <w:pBdr>
          <w:left w:val="nil"/>
        </w:pBdr>
        <w:ind w:left="2124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ector&lt;MBase*&gt; b;</w:t>
      </w:r>
    </w:p>
    <w:p>
      <w:pPr>
        <w:pStyle w:val="Code"/>
        <w:pBdr>
          <w:left w:val="nil"/>
        </w:pBdr>
        <w:ind w:left="2124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b.push_back(new D1);</w:t>
      </w:r>
    </w:p>
    <w:p>
      <w:pPr>
        <w:pStyle w:val="Code"/>
        <w:pBdr>
          <w:left w:val="nil"/>
        </w:pBdr>
        <w:ind w:left="2124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b.push_back(new D2);</w:t>
      </w:r>
    </w:p>
    <w:p>
      <w:pPr>
        <w:pStyle w:val="Code"/>
        <w:pBdr>
          <w:left w:val="nil"/>
        </w:pBdr>
        <w:ind w:left="2124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b.push_back(new mi);</w:t>
        <w:tab/>
        <w:t xml:space="preserve"> </w:t>
      </w:r>
    </w:p>
    <w:p>
      <w:pPr>
        <w:pStyle w:val="Code"/>
        <w:pBdr>
          <w:left w:val="nil"/>
        </w:pBdr>
        <w:ind w:left="2124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for(int i = 0; i &lt; b.size(); i++)</w:t>
      </w:r>
    </w:p>
    <w:p>
      <w:pPr>
        <w:pStyle w:val="Code"/>
        <w:pBdr>
          <w:left w:val="nil"/>
        </w:pBdr>
        <w:ind w:left="2832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out &lt;&lt; b[i]-&gt;vf() &lt;&lt; endl;</w:t>
      </w:r>
    </w:p>
    <w:p>
      <w:pPr>
        <w:pStyle w:val="Code"/>
        <w:pBdr>
          <w:left w:val="nil"/>
        </w:pBdr>
        <w:ind w:left="2124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rge(b);</w:t>
      </w:r>
    </w:p>
    <w:p>
      <w:pPr>
        <w:pStyle w:val="Normal"/>
        <w:ind w:left="1416" w:hanging="0"/>
        <w:jc w:val="both"/>
        <w:rPr>
          <w:i/>
          <w:i/>
          <w:sz w:val="24"/>
        </w:rPr>
      </w:pPr>
      <w:r>
        <w:rPr>
          <w:rFonts w:cs="Arial" w:ascii="Arial" w:hAnsi="Arial"/>
          <w:sz w:val="28"/>
        </w:rPr>
        <w:t>} ///: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Exemplo 44 - Solução para Herança Repetida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#include "../purge.h"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#include &lt;iostream&gt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#include &lt;vector&gt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sing namespace std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MBase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: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irtual char* vf() const = 0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irtual ~MBase() {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lass D1 : virtual public MBase {   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: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char* vf() const { return "D1"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lass D2 : virtual public MBase {  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: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char* vf() const { return "D2"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MI : public D1, public D2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: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char* vf() const { return D1::vf();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 main()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ector&lt;MBase*&gt; b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b.push_back(new D1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b.push_back(new D2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b.push_back(new MI); // OK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for(int i = 0; i &lt; b.size(); i++)</w:t>
      </w:r>
    </w:p>
    <w:p>
      <w:pPr>
        <w:pStyle w:val="Code"/>
        <w:pBdr>
          <w:left w:val="nil"/>
        </w:pBdr>
        <w:ind w:left="2124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out &lt;&lt; b[i]-&gt;vf() &lt;&lt; endl;</w:t>
      </w:r>
    </w:p>
    <w:p>
      <w:pPr>
        <w:pStyle w:val="CodeInlin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rge(b);</w:t>
      </w:r>
    </w:p>
    <w:p>
      <w:pPr>
        <w:pStyle w:val="CodeInline"/>
        <w:pBdr>
          <w:left w:val="nil"/>
        </w:pBdr>
        <w:ind w:left="708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Arial" w:ascii="Arial" w:hAnsi="Arial"/>
          <w:sz w:val="28"/>
        </w:rPr>
        <w:t>} ///: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Exemplo 45 - Funções Genéricas 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#include &lt;iostream.h&gt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mplate &lt;class T&gt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 max (T p, T s) {</w:t>
      </w:r>
    </w:p>
    <w:p>
      <w:pPr>
        <w:pStyle w:val="Normal"/>
        <w:ind w:left="141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turn p &gt; s ? p : s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in() {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int c, a = 1, b = 2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char f, d = 'a', e = 'b'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c = max (a, b)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f = max (d, e)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cout &lt;&lt; " results: " &lt;&lt; c &lt;&lt; " - " &lt;&lt; f &lt;&lt; "\n"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Exemplo 46 - Classes Genéricas 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16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>template &lt;class T, int tam&gt;</w:t>
      </w:r>
    </w:p>
    <w:p>
      <w:pPr>
        <w:pStyle w:val="Normal"/>
        <w:ind w:left="1416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>class pilha {</w:t>
      </w:r>
    </w:p>
    <w:p>
      <w:pPr>
        <w:pStyle w:val="Normal"/>
        <w:ind w:left="2124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</w:t>
      </w:r>
      <w:r>
        <w:rPr>
          <w:rFonts w:cs="Arial" w:ascii="Arial" w:hAnsi="Arial"/>
          <w:sz w:val="28"/>
          <w:lang w:eastAsia="en-US"/>
        </w:rPr>
        <w:t>T vet[tam];</w:t>
      </w:r>
    </w:p>
    <w:p>
      <w:pPr>
        <w:pStyle w:val="Normal"/>
        <w:ind w:left="2124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</w:t>
      </w:r>
      <w:r>
        <w:rPr>
          <w:rFonts w:cs="Arial" w:ascii="Arial" w:hAnsi="Arial"/>
          <w:sz w:val="28"/>
          <w:lang w:eastAsia="en-US"/>
        </w:rPr>
        <w:t>int max;</w:t>
      </w:r>
    </w:p>
    <w:p>
      <w:pPr>
        <w:pStyle w:val="Normal"/>
        <w:ind w:left="2124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</w:t>
      </w:r>
      <w:r>
        <w:rPr>
          <w:rFonts w:cs="Arial" w:ascii="Arial" w:hAnsi="Arial"/>
          <w:sz w:val="28"/>
          <w:lang w:eastAsia="en-US"/>
        </w:rPr>
        <w:t>int top;</w:t>
      </w:r>
    </w:p>
    <w:p>
      <w:pPr>
        <w:pStyle w:val="Normal"/>
        <w:ind w:left="1416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>public:</w:t>
      </w:r>
    </w:p>
    <w:p>
      <w:pPr>
        <w:pStyle w:val="Normal"/>
        <w:ind w:left="2124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</w:t>
      </w:r>
      <w:r>
        <w:rPr>
          <w:rFonts w:cs="Arial" w:ascii="Arial" w:hAnsi="Arial"/>
          <w:sz w:val="28"/>
          <w:lang w:eastAsia="en-US"/>
        </w:rPr>
        <w:t xml:space="preserve">pilha(void); </w:t>
      </w:r>
    </w:p>
    <w:p>
      <w:pPr>
        <w:pStyle w:val="Normal"/>
        <w:ind w:left="2124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</w:t>
      </w:r>
      <w:r>
        <w:rPr>
          <w:rFonts w:cs="Arial" w:ascii="Arial" w:hAnsi="Arial"/>
          <w:sz w:val="28"/>
          <w:lang w:eastAsia="en-US"/>
        </w:rPr>
        <w:t>int vazia (void) { return top == -1; }</w:t>
      </w:r>
    </w:p>
    <w:p>
      <w:pPr>
        <w:pStyle w:val="Normal"/>
        <w:ind w:left="2124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</w:t>
      </w:r>
      <w:r>
        <w:rPr>
          <w:rFonts w:cs="Arial" w:ascii="Arial" w:hAnsi="Arial"/>
          <w:sz w:val="28"/>
          <w:lang w:eastAsia="en-US"/>
        </w:rPr>
        <w:t>T topo (void) { return vet[top]; }</w:t>
      </w:r>
    </w:p>
    <w:p>
      <w:pPr>
        <w:pStyle w:val="Normal"/>
        <w:ind w:left="2124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</w:t>
      </w:r>
      <w:r>
        <w:rPr>
          <w:rFonts w:cs="Arial" w:ascii="Arial" w:hAnsi="Arial"/>
          <w:sz w:val="28"/>
          <w:lang w:eastAsia="en-US"/>
        </w:rPr>
        <w:t>void empilha (T);</w:t>
      </w:r>
    </w:p>
    <w:p>
      <w:pPr>
        <w:pStyle w:val="Normal"/>
        <w:ind w:left="2124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</w:t>
      </w:r>
      <w:r>
        <w:rPr>
          <w:rFonts w:cs="Arial" w:ascii="Arial" w:hAnsi="Arial"/>
          <w:sz w:val="28"/>
          <w:lang w:eastAsia="en-US"/>
        </w:rPr>
        <w:t>void desempilha (void);</w:t>
      </w:r>
    </w:p>
    <w:p>
      <w:pPr>
        <w:pStyle w:val="Normal"/>
        <w:ind w:left="1416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>};</w:t>
      </w:r>
    </w:p>
    <w:p>
      <w:pPr>
        <w:pStyle w:val="Normal"/>
        <w:ind w:left="1416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>template &lt;class T, int tam&gt;</w:t>
      </w:r>
    </w:p>
    <w:p>
      <w:pPr>
        <w:pStyle w:val="Normal"/>
        <w:ind w:left="1416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>void pilha&lt;T, tam&gt;::pilha(void) {</w:t>
      </w:r>
    </w:p>
    <w:p>
      <w:pPr>
        <w:pStyle w:val="Normal"/>
        <w:ind w:left="2124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</w:t>
      </w:r>
      <w:r>
        <w:rPr>
          <w:rFonts w:cs="Arial" w:ascii="Arial" w:hAnsi="Arial"/>
          <w:sz w:val="28"/>
          <w:lang w:eastAsia="en-US"/>
        </w:rPr>
        <w:t>max = tam - 1;</w:t>
      </w:r>
    </w:p>
    <w:p>
      <w:pPr>
        <w:pStyle w:val="Normal"/>
        <w:ind w:left="2124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</w:t>
      </w:r>
      <w:r>
        <w:rPr>
          <w:rFonts w:cs="Arial" w:ascii="Arial" w:hAnsi="Arial"/>
          <w:sz w:val="28"/>
          <w:lang w:eastAsia="en-US"/>
        </w:rPr>
        <w:t>top = -1;</w:t>
      </w:r>
    </w:p>
    <w:p>
      <w:pPr>
        <w:pStyle w:val="Normal"/>
        <w:ind w:left="1416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>}</w:t>
      </w:r>
    </w:p>
    <w:p>
      <w:pPr>
        <w:pStyle w:val="Normal"/>
        <w:ind w:left="1416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>template &lt;class T, int tam&gt;</w:t>
      </w:r>
    </w:p>
    <w:p>
      <w:pPr>
        <w:pStyle w:val="Normal"/>
        <w:ind w:left="1416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>void pilha&lt;T, tam&gt;::empilha (T e){</w:t>
      </w:r>
    </w:p>
    <w:p>
      <w:pPr>
        <w:pStyle w:val="Normal"/>
        <w:ind w:left="2124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</w:t>
      </w:r>
      <w:r>
        <w:rPr>
          <w:rFonts w:cs="Arial" w:ascii="Arial" w:hAnsi="Arial"/>
          <w:sz w:val="28"/>
          <w:lang w:eastAsia="en-US"/>
        </w:rPr>
        <w:t>if (top == max) {</w:t>
      </w:r>
    </w:p>
    <w:p>
      <w:pPr>
        <w:pStyle w:val="Normal"/>
        <w:ind w:left="2124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</w:t>
      </w:r>
      <w:r>
        <w:rPr>
          <w:rFonts w:cs="Arial" w:ascii="Arial" w:hAnsi="Arial"/>
          <w:sz w:val="28"/>
          <w:lang w:eastAsia="en-US"/>
        </w:rPr>
        <w:t>cout &lt;&lt; "pilha ja esta cheia\n";</w:t>
      </w:r>
    </w:p>
    <w:p>
      <w:pPr>
        <w:pStyle w:val="Normal"/>
        <w:ind w:left="2124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</w:t>
      </w:r>
      <w:r>
        <w:rPr>
          <w:rFonts w:cs="Arial" w:ascii="Arial" w:hAnsi="Arial"/>
          <w:sz w:val="28"/>
          <w:lang w:eastAsia="en-US"/>
        </w:rPr>
        <w:t>} else {</w:t>
      </w:r>
    </w:p>
    <w:p>
      <w:pPr>
        <w:pStyle w:val="Normal"/>
        <w:ind w:left="2124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</w:t>
      </w:r>
      <w:r>
        <w:rPr>
          <w:rFonts w:cs="Arial" w:ascii="Arial" w:hAnsi="Arial"/>
          <w:sz w:val="28"/>
          <w:lang w:eastAsia="en-US"/>
        </w:rPr>
        <w:t>vet[++top] = e;</w:t>
      </w:r>
    </w:p>
    <w:p>
      <w:pPr>
        <w:pStyle w:val="Normal"/>
        <w:ind w:left="2124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</w:t>
      </w:r>
      <w:r>
        <w:rPr>
          <w:rFonts w:cs="Arial" w:ascii="Arial" w:hAnsi="Arial"/>
          <w:sz w:val="28"/>
          <w:lang w:eastAsia="en-US"/>
        </w:rPr>
        <w:t>}</w:t>
      </w:r>
    </w:p>
    <w:p>
      <w:pPr>
        <w:pStyle w:val="Normal"/>
        <w:ind w:left="1416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>}</w:t>
      </w:r>
    </w:p>
    <w:p>
      <w:pPr>
        <w:pStyle w:val="Normal"/>
        <w:ind w:left="1416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>template &lt;class T, int tam&gt;</w:t>
      </w:r>
    </w:p>
    <w:p>
      <w:pPr>
        <w:pStyle w:val="Normal"/>
        <w:ind w:left="1416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>void pilha&lt;T, tam&gt;::desempilha (void){</w:t>
      </w:r>
    </w:p>
    <w:p>
      <w:pPr>
        <w:pStyle w:val="Normal"/>
        <w:ind w:left="2124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</w:t>
      </w:r>
      <w:r>
        <w:rPr>
          <w:rFonts w:cs="Arial" w:ascii="Arial" w:hAnsi="Arial"/>
          <w:sz w:val="28"/>
          <w:lang w:eastAsia="en-US"/>
        </w:rPr>
        <w:t>if (top == -1) {</w:t>
      </w:r>
    </w:p>
    <w:p>
      <w:pPr>
        <w:pStyle w:val="Normal"/>
        <w:ind w:left="2124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</w:t>
      </w:r>
      <w:r>
        <w:rPr>
          <w:rFonts w:cs="Arial" w:ascii="Arial" w:hAnsi="Arial"/>
          <w:sz w:val="28"/>
          <w:lang w:eastAsia="en-US"/>
        </w:rPr>
        <w:t>cout &lt;&lt; "pilha ja esta vazia\n";</w:t>
      </w:r>
    </w:p>
    <w:p>
      <w:pPr>
        <w:pStyle w:val="Normal"/>
        <w:ind w:left="2124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</w:t>
      </w:r>
      <w:r>
        <w:rPr>
          <w:rFonts w:cs="Arial" w:ascii="Arial" w:hAnsi="Arial"/>
          <w:sz w:val="28"/>
          <w:lang w:eastAsia="en-US"/>
        </w:rPr>
        <w:t>} else {</w:t>
      </w:r>
    </w:p>
    <w:p>
      <w:pPr>
        <w:pStyle w:val="Normal"/>
        <w:ind w:left="2124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</w:t>
      </w:r>
      <w:r>
        <w:rPr>
          <w:rFonts w:cs="Arial" w:ascii="Arial" w:hAnsi="Arial"/>
          <w:sz w:val="28"/>
          <w:lang w:eastAsia="en-US"/>
        </w:rPr>
        <w:t>top--;</w:t>
      </w:r>
    </w:p>
    <w:p>
      <w:pPr>
        <w:pStyle w:val="Normal"/>
        <w:ind w:left="2124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</w:t>
      </w:r>
      <w:r>
        <w:rPr>
          <w:rFonts w:cs="Arial" w:ascii="Arial" w:hAnsi="Arial"/>
          <w:sz w:val="28"/>
          <w:lang w:eastAsia="en-US"/>
        </w:rPr>
        <w:t>}</w:t>
      </w:r>
    </w:p>
    <w:p>
      <w:pPr>
        <w:pStyle w:val="Normal"/>
        <w:ind w:left="1416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>}</w:t>
      </w:r>
    </w:p>
    <w:p>
      <w:pPr>
        <w:pStyle w:val="Normal"/>
        <w:ind w:left="1416" w:hanging="0"/>
        <w:jc w:val="both"/>
        <w:rPr>
          <w:sz w:val="28"/>
          <w:lang w:eastAsia="en-US"/>
        </w:rPr>
      </w:pPr>
      <w:r>
        <w:rPr>
          <w:sz w:val="28"/>
          <w:lang w:eastAsia="en-US"/>
        </w:rPr>
        <w:t>void main () {</w:t>
      </w:r>
    </w:p>
    <w:p>
      <w:pPr>
        <w:pStyle w:val="Normal"/>
        <w:ind w:left="2124" w:hanging="0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  </w:t>
      </w:r>
      <w:r>
        <w:rPr>
          <w:sz w:val="28"/>
          <w:lang w:eastAsia="en-US"/>
        </w:rPr>
        <w:t>pilha &lt;int, 3&gt; x;</w:t>
      </w:r>
    </w:p>
    <w:p>
      <w:pPr>
        <w:pStyle w:val="Normal"/>
        <w:ind w:left="2124" w:hanging="0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  </w:t>
      </w:r>
      <w:r>
        <w:rPr>
          <w:sz w:val="28"/>
          <w:lang w:eastAsia="en-US"/>
        </w:rPr>
        <w:t>pilha &lt;char, 2&gt; y;</w:t>
      </w:r>
    </w:p>
    <w:p>
      <w:pPr>
        <w:pStyle w:val="Normal"/>
        <w:ind w:left="2124" w:hanging="0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  </w:t>
      </w:r>
      <w:r>
        <w:rPr>
          <w:sz w:val="28"/>
          <w:lang w:eastAsia="en-US"/>
        </w:rPr>
        <w:t>x.empilha (1);</w:t>
      </w:r>
    </w:p>
    <w:p>
      <w:pPr>
        <w:pStyle w:val="Normal"/>
        <w:ind w:left="2124" w:hanging="0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  </w:t>
      </w:r>
      <w:r>
        <w:rPr>
          <w:sz w:val="28"/>
          <w:lang w:eastAsia="en-US"/>
        </w:rPr>
        <w:t>y.empilha ('a');</w:t>
      </w:r>
    </w:p>
    <w:p>
      <w:pPr>
        <w:pStyle w:val="Normal"/>
        <w:ind w:left="2124" w:hanging="0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  </w:t>
      </w:r>
      <w:r>
        <w:rPr>
          <w:sz w:val="28"/>
          <w:lang w:eastAsia="en-US"/>
        </w:rPr>
        <w:t>x.empilha (3);</w:t>
      </w:r>
    </w:p>
    <w:p>
      <w:pPr>
        <w:pStyle w:val="Normal"/>
        <w:ind w:left="1416" w:hanging="0"/>
        <w:jc w:val="both"/>
        <w:rPr>
          <w:sz w:val="28"/>
          <w:lang w:eastAsia="en-US"/>
        </w:rPr>
      </w:pPr>
      <w:r>
        <w:rPr>
          <w:sz w:val="28"/>
          <w:lang w:eastAsia="en-US"/>
        </w:rPr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Exemplo 47 - Namespace 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16" w:hanging="0"/>
        <w:rPr>
          <w:rFonts w:ascii="Arial" w:hAnsi="Arial" w:cs="Arial"/>
          <w:sz w:val="28"/>
          <w:lang w:val="en-AU" w:eastAsia="en-US"/>
        </w:rPr>
      </w:pPr>
      <w:r>
        <w:rPr>
          <w:rFonts w:cs="Arial" w:ascii="Arial" w:hAnsi="Arial"/>
          <w:sz w:val="28"/>
          <w:lang w:val="en-AU" w:eastAsia="en-US"/>
        </w:rPr>
        <w:t>Header1.h</w:t>
      </w:r>
    </w:p>
    <w:p>
      <w:pPr>
        <w:pStyle w:val="Normal"/>
        <w:ind w:left="1416" w:hanging="0"/>
        <w:rPr>
          <w:rFonts w:ascii="Arial" w:hAnsi="Arial" w:cs="Arial"/>
          <w:sz w:val="28"/>
          <w:lang w:val="en-AU" w:eastAsia="en-US"/>
        </w:rPr>
      </w:pPr>
      <w:r>
        <w:rPr>
          <w:rFonts w:cs="Arial" w:ascii="Arial" w:hAnsi="Arial"/>
          <w:sz w:val="28"/>
          <w:lang w:val="en-AU" w:eastAsia="en-US"/>
        </w:rPr>
        <w:t>namespace MyLib {</w:t>
      </w:r>
    </w:p>
    <w:p>
      <w:pPr>
        <w:pStyle w:val="Normal"/>
        <w:ind w:left="2124" w:hanging="0"/>
        <w:rPr>
          <w:rFonts w:ascii="Arial" w:hAnsi="Arial" w:cs="Arial"/>
          <w:sz w:val="28"/>
          <w:lang w:val="en-AU" w:eastAsia="en-US"/>
        </w:rPr>
      </w:pPr>
      <w:r>
        <w:rPr>
          <w:rFonts w:cs="Arial" w:ascii="Arial" w:hAnsi="Arial"/>
          <w:sz w:val="28"/>
          <w:lang w:val="en-AU" w:eastAsia="en-US"/>
        </w:rPr>
        <w:t>extern int x;</w:t>
      </w:r>
    </w:p>
    <w:p>
      <w:pPr>
        <w:pStyle w:val="Normal"/>
        <w:ind w:left="2124" w:hanging="0"/>
        <w:rPr>
          <w:rFonts w:ascii="Arial" w:hAnsi="Arial" w:cs="Arial"/>
          <w:sz w:val="28"/>
          <w:lang w:val="en-AU" w:eastAsia="en-US"/>
        </w:rPr>
      </w:pPr>
      <w:r>
        <w:rPr>
          <w:rFonts w:cs="Arial" w:ascii="Arial" w:hAnsi="Arial"/>
          <w:sz w:val="28"/>
          <w:lang w:val="en-AU" w:eastAsia="en-US"/>
        </w:rPr>
        <w:t>void f();</w:t>
      </w:r>
    </w:p>
    <w:p>
      <w:pPr>
        <w:pStyle w:val="Normal"/>
        <w:ind w:left="2124" w:hanging="0"/>
        <w:rPr>
          <w:rFonts w:ascii="Arial" w:hAnsi="Arial" w:cs="Arial"/>
          <w:sz w:val="28"/>
          <w:lang w:val="en-AU" w:eastAsia="en-US"/>
        </w:rPr>
      </w:pPr>
      <w:r>
        <w:rPr>
          <w:rFonts w:cs="Arial" w:ascii="Arial" w:hAnsi="Arial"/>
          <w:sz w:val="28"/>
          <w:lang w:val="en-AU" w:eastAsia="en-US"/>
        </w:rPr>
        <w:t>// ...</w:t>
      </w:r>
    </w:p>
    <w:p>
      <w:pPr>
        <w:pStyle w:val="Normal"/>
        <w:ind w:left="1416" w:hanging="0"/>
        <w:rPr>
          <w:rFonts w:ascii="Arial" w:hAnsi="Arial" w:cs="Arial"/>
          <w:sz w:val="28"/>
          <w:lang w:val="en-AU" w:eastAsia="en-US"/>
        </w:rPr>
      </w:pPr>
      <w:r>
        <w:rPr>
          <w:rFonts w:cs="Arial" w:ascii="Arial" w:hAnsi="Arial"/>
          <w:sz w:val="28"/>
          <w:lang w:val="en-AU" w:eastAsia="en-US"/>
        </w:rPr>
        <w:t>}</w:t>
      </w:r>
    </w:p>
    <w:p>
      <w:pPr>
        <w:pStyle w:val="Normal"/>
        <w:ind w:left="1416" w:hanging="0"/>
        <w:rPr>
          <w:rFonts w:ascii="Arial" w:hAnsi="Arial" w:cs="Arial"/>
          <w:sz w:val="28"/>
          <w:lang w:val="en-AU" w:eastAsia="en-US"/>
        </w:rPr>
      </w:pPr>
      <w:r>
        <w:rPr>
          <w:rFonts w:cs="Arial" w:ascii="Arial" w:hAnsi="Arial"/>
          <w:sz w:val="28"/>
          <w:lang w:val="en-AU" w:eastAsia="en-US"/>
        </w:rPr>
        <w:t>Header2.h</w:t>
      </w:r>
    </w:p>
    <w:p>
      <w:pPr>
        <w:pStyle w:val="Normal"/>
        <w:ind w:left="1416" w:hanging="0"/>
        <w:rPr>
          <w:rFonts w:ascii="Arial" w:hAnsi="Arial" w:cs="Arial"/>
          <w:sz w:val="28"/>
          <w:lang w:val="en-AU" w:eastAsia="en-US"/>
        </w:rPr>
      </w:pPr>
      <w:r>
        <w:rPr>
          <w:rFonts w:cs="Arial" w:ascii="Arial" w:hAnsi="Arial"/>
          <w:sz w:val="28"/>
          <w:lang w:val="en-AU" w:eastAsia="en-US"/>
        </w:rPr>
        <w:t>namespace MyLib {</w:t>
        <w:tab/>
      </w:r>
    </w:p>
    <w:p>
      <w:pPr>
        <w:pStyle w:val="Normal"/>
        <w:ind w:left="2124" w:hanging="0"/>
        <w:rPr>
          <w:rFonts w:ascii="Arial" w:hAnsi="Arial" w:cs="Arial"/>
          <w:sz w:val="28"/>
          <w:lang w:val="en-AU" w:eastAsia="en-US"/>
        </w:rPr>
      </w:pPr>
      <w:r>
        <w:rPr>
          <w:rFonts w:cs="Arial" w:ascii="Arial" w:hAnsi="Arial"/>
          <w:sz w:val="28"/>
          <w:lang w:val="en-AU" w:eastAsia="en-US"/>
        </w:rPr>
        <w:t>extern int y;</w:t>
      </w:r>
    </w:p>
    <w:p>
      <w:pPr>
        <w:pStyle w:val="Normal"/>
        <w:ind w:left="2124" w:hanging="0"/>
        <w:rPr>
          <w:rFonts w:ascii="Arial" w:hAnsi="Arial" w:cs="Arial"/>
          <w:sz w:val="28"/>
          <w:lang w:val="en-AU" w:eastAsia="en-US"/>
        </w:rPr>
      </w:pPr>
      <w:r>
        <w:rPr>
          <w:rFonts w:cs="Arial" w:ascii="Arial" w:hAnsi="Arial"/>
          <w:sz w:val="28"/>
          <w:lang w:val="en-AU" w:eastAsia="en-US"/>
        </w:rPr>
        <w:t>void g();</w:t>
      </w:r>
    </w:p>
    <w:p>
      <w:pPr>
        <w:pStyle w:val="Normal"/>
        <w:ind w:left="2124" w:hanging="0"/>
        <w:rPr>
          <w:rFonts w:ascii="Arial" w:hAnsi="Arial" w:cs="Arial"/>
          <w:sz w:val="28"/>
          <w:lang w:val="en-AU" w:eastAsia="en-US"/>
        </w:rPr>
      </w:pPr>
      <w:r>
        <w:rPr>
          <w:rFonts w:cs="Arial" w:ascii="Arial" w:hAnsi="Arial"/>
          <w:sz w:val="28"/>
          <w:lang w:val="en-AU" w:eastAsia="en-US"/>
        </w:rPr>
        <w:t>// ...</w:t>
      </w:r>
    </w:p>
    <w:p>
      <w:pPr>
        <w:pStyle w:val="Normal"/>
        <w:ind w:left="1416" w:hanging="0"/>
        <w:rPr>
          <w:rFonts w:ascii="Arial" w:hAnsi="Arial" w:cs="Arial"/>
          <w:sz w:val="28"/>
          <w:lang w:val="en-AU" w:eastAsia="en-US"/>
        </w:rPr>
      </w:pPr>
      <w:r>
        <w:rPr>
          <w:rFonts w:cs="Arial" w:ascii="Arial" w:hAnsi="Arial"/>
          <w:sz w:val="28"/>
          <w:lang w:val="en-AU" w:eastAsia="en-US"/>
        </w:rPr>
        <w:t>}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rPr>
          <w:rFonts w:ascii="Arial" w:hAnsi="Arial" w:cs="Arial"/>
          <w:sz w:val="28"/>
          <w:lang w:val="en-AU" w:eastAsia="en-US"/>
        </w:rPr>
      </w:pPr>
      <w:r>
        <w:rPr>
          <w:rFonts w:cs="Arial" w:ascii="Arial" w:hAnsi="Arial"/>
          <w:sz w:val="28"/>
          <w:lang w:val="en-AU" w:eastAsia="en-US"/>
        </w:rPr>
      </w:r>
    </w:p>
    <w:p>
      <w:pPr>
        <w:pStyle w:val="Normal"/>
        <w:ind w:left="1416" w:hanging="0"/>
        <w:rPr>
          <w:rFonts w:ascii="Arial" w:hAnsi="Arial" w:cs="Arial"/>
          <w:sz w:val="28"/>
          <w:lang w:val="en-AU" w:eastAsia="en-US"/>
        </w:rPr>
      </w:pPr>
      <w:r>
        <w:rPr>
          <w:rFonts w:cs="Arial" w:ascii="Arial" w:hAnsi="Arial"/>
          <w:sz w:val="28"/>
          <w:lang w:val="en-AU" w:eastAsia="en-US"/>
        </w:rPr>
        <w:t>#include "Header2.h"</w:t>
      </w:r>
    </w:p>
    <w:p>
      <w:pPr>
        <w:pStyle w:val="Normal"/>
        <w:ind w:left="1416" w:hanging="0"/>
        <w:rPr>
          <w:rFonts w:ascii="Arial" w:hAnsi="Arial" w:cs="Arial"/>
          <w:sz w:val="28"/>
          <w:lang w:val="en-AU" w:eastAsia="en-US"/>
        </w:rPr>
      </w:pPr>
      <w:r>
        <w:rPr>
          <w:rFonts w:cs="Arial" w:ascii="Arial" w:hAnsi="Arial"/>
          <w:sz w:val="28"/>
          <w:lang w:val="en-AU" w:eastAsia="en-US"/>
        </w:rPr>
        <w:t>using namespace std;</w:t>
      </w:r>
    </w:p>
    <w:p>
      <w:pPr>
        <w:pStyle w:val="Normal"/>
        <w:ind w:left="1416" w:hanging="0"/>
        <w:rPr>
          <w:rFonts w:ascii="Arial" w:hAnsi="Arial" w:cs="Arial"/>
          <w:sz w:val="28"/>
          <w:lang w:val="en-AU" w:eastAsia="en-US"/>
        </w:rPr>
      </w:pPr>
      <w:r>
        <w:rPr>
          <w:rFonts w:cs="Arial" w:ascii="Arial" w:hAnsi="Arial"/>
          <w:sz w:val="28"/>
          <w:lang w:val="en-AU" w:eastAsia="en-US"/>
        </w:rPr>
        <w:t>int main( ) { // … } ///: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Exemplo 48 - Strings 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16" w:hanging="0"/>
        <w:jc w:val="both"/>
        <w:rPr>
          <w:rFonts w:ascii="Arial" w:hAnsi="Arial" w:cs="Arial"/>
          <w:sz w:val="28"/>
          <w:lang w:val="en-AU" w:eastAsia="en-US"/>
        </w:rPr>
      </w:pPr>
      <w:r>
        <w:rPr>
          <w:rFonts w:cs="Arial" w:ascii="Arial" w:hAnsi="Arial"/>
          <w:sz w:val="28"/>
          <w:lang w:val="en-AU" w:eastAsia="en-US"/>
        </w:rPr>
        <w:t>#include &lt;string&gt;</w:t>
      </w:r>
    </w:p>
    <w:p>
      <w:pPr>
        <w:pStyle w:val="Normal"/>
        <w:ind w:left="1416" w:hanging="0"/>
        <w:jc w:val="both"/>
        <w:rPr>
          <w:rFonts w:ascii="Arial" w:hAnsi="Arial" w:cs="Arial"/>
          <w:sz w:val="28"/>
          <w:lang w:val="en-AU" w:eastAsia="en-US"/>
        </w:rPr>
      </w:pPr>
      <w:r>
        <w:rPr>
          <w:rFonts w:cs="Arial" w:ascii="Arial" w:hAnsi="Arial"/>
          <w:sz w:val="28"/>
          <w:lang w:val="en-AU" w:eastAsia="en-US"/>
        </w:rPr>
        <w:t>#include &lt;iostream&gt;</w:t>
      </w:r>
    </w:p>
    <w:p>
      <w:pPr>
        <w:pStyle w:val="Normal"/>
        <w:ind w:left="1416" w:hanging="0"/>
        <w:jc w:val="both"/>
        <w:rPr>
          <w:rFonts w:ascii="Arial" w:hAnsi="Arial" w:cs="Arial"/>
          <w:sz w:val="28"/>
          <w:lang w:val="en-AU" w:eastAsia="en-US"/>
        </w:rPr>
      </w:pPr>
      <w:r>
        <w:rPr>
          <w:rFonts w:cs="Arial" w:ascii="Arial" w:hAnsi="Arial"/>
          <w:sz w:val="28"/>
          <w:lang w:val="en-AU" w:eastAsia="en-US"/>
        </w:rPr>
        <w:t>using namespace std;</w:t>
      </w:r>
    </w:p>
    <w:p>
      <w:pPr>
        <w:pStyle w:val="Normal"/>
        <w:ind w:left="1416" w:hanging="0"/>
        <w:jc w:val="both"/>
        <w:rPr>
          <w:rFonts w:ascii="Arial" w:hAnsi="Arial" w:cs="Arial"/>
          <w:sz w:val="28"/>
          <w:lang w:val="en-AU" w:eastAsia="en-US"/>
        </w:rPr>
      </w:pPr>
      <w:r>
        <w:rPr>
          <w:rFonts w:cs="Arial" w:ascii="Arial" w:hAnsi="Arial"/>
          <w:sz w:val="28"/>
          <w:lang w:val="en-AU" w:eastAsia="en-US"/>
        </w:rPr>
        <w:t>int main() {</w:t>
      </w:r>
    </w:p>
    <w:p>
      <w:pPr>
        <w:pStyle w:val="Normal"/>
        <w:ind w:left="2124" w:hanging="0"/>
        <w:jc w:val="both"/>
        <w:rPr>
          <w:rFonts w:ascii="Arial" w:hAnsi="Arial" w:cs="Arial"/>
          <w:sz w:val="28"/>
          <w:lang w:val="en-AU" w:eastAsia="en-US"/>
        </w:rPr>
      </w:pPr>
      <w:r>
        <w:rPr>
          <w:rFonts w:cs="Arial" w:ascii="Arial" w:hAnsi="Arial"/>
          <w:sz w:val="28"/>
          <w:lang w:val="en-AU" w:eastAsia="en-US"/>
        </w:rPr>
        <w:t xml:space="preserve">string s1, s2; </w:t>
        <w:tab/>
        <w:tab/>
        <w:tab/>
        <w:t>// strings vazias</w:t>
      </w:r>
    </w:p>
    <w:p>
      <w:pPr>
        <w:pStyle w:val="Normal"/>
        <w:ind w:left="2124" w:hanging="0"/>
        <w:jc w:val="both"/>
        <w:rPr>
          <w:rFonts w:ascii="Arial" w:hAnsi="Arial" w:cs="Arial"/>
          <w:sz w:val="28"/>
          <w:lang w:val="en-AU" w:eastAsia="en-US"/>
        </w:rPr>
      </w:pPr>
      <w:r>
        <w:rPr>
          <w:rFonts w:cs="Arial" w:ascii="Arial" w:hAnsi="Arial"/>
          <w:sz w:val="28"/>
          <w:lang w:val="en-AU" w:eastAsia="en-US"/>
        </w:rPr>
        <w:t>string s3 = "Hello, World.";</w:t>
        <w:tab/>
        <w:t>// Inicializada</w:t>
      </w:r>
    </w:p>
    <w:p>
      <w:pPr>
        <w:pStyle w:val="Normal"/>
        <w:ind w:left="2124" w:hanging="0"/>
        <w:jc w:val="both"/>
        <w:rPr>
          <w:rFonts w:ascii="Arial" w:hAnsi="Arial" w:cs="Arial"/>
          <w:sz w:val="28"/>
          <w:lang w:val="en-AU" w:eastAsia="en-US"/>
        </w:rPr>
      </w:pPr>
      <w:r>
        <w:rPr>
          <w:rFonts w:cs="Arial" w:ascii="Arial" w:hAnsi="Arial"/>
          <w:sz w:val="28"/>
          <w:lang w:val="en-AU" w:eastAsia="en-US"/>
        </w:rPr>
        <w:t>string s4("I am");</w:t>
        <w:tab/>
        <w:tab/>
        <w:tab/>
        <w:t>// Inicializada</w:t>
      </w:r>
    </w:p>
    <w:p>
      <w:pPr>
        <w:pStyle w:val="Normal"/>
        <w:ind w:left="2124" w:hanging="0"/>
        <w:jc w:val="both"/>
        <w:rPr>
          <w:rFonts w:ascii="Arial" w:hAnsi="Arial" w:cs="Arial"/>
          <w:sz w:val="28"/>
          <w:lang w:val="en-AU" w:eastAsia="en-US"/>
        </w:rPr>
      </w:pPr>
      <w:r>
        <w:rPr>
          <w:rFonts w:cs="Arial" w:ascii="Arial" w:hAnsi="Arial"/>
          <w:sz w:val="28"/>
          <w:lang w:val="en-AU" w:eastAsia="en-US"/>
        </w:rPr>
        <w:t xml:space="preserve">s2 = "Today"; </w:t>
        <w:tab/>
        <w:tab/>
        <w:tab/>
        <w:t>// Atribuicao</w:t>
      </w:r>
    </w:p>
    <w:p>
      <w:pPr>
        <w:pStyle w:val="Normal"/>
        <w:ind w:left="2124" w:hanging="0"/>
        <w:jc w:val="both"/>
        <w:rPr>
          <w:rFonts w:ascii="Arial" w:hAnsi="Arial" w:cs="Arial"/>
          <w:sz w:val="28"/>
          <w:lang w:val="en-AU" w:eastAsia="en-US"/>
        </w:rPr>
      </w:pPr>
      <w:r>
        <w:rPr>
          <w:rFonts w:cs="Arial" w:ascii="Arial" w:hAnsi="Arial"/>
          <w:sz w:val="28"/>
          <w:lang w:val="en-AU" w:eastAsia="en-US"/>
        </w:rPr>
        <w:t xml:space="preserve">s1 = s3 + " " + s4; </w:t>
        <w:tab/>
        <w:tab/>
        <w:t>// Concatenacao</w:t>
      </w:r>
    </w:p>
    <w:p>
      <w:pPr>
        <w:pStyle w:val="Normal"/>
        <w:ind w:left="2124" w:hanging="0"/>
        <w:jc w:val="both"/>
        <w:rPr>
          <w:rFonts w:ascii="Arial" w:hAnsi="Arial" w:cs="Arial"/>
          <w:sz w:val="28"/>
          <w:lang w:val="en-AU" w:eastAsia="en-US"/>
        </w:rPr>
      </w:pPr>
      <w:r>
        <w:rPr>
          <w:rFonts w:cs="Arial" w:ascii="Arial" w:hAnsi="Arial"/>
          <w:sz w:val="28"/>
          <w:lang w:val="en-AU" w:eastAsia="en-US"/>
        </w:rPr>
        <w:t xml:space="preserve">if (s1 &gt;  s2) </w:t>
        <w:tab/>
        <w:tab/>
        <w:tab/>
        <w:t>// Comparacao</w:t>
      </w:r>
    </w:p>
    <w:p>
      <w:pPr>
        <w:pStyle w:val="Normal"/>
        <w:ind w:left="2124" w:firstLine="708"/>
        <w:jc w:val="both"/>
        <w:rPr>
          <w:rFonts w:ascii="Arial" w:hAnsi="Arial" w:cs="Arial"/>
          <w:sz w:val="28"/>
          <w:lang w:val="en-AU" w:eastAsia="en-US"/>
        </w:rPr>
      </w:pPr>
      <w:r>
        <w:rPr>
          <w:rFonts w:cs="Arial" w:ascii="Arial" w:hAnsi="Arial"/>
          <w:sz w:val="28"/>
          <w:lang w:val="en-AU" w:eastAsia="en-US"/>
        </w:rPr>
        <w:t xml:space="preserve">s1 += " 8 "; </w:t>
        <w:tab/>
        <w:tab/>
        <w:t xml:space="preserve"> // Inclusao</w:t>
      </w:r>
    </w:p>
    <w:p>
      <w:pPr>
        <w:pStyle w:val="Normal"/>
        <w:ind w:left="2124" w:hanging="0"/>
        <w:jc w:val="both"/>
        <w:rPr>
          <w:rFonts w:ascii="Arial" w:hAnsi="Arial" w:cs="Arial"/>
          <w:sz w:val="28"/>
          <w:lang w:val="en-AU" w:eastAsia="en-US"/>
        </w:rPr>
      </w:pPr>
      <w:r>
        <w:rPr>
          <w:rFonts w:cs="Arial" w:ascii="Arial" w:hAnsi="Arial"/>
          <w:sz w:val="28"/>
          <w:lang w:val="en-AU" w:eastAsia="en-US"/>
        </w:rPr>
        <w:t>cout &lt;&lt; s1 + s2 + "!" &lt;&lt; endl;</w:t>
      </w:r>
    </w:p>
    <w:p>
      <w:pPr>
        <w:pStyle w:val="Normal"/>
        <w:ind w:left="1416" w:hanging="0"/>
        <w:jc w:val="both"/>
        <w:rPr>
          <w:rFonts w:ascii="Arial" w:hAnsi="Arial" w:cs="Arial"/>
          <w:sz w:val="28"/>
          <w:lang w:val="en-AU" w:eastAsia="en-US"/>
        </w:rPr>
      </w:pPr>
      <w:r>
        <w:rPr>
          <w:rFonts w:cs="Arial" w:ascii="Arial" w:hAnsi="Arial"/>
          <w:sz w:val="28"/>
          <w:lang w:val="en-AU" w:eastAsia="en-US"/>
        </w:rPr>
        <w:t>} ///: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Exemplo 49 - Streams 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int i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cin &gt;&gt; i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float f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cin &gt;&gt; f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char c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cin &gt;&gt; c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char buf[100]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cin &gt;&gt; buf;</w:t>
      </w:r>
    </w:p>
    <w:p>
      <w:pPr>
        <w:pStyle w:val="Code"/>
        <w:pBdr>
          <w:left w:val="nil"/>
        </w:pBdr>
        <w:ind w:left="106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106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106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106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106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cout &lt;&lt; "i = ";</w:t>
      </w:r>
    </w:p>
    <w:p>
      <w:pPr>
        <w:pStyle w:val="Code"/>
        <w:pBdr>
          <w:left w:val="nil"/>
        </w:pBdr>
        <w:ind w:left="106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cout &lt;&lt; i;</w:t>
      </w:r>
    </w:p>
    <w:p>
      <w:pPr>
        <w:pStyle w:val="Code"/>
        <w:pBdr>
          <w:left w:val="nil"/>
        </w:pBdr>
        <w:ind w:left="106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cout &lt;&lt; "\n";</w:t>
      </w:r>
    </w:p>
    <w:p>
      <w:pPr>
        <w:pStyle w:val="Code"/>
        <w:pBdr>
          <w:left w:val="nil"/>
        </w:pBdr>
        <w:ind w:left="106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cout &lt;&lt; "f = ";</w:t>
      </w:r>
    </w:p>
    <w:p>
      <w:pPr>
        <w:pStyle w:val="Code"/>
        <w:pBdr>
          <w:left w:val="nil"/>
        </w:pBdr>
        <w:ind w:left="106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cout &lt;&lt; f;</w:t>
      </w:r>
    </w:p>
    <w:p>
      <w:pPr>
        <w:pStyle w:val="Code"/>
        <w:pBdr>
          <w:left w:val="nil"/>
        </w:pBdr>
        <w:ind w:left="106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cout &lt;&lt; "\n";</w:t>
      </w:r>
    </w:p>
    <w:p>
      <w:pPr>
        <w:pStyle w:val="Code"/>
        <w:pBdr>
          <w:left w:val="nil"/>
        </w:pBdr>
        <w:ind w:left="106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cout &lt;&lt; "c = ";</w:t>
      </w:r>
    </w:p>
    <w:p>
      <w:pPr>
        <w:pStyle w:val="Code"/>
        <w:pBdr>
          <w:left w:val="nil"/>
        </w:pBdr>
        <w:ind w:left="106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cout &lt;&lt; c;</w:t>
      </w:r>
    </w:p>
    <w:p>
      <w:pPr>
        <w:pStyle w:val="Code"/>
        <w:pBdr>
          <w:left w:val="nil"/>
        </w:pBdr>
        <w:ind w:left="106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cout &lt;&lt; "\n";</w:t>
      </w:r>
    </w:p>
    <w:p>
      <w:pPr>
        <w:pStyle w:val="Code"/>
        <w:pBdr>
          <w:left w:val="nil"/>
        </w:pBdr>
        <w:ind w:left="106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cout &lt;&lt; "buf = ";</w:t>
      </w:r>
    </w:p>
    <w:p>
      <w:pPr>
        <w:pStyle w:val="Code"/>
        <w:pBdr>
          <w:left w:val="nil"/>
        </w:pBdr>
        <w:ind w:left="106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cout &lt;&lt; buf;</w:t>
      </w:r>
    </w:p>
    <w:p>
      <w:pPr>
        <w:pStyle w:val="CodeInline"/>
        <w:pBdr>
          <w:left w:val="nil"/>
        </w:pBdr>
        <w:ind w:left="106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cout &lt;&lt; "\n";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50 - Streams (continuação)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16150</wp:posOffset>
                </wp:positionH>
                <wp:positionV relativeFrom="paragraph">
                  <wp:posOffset>11430</wp:posOffset>
                </wp:positionV>
                <wp:extent cx="629920" cy="3136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6pt;height:24.7pt;mso-wrap-distance-left:9.05pt;mso-wrap-distance-right:9.05pt;mso-wrap-distance-top:0pt;mso-wrap-distance-bottom:0pt;margin-top:0.9pt;mso-position-vertical-relative:text;margin-left:17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20495</wp:posOffset>
                </wp:positionH>
                <wp:positionV relativeFrom="paragraph">
                  <wp:posOffset>137160</wp:posOffset>
                </wp:positionV>
                <wp:extent cx="933450" cy="373380"/>
                <wp:effectExtent l="1905" t="4445" r="190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85pt,10.8pt" to="185.3pt,4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19705</wp:posOffset>
                </wp:positionH>
                <wp:positionV relativeFrom="paragraph">
                  <wp:posOffset>144780</wp:posOffset>
                </wp:positionV>
                <wp:extent cx="922020" cy="41148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4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5pt,11.4pt" to="286.7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25395</wp:posOffset>
                </wp:positionH>
                <wp:positionV relativeFrom="paragraph">
                  <wp:posOffset>137160</wp:posOffset>
                </wp:positionV>
                <wp:extent cx="0" cy="11353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10.8pt" to="198.85pt,10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69340</wp:posOffset>
                </wp:positionH>
                <wp:positionV relativeFrom="paragraph">
                  <wp:posOffset>146685</wp:posOffset>
                </wp:positionV>
                <wp:extent cx="648970" cy="3136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stre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4.7pt;mso-wrap-distance-left:9.05pt;mso-wrap-distance-right:9.05pt;mso-wrap-distance-top:0pt;mso-wrap-distance-bottom:0pt;margin-top:11.55pt;mso-position-vertical-relative:text;margin-left:8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str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59150</wp:posOffset>
                </wp:positionH>
                <wp:positionV relativeFrom="paragraph">
                  <wp:posOffset>15875</wp:posOffset>
                </wp:positionV>
                <wp:extent cx="687070" cy="3136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stre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1pt;height:24.7pt;mso-wrap-distance-left:9.05pt;mso-wrap-distance-right:9.05pt;mso-wrap-distance-top:0pt;mso-wrap-distance-bottom:0pt;margin-top:1.25pt;mso-position-vertical-relative:text;margin-left:26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str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3245</wp:posOffset>
                </wp:positionH>
                <wp:positionV relativeFrom="paragraph">
                  <wp:posOffset>95885</wp:posOffset>
                </wp:positionV>
                <wp:extent cx="628650" cy="445770"/>
                <wp:effectExtent l="3175" t="4445" r="317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7.55pt" to="93.8pt,4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93825</wp:posOffset>
                </wp:positionH>
                <wp:positionV relativeFrom="paragraph">
                  <wp:posOffset>95885</wp:posOffset>
                </wp:positionV>
                <wp:extent cx="266700" cy="445770"/>
                <wp:effectExtent l="4445" t="2540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5pt,7.55pt" to="130.7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30045</wp:posOffset>
                </wp:positionH>
                <wp:positionV relativeFrom="paragraph">
                  <wp:posOffset>95885</wp:posOffset>
                </wp:positionV>
                <wp:extent cx="735330" cy="457200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5pt,7.55pt" to="186.2pt,4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73045</wp:posOffset>
                </wp:positionH>
                <wp:positionV relativeFrom="paragraph">
                  <wp:posOffset>141605</wp:posOffset>
                </wp:positionV>
                <wp:extent cx="723900" cy="41148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4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11.15pt" to="275.3pt,4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70275</wp:posOffset>
                </wp:positionH>
                <wp:positionV relativeFrom="paragraph">
                  <wp:posOffset>141605</wp:posOffset>
                </wp:positionV>
                <wp:extent cx="247650" cy="411480"/>
                <wp:effectExtent l="4445" t="254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4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25pt,11.15pt" to="292.7pt,4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27475</wp:posOffset>
                </wp:positionH>
                <wp:positionV relativeFrom="paragraph">
                  <wp:posOffset>141605</wp:posOffset>
                </wp:positionV>
                <wp:extent cx="647700" cy="411480"/>
                <wp:effectExtent l="3175" t="4445" r="317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25pt,11.15pt" to="360.2pt,4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85670</wp:posOffset>
                </wp:positionH>
                <wp:positionV relativeFrom="paragraph">
                  <wp:posOffset>13335</wp:posOffset>
                </wp:positionV>
                <wp:extent cx="725170" cy="31369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ostre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1pt;height:24.7pt;mso-wrap-distance-left:9.05pt;mso-wrap-distance-right:9.05pt;mso-wrap-distance-top:0pt;mso-wrap-distance-bottom:0pt;margin-top:1.05pt;mso-position-vertical-relative:text;margin-left:17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ostr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90320</wp:posOffset>
                </wp:positionH>
                <wp:positionV relativeFrom="paragraph">
                  <wp:posOffset>-1905</wp:posOffset>
                </wp:positionV>
                <wp:extent cx="694690" cy="31369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fstre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7pt;mso-wrap-distance-left:9.05pt;mso-wrap-distance-right:9.05pt;mso-wrap-distance-top:0pt;mso-wrap-distance-bottom:0pt;margin-top:-0.15pt;mso-position-vertical-relative:text;margin-left:10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fstr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84830</wp:posOffset>
                </wp:positionH>
                <wp:positionV relativeFrom="paragraph">
                  <wp:posOffset>5715</wp:posOffset>
                </wp:positionV>
                <wp:extent cx="763270" cy="31369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fstre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1pt;height:24.7pt;mso-wrap-distance-left:9.05pt;mso-wrap-distance-right:9.05pt;mso-wrap-distance-top:0pt;mso-wrap-distance-bottom:0pt;margin-top:0.45pt;mso-position-vertical-relative:text;margin-left:24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fstr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1600</wp:posOffset>
                </wp:positionH>
                <wp:positionV relativeFrom="paragraph">
                  <wp:posOffset>1905</wp:posOffset>
                </wp:positionV>
                <wp:extent cx="1022350" cy="31369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stringstre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24.7pt;mso-wrap-distance-left:9.05pt;mso-wrap-distance-right:9.05pt;mso-wrap-distance-top:0pt;mso-wrap-distance-bottom:0pt;margin-top:0.1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stringstr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37330</wp:posOffset>
                </wp:positionH>
                <wp:positionV relativeFrom="paragraph">
                  <wp:posOffset>5715</wp:posOffset>
                </wp:positionV>
                <wp:extent cx="1060450" cy="31369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stringstre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5pt;height:24.7pt;mso-wrap-distance-left:9.05pt;mso-wrap-distance-right:9.05pt;mso-wrap-distance-top:0pt;mso-wrap-distance-bottom:0pt;margin-top:0.45pt;mso-position-vertical-relative:text;margin-left:31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stringstr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25395</wp:posOffset>
                </wp:positionH>
                <wp:positionV relativeFrom="paragraph">
                  <wp:posOffset>147955</wp:posOffset>
                </wp:positionV>
                <wp:extent cx="0" cy="56197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11.65pt" to="198.85pt,5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CodeInlineTrail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97100</wp:posOffset>
                </wp:positionH>
                <wp:positionV relativeFrom="paragraph">
                  <wp:posOffset>117475</wp:posOffset>
                </wp:positionV>
                <wp:extent cx="694690" cy="31369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stre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7pt;mso-wrap-distance-left:9.05pt;mso-wrap-distance-right:9.05pt;mso-wrap-distance-top:0pt;mso-wrap-distance-bottom:0pt;margin-top:9.25pt;mso-position-vertical-relative:text;margin-left:17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str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rFonts w:ascii="Arial" w:hAnsi="Arial" w:cs="Arial"/>
          <w:sz w:val="28"/>
          <w:lang w:val="en-AU" w:eastAsia="en-US"/>
        </w:rPr>
      </w:pPr>
      <w:r>
        <w:rPr>
          <w:rFonts w:cs="Arial" w:ascii="Arial" w:hAnsi="Arial"/>
          <w:sz w:val="28"/>
          <w:lang w:val="en-AU" w:eastAsia="en-US"/>
        </w:rPr>
        <w:t>#include &lt;string&gt;</w:t>
      </w:r>
    </w:p>
    <w:p>
      <w:pPr>
        <w:pStyle w:val="Normal"/>
        <w:ind w:left="1416" w:hanging="0"/>
        <w:rPr>
          <w:rFonts w:ascii="Arial" w:hAnsi="Arial" w:cs="Arial"/>
          <w:sz w:val="28"/>
          <w:lang w:val="en-AU" w:eastAsia="en-US"/>
        </w:rPr>
      </w:pPr>
      <w:r>
        <w:rPr>
          <w:rFonts w:cs="Arial" w:ascii="Arial" w:hAnsi="Arial"/>
          <w:sz w:val="28"/>
          <w:lang w:val="en-AU" w:eastAsia="en-US"/>
        </w:rPr>
        <w:t>#include &lt;fstream&gt;</w:t>
      </w:r>
    </w:p>
    <w:p>
      <w:pPr>
        <w:pStyle w:val="Normal"/>
        <w:ind w:left="1416" w:hanging="0"/>
        <w:rPr>
          <w:rFonts w:ascii="Arial" w:hAnsi="Arial" w:cs="Arial"/>
          <w:sz w:val="28"/>
          <w:lang w:val="en-AU" w:eastAsia="en-US"/>
        </w:rPr>
      </w:pPr>
      <w:r>
        <w:rPr>
          <w:rFonts w:cs="Arial" w:ascii="Arial" w:hAnsi="Arial"/>
          <w:sz w:val="28"/>
          <w:lang w:val="en-AU" w:eastAsia="en-US"/>
        </w:rPr>
        <w:t>using namespace std;</w:t>
      </w:r>
    </w:p>
    <w:p>
      <w:pPr>
        <w:pStyle w:val="Normal"/>
        <w:ind w:left="1416" w:hanging="0"/>
        <w:rPr>
          <w:rFonts w:ascii="Arial" w:hAnsi="Arial" w:cs="Arial"/>
          <w:sz w:val="28"/>
          <w:lang w:val="en-AU" w:eastAsia="en-US"/>
        </w:rPr>
      </w:pPr>
      <w:r>
        <w:rPr>
          <w:rFonts w:cs="Arial" w:ascii="Arial" w:hAnsi="Arial"/>
          <w:sz w:val="28"/>
          <w:lang w:val="en-AU" w:eastAsia="en-US"/>
        </w:rPr>
        <w:t>int main() {</w:t>
      </w:r>
    </w:p>
    <w:p>
      <w:pPr>
        <w:pStyle w:val="Normal"/>
        <w:ind w:left="2124" w:hanging="0"/>
        <w:rPr>
          <w:rFonts w:ascii="Arial" w:hAnsi="Arial" w:cs="Arial"/>
          <w:sz w:val="28"/>
          <w:lang w:val="en-AU" w:eastAsia="en-US"/>
        </w:rPr>
      </w:pPr>
      <w:r>
        <w:rPr>
          <w:rFonts w:cs="Arial" w:ascii="Arial" w:hAnsi="Arial"/>
          <w:sz w:val="28"/>
          <w:lang w:val="en-AU" w:eastAsia="en-US"/>
        </w:rPr>
        <w:t xml:space="preserve">ifstream in("Scopy.cpp"); </w:t>
        <w:tab/>
        <w:t>// Abrir para leitura</w:t>
      </w:r>
    </w:p>
    <w:p>
      <w:pPr>
        <w:pStyle w:val="Normal"/>
        <w:ind w:left="2124" w:hanging="0"/>
        <w:rPr>
          <w:rFonts w:ascii="Arial" w:hAnsi="Arial" w:cs="Arial"/>
          <w:sz w:val="28"/>
          <w:lang w:val="en-AU" w:eastAsia="en-US"/>
        </w:rPr>
      </w:pPr>
      <w:r>
        <w:rPr>
          <w:rFonts w:cs="Arial" w:ascii="Arial" w:hAnsi="Arial"/>
          <w:sz w:val="28"/>
          <w:lang w:val="en-AU" w:eastAsia="en-US"/>
        </w:rPr>
        <w:t>ofstream out("Scopy2.cpp"); // Abrir para escrita</w:t>
      </w:r>
    </w:p>
    <w:p>
      <w:pPr>
        <w:pStyle w:val="Normal"/>
        <w:ind w:left="2124" w:hanging="0"/>
        <w:rPr>
          <w:rFonts w:ascii="Arial" w:hAnsi="Arial" w:cs="Arial"/>
          <w:sz w:val="28"/>
          <w:lang w:val="en-AU" w:eastAsia="en-US"/>
        </w:rPr>
      </w:pPr>
      <w:r>
        <w:rPr>
          <w:rFonts w:cs="Arial" w:ascii="Arial" w:hAnsi="Arial"/>
          <w:sz w:val="28"/>
          <w:lang w:val="en-AU" w:eastAsia="en-US"/>
        </w:rPr>
        <w:t>string s;</w:t>
      </w:r>
    </w:p>
    <w:p>
      <w:pPr>
        <w:pStyle w:val="Normal"/>
        <w:ind w:left="2124" w:hanging="0"/>
        <w:rPr>
          <w:rFonts w:ascii="Arial" w:hAnsi="Arial" w:cs="Arial"/>
          <w:sz w:val="28"/>
          <w:lang w:val="en-AU" w:eastAsia="en-US"/>
        </w:rPr>
      </w:pPr>
      <w:r>
        <w:rPr>
          <w:rFonts w:cs="Arial" w:ascii="Arial" w:hAnsi="Arial"/>
          <w:sz w:val="28"/>
          <w:lang w:val="en-AU" w:eastAsia="en-US"/>
        </w:rPr>
        <w:t xml:space="preserve">while(getline(in, s)) </w:t>
        <w:tab/>
        <w:t>// Discarta nova linha</w:t>
      </w:r>
    </w:p>
    <w:p>
      <w:pPr>
        <w:pStyle w:val="Normal"/>
        <w:ind w:left="2124" w:hanging="0"/>
        <w:rPr>
          <w:rFonts w:ascii="Arial" w:hAnsi="Arial" w:cs="Arial"/>
          <w:sz w:val="28"/>
          <w:lang w:val="en-AU" w:eastAsia="en-US"/>
        </w:rPr>
      </w:pPr>
      <w:r>
        <w:rPr>
          <w:rFonts w:cs="Arial" w:ascii="Arial" w:hAnsi="Arial"/>
          <w:sz w:val="28"/>
          <w:lang w:val="en-AU" w:eastAsia="en-US"/>
        </w:rPr>
        <w:t xml:space="preserve">out &lt;&lt; s &lt;&lt; "\n"; </w:t>
        <w:tab/>
        <w:tab/>
        <w:t>// ... adiciona nova linha</w:t>
      </w:r>
    </w:p>
    <w:p>
      <w:pPr>
        <w:pStyle w:val="Normal"/>
        <w:ind w:left="1416" w:hanging="0"/>
        <w:rPr>
          <w:rFonts w:ascii="Arial" w:hAnsi="Arial" w:cs="Arial"/>
          <w:sz w:val="28"/>
          <w:lang w:val="en-AU" w:eastAsia="en-US"/>
        </w:rPr>
      </w:pPr>
      <w:r>
        <w:rPr>
          <w:rFonts w:cs="Arial" w:ascii="Arial" w:hAnsi="Arial"/>
          <w:sz w:val="28"/>
          <w:lang w:val="en-AU" w:eastAsia="en-US"/>
        </w:rPr>
        <w:t>} ///:~</w:t>
      </w:r>
    </w:p>
    <w:p>
      <w:pPr>
        <w:pStyle w:val="Normal"/>
        <w:ind w:left="708" w:hanging="0"/>
        <w:rPr>
          <w:rFonts w:ascii="Arial" w:hAnsi="Arial" w:cs="Arial"/>
          <w:sz w:val="28"/>
          <w:lang w:val="en-AU" w:eastAsia="en-US"/>
        </w:rPr>
      </w:pPr>
      <w:r>
        <w:rPr>
          <w:rFonts w:cs="Arial" w:ascii="Arial" w:hAnsi="Arial"/>
          <w:sz w:val="28"/>
          <w:lang w:val="en-AU" w:eastAsia="en-US"/>
        </w:rPr>
      </w:r>
    </w:p>
    <w:p>
      <w:pPr>
        <w:pStyle w:val="Normal"/>
        <w:ind w:left="1416" w:hanging="0"/>
        <w:rPr>
          <w:rFonts w:ascii="Arial" w:hAnsi="Arial" w:cs="Arial"/>
          <w:sz w:val="28"/>
          <w:lang w:val="en-AU" w:eastAsia="en-US"/>
        </w:rPr>
      </w:pPr>
      <w:r>
        <w:rPr>
          <w:rFonts w:cs="Arial" w:ascii="Arial" w:hAnsi="Arial"/>
          <w:sz w:val="28"/>
          <w:lang w:val="en-AU" w:eastAsia="en-US"/>
        </w:rPr>
        <w:t>#include &lt;string&gt;</w:t>
      </w:r>
    </w:p>
    <w:p>
      <w:pPr>
        <w:pStyle w:val="Normal"/>
        <w:ind w:left="1416" w:hanging="0"/>
        <w:rPr>
          <w:rFonts w:ascii="Arial" w:hAnsi="Arial" w:cs="Arial"/>
          <w:sz w:val="28"/>
          <w:lang w:val="en-AU" w:eastAsia="en-US"/>
        </w:rPr>
      </w:pPr>
      <w:r>
        <w:rPr>
          <w:rFonts w:cs="Arial" w:ascii="Arial" w:hAnsi="Arial"/>
          <w:sz w:val="28"/>
          <w:lang w:val="en-AU" w:eastAsia="en-US"/>
        </w:rPr>
        <w:t>#include &lt;iostream&gt;</w:t>
      </w:r>
    </w:p>
    <w:p>
      <w:pPr>
        <w:pStyle w:val="Normal"/>
        <w:ind w:left="1416" w:hanging="0"/>
        <w:rPr>
          <w:rFonts w:ascii="Arial" w:hAnsi="Arial" w:cs="Arial"/>
          <w:sz w:val="28"/>
          <w:lang w:val="en-AU" w:eastAsia="en-US"/>
        </w:rPr>
      </w:pPr>
      <w:r>
        <w:rPr>
          <w:rFonts w:cs="Arial" w:ascii="Arial" w:hAnsi="Arial"/>
          <w:sz w:val="28"/>
          <w:lang w:val="en-AU" w:eastAsia="en-US"/>
        </w:rPr>
        <w:t>#include &lt;fstream&gt;</w:t>
      </w:r>
    </w:p>
    <w:p>
      <w:pPr>
        <w:pStyle w:val="Normal"/>
        <w:ind w:left="1416" w:hanging="0"/>
        <w:rPr>
          <w:rFonts w:ascii="Arial" w:hAnsi="Arial" w:cs="Arial"/>
          <w:sz w:val="28"/>
          <w:lang w:val="en-AU" w:eastAsia="en-US"/>
        </w:rPr>
      </w:pPr>
      <w:r>
        <w:rPr>
          <w:rFonts w:cs="Arial" w:ascii="Arial" w:hAnsi="Arial"/>
          <w:sz w:val="28"/>
          <w:lang w:val="en-AU" w:eastAsia="en-US"/>
        </w:rPr>
        <w:t>using namespace std;</w:t>
      </w:r>
    </w:p>
    <w:p>
      <w:pPr>
        <w:pStyle w:val="Normal"/>
        <w:ind w:left="1416" w:hanging="0"/>
        <w:rPr>
          <w:rFonts w:ascii="Arial" w:hAnsi="Arial" w:cs="Arial"/>
          <w:sz w:val="28"/>
          <w:lang w:val="en-AU" w:eastAsia="en-US"/>
        </w:rPr>
      </w:pPr>
      <w:r>
        <w:rPr>
          <w:rFonts w:cs="Arial" w:ascii="Arial" w:hAnsi="Arial"/>
          <w:sz w:val="28"/>
          <w:lang w:val="en-AU" w:eastAsia="en-US"/>
        </w:rPr>
        <w:t>int main() {</w:t>
      </w:r>
    </w:p>
    <w:p>
      <w:pPr>
        <w:pStyle w:val="Normal"/>
        <w:ind w:left="2124" w:hanging="0"/>
        <w:rPr>
          <w:rFonts w:ascii="Arial" w:hAnsi="Arial" w:cs="Arial"/>
          <w:sz w:val="28"/>
          <w:lang w:val="en-AU" w:eastAsia="en-US"/>
        </w:rPr>
      </w:pPr>
      <w:r>
        <w:rPr>
          <w:rFonts w:cs="Arial" w:ascii="Arial" w:hAnsi="Arial"/>
          <w:sz w:val="28"/>
          <w:lang w:val="en-AU" w:eastAsia="en-US"/>
        </w:rPr>
        <w:t>ifstream in("FillString.cpp");</w:t>
      </w:r>
    </w:p>
    <w:p>
      <w:pPr>
        <w:pStyle w:val="Normal"/>
        <w:ind w:left="2124" w:hanging="0"/>
        <w:rPr>
          <w:rFonts w:ascii="Arial" w:hAnsi="Arial" w:cs="Arial"/>
          <w:sz w:val="28"/>
          <w:lang w:val="en-AU" w:eastAsia="en-US"/>
        </w:rPr>
      </w:pPr>
      <w:r>
        <w:rPr>
          <w:rFonts w:cs="Arial" w:ascii="Arial" w:hAnsi="Arial"/>
          <w:sz w:val="28"/>
          <w:lang w:val="en-AU" w:eastAsia="en-US"/>
        </w:rPr>
        <w:t>string s, line;</w:t>
      </w:r>
    </w:p>
    <w:p>
      <w:pPr>
        <w:pStyle w:val="Normal"/>
        <w:ind w:left="2124" w:hanging="0"/>
        <w:rPr>
          <w:rFonts w:ascii="Arial" w:hAnsi="Arial" w:cs="Arial"/>
          <w:sz w:val="28"/>
          <w:lang w:val="en-AU" w:eastAsia="en-US"/>
        </w:rPr>
      </w:pPr>
      <w:r>
        <w:rPr>
          <w:rFonts w:cs="Arial" w:ascii="Arial" w:hAnsi="Arial"/>
          <w:sz w:val="28"/>
          <w:lang w:val="en-AU" w:eastAsia="en-US"/>
        </w:rPr>
        <w:t>while(getline(in, line))</w:t>
      </w:r>
    </w:p>
    <w:p>
      <w:pPr>
        <w:pStyle w:val="Normal"/>
        <w:ind w:left="2124" w:hanging="0"/>
        <w:rPr>
          <w:rFonts w:ascii="Arial" w:hAnsi="Arial" w:cs="Arial"/>
          <w:sz w:val="28"/>
          <w:lang w:val="en-AU" w:eastAsia="en-US"/>
        </w:rPr>
      </w:pPr>
      <w:r>
        <w:rPr>
          <w:rFonts w:cs="Arial" w:ascii="Arial" w:hAnsi="Arial"/>
          <w:sz w:val="28"/>
          <w:lang w:val="en-AU" w:eastAsia="en-US"/>
        </w:rPr>
        <w:t>s += line + "\n";</w:t>
      </w:r>
    </w:p>
    <w:p>
      <w:pPr>
        <w:pStyle w:val="Normal"/>
        <w:ind w:left="2124" w:hanging="0"/>
        <w:rPr>
          <w:rFonts w:ascii="Arial" w:hAnsi="Arial" w:cs="Arial"/>
          <w:sz w:val="28"/>
          <w:lang w:val="en-AU" w:eastAsia="en-US"/>
        </w:rPr>
      </w:pPr>
      <w:r>
        <w:rPr>
          <w:rFonts w:cs="Arial" w:ascii="Arial" w:hAnsi="Arial"/>
          <w:sz w:val="28"/>
          <w:lang w:val="en-AU" w:eastAsia="en-US"/>
        </w:rPr>
        <w:t>cout &lt;&lt; s;</w:t>
      </w:r>
    </w:p>
    <w:p>
      <w:pPr>
        <w:pStyle w:val="Normal"/>
        <w:ind w:left="1416" w:hanging="0"/>
        <w:rPr>
          <w:rFonts w:ascii="Arial" w:hAnsi="Arial" w:cs="Arial"/>
          <w:sz w:val="28"/>
          <w:lang w:val="en-AU" w:eastAsia="en-US"/>
        </w:rPr>
      </w:pPr>
      <w:r>
        <w:rPr>
          <w:rFonts w:cs="Arial" w:ascii="Arial" w:hAnsi="Arial"/>
          <w:sz w:val="28"/>
          <w:lang w:val="en-AU" w:eastAsia="en-US"/>
        </w:rPr>
        <w:t>} ///:~</w:t>
      </w:r>
    </w:p>
    <w:p>
      <w:pPr>
        <w:pStyle w:val="Normal"/>
        <w:rPr>
          <w:rFonts w:ascii="Arial" w:hAnsi="Arial" w:cs="Arial"/>
          <w:sz w:val="24"/>
          <w:lang w:val="en-AU" w:eastAsia="en-US"/>
        </w:rPr>
      </w:pPr>
      <w:r>
        <w:rPr>
          <w:rFonts w:cs="Arial" w:ascii="Arial" w:hAnsi="Arial"/>
          <w:sz w:val="24"/>
          <w:lang w:val="en-AU" w:eastAsia="en-US"/>
        </w:rPr>
      </w:r>
    </w:p>
    <w:p>
      <w:pPr>
        <w:pStyle w:val="Normal"/>
        <w:jc w:val="both"/>
        <w:rPr>
          <w:sz w:val="24"/>
          <w:lang w:val="en-AU" w:eastAsia="en-US"/>
        </w:rPr>
      </w:pPr>
      <w:r>
        <w:rPr>
          <w:sz w:val="24"/>
          <w:lang w:val="en-AU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51 - Exceções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Code"/>
        <w:pBdr>
          <w:left w:val="nil"/>
        </w:pBdr>
        <w:ind w:left="120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y {</w:t>
      </w:r>
    </w:p>
    <w:p>
      <w:pPr>
        <w:pStyle w:val="Code"/>
        <w:pBdr>
          <w:left w:val="nil"/>
        </w:pBdr>
        <w:ind w:left="1710" w:firstLine="34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// codigo que pode sinalizar excecoes</w:t>
      </w:r>
    </w:p>
    <w:p>
      <w:pPr>
        <w:pStyle w:val="Code"/>
        <w:pBdr>
          <w:left w:val="nil"/>
        </w:pBdr>
        <w:ind w:left="120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 catch (tipo1 id1) {</w:t>
      </w:r>
    </w:p>
    <w:p>
      <w:pPr>
        <w:pStyle w:val="Code"/>
        <w:pBdr>
          <w:left w:val="nil"/>
        </w:pBdr>
        <w:ind w:left="120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ab/>
        <w:tab/>
        <w:t>// trata excecoes de tipo1</w:t>
      </w:r>
    </w:p>
    <w:p>
      <w:pPr>
        <w:pStyle w:val="Code"/>
        <w:pBdr>
          <w:left w:val="nil"/>
        </w:pBdr>
        <w:ind w:left="120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// …</w:t>
      </w:r>
    </w:p>
    <w:p>
      <w:pPr>
        <w:pStyle w:val="Code"/>
        <w:pBdr>
          <w:left w:val="nil"/>
        </w:pBdr>
        <w:ind w:left="120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throw;</w:t>
        <w:tab/>
        <w:tab/>
        <w:t>// repropaga a excecao</w:t>
      </w:r>
    </w:p>
    <w:p>
      <w:pPr>
        <w:pStyle w:val="Code"/>
        <w:pBdr>
          <w:left w:val="nil"/>
        </w:pBdr>
        <w:ind w:left="120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 catch (tipo2 id2) {</w:t>
      </w:r>
    </w:p>
    <w:p>
      <w:pPr>
        <w:pStyle w:val="Code"/>
        <w:pBdr>
          <w:left w:val="nil"/>
        </w:pBdr>
        <w:ind w:left="120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ab/>
        <w:tab/>
        <w:t>// trata excecoes de tipo2</w:t>
      </w:r>
    </w:p>
    <w:p>
      <w:pPr>
        <w:pStyle w:val="Code"/>
        <w:pBdr>
          <w:left w:val="nil"/>
        </w:pBdr>
        <w:ind w:left="120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} catch ( … )  </w:t>
      </w:r>
    </w:p>
    <w:p>
      <w:pPr>
        <w:pStyle w:val="CodeInline"/>
        <w:pBdr>
          <w:left w:val="nil"/>
        </w:pBdr>
        <w:spacing w:before="0" w:after="0"/>
        <w:ind w:left="120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// trata excecoes de qualquer tipo - ultimo</w:t>
      </w:r>
    </w:p>
    <w:p>
      <w:pPr>
        <w:pStyle w:val="CodeInline"/>
        <w:pBdr>
          <w:left w:val="nil"/>
        </w:pBdr>
        <w:spacing w:before="0" w:after="0"/>
        <w:ind w:left="120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52 - Exceções (continuação)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0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lass Array { </w:t>
      </w:r>
    </w:p>
    <w:p>
      <w:pPr>
        <w:pStyle w:val="Normal"/>
        <w:ind w:left="120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ab/>
        <w:t>// …</w:t>
      </w:r>
    </w:p>
    <w:p>
      <w:pPr>
        <w:pStyle w:val="Normal"/>
        <w:ind w:left="120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public:</w:t>
      </w:r>
    </w:p>
    <w:p>
      <w:pPr>
        <w:pStyle w:val="Normal"/>
        <w:ind w:left="1416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st int max = 3200;</w:t>
      </w:r>
    </w:p>
    <w:p>
      <w:pPr>
        <w:pStyle w:val="Normal"/>
        <w:ind w:left="1416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Range {</w:t>
      </w:r>
    </w:p>
    <w:p>
      <w:pPr>
        <w:pStyle w:val="Normal"/>
        <w:ind w:left="120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  </w:t>
        <w:tab/>
        <w:t>public:</w:t>
      </w:r>
    </w:p>
    <w:p>
      <w:pPr>
        <w:pStyle w:val="Normal"/>
        <w:ind w:left="120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</w:t>
        <w:tab/>
        <w:t xml:space="preserve">    int index;</w:t>
      </w:r>
    </w:p>
    <w:p>
      <w:pPr>
        <w:pStyle w:val="Normal"/>
        <w:ind w:left="120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</w:t>
        <w:tab/>
        <w:t xml:space="preserve">    Range (int i): index (i) { }</w:t>
      </w:r>
    </w:p>
    <w:p>
      <w:pPr>
        <w:pStyle w:val="Normal"/>
        <w:ind w:left="120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}</w:t>
      </w:r>
    </w:p>
    <w:p>
      <w:pPr>
        <w:pStyle w:val="Normal"/>
        <w:ind w:left="120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class Size { }</w:t>
      </w:r>
    </w:p>
    <w:p>
      <w:pPr>
        <w:pStyle w:val="Normal"/>
        <w:ind w:left="120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Array (int sz);</w:t>
      </w:r>
    </w:p>
    <w:p>
      <w:pPr>
        <w:pStyle w:val="Normal"/>
        <w:ind w:left="120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int&amp; operator[] (int i);</w:t>
      </w:r>
    </w:p>
    <w:p>
      <w:pPr>
        <w:pStyle w:val="Normal"/>
        <w:ind w:left="120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// …</w:t>
      </w:r>
    </w:p>
    <w:p>
      <w:pPr>
        <w:pStyle w:val="Normal"/>
        <w:ind w:left="120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Normal"/>
        <w:ind w:left="120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20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Array::Array (int sz) {</w:t>
      </w:r>
    </w:p>
    <w:p>
      <w:pPr>
        <w:pStyle w:val="Normal"/>
        <w:ind w:left="1206" w:firstLine="708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>// …</w:t>
      </w:r>
    </w:p>
    <w:p>
      <w:pPr>
        <w:pStyle w:val="Normal"/>
        <w:ind w:left="1206" w:firstLine="708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>if (sz &lt; 0 || max &gt; sz) throw Size( );</w:t>
      </w:r>
    </w:p>
    <w:p>
      <w:pPr>
        <w:pStyle w:val="Normal"/>
        <w:ind w:left="120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</w:t>
        <w:tab/>
        <w:t>// …</w:t>
      </w:r>
    </w:p>
    <w:p>
      <w:pPr>
        <w:pStyle w:val="Normal"/>
        <w:ind w:left="120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}</w:t>
      </w:r>
    </w:p>
    <w:p>
      <w:pPr>
        <w:pStyle w:val="Normal"/>
        <w:ind w:left="120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20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int&amp; Array::operator[] (int i) {</w:t>
      </w:r>
    </w:p>
    <w:p>
      <w:pPr>
        <w:pStyle w:val="Normal"/>
        <w:ind w:left="1416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// …</w:t>
      </w:r>
    </w:p>
    <w:p>
      <w:pPr>
        <w:pStyle w:val="Normal"/>
        <w:ind w:left="1206" w:firstLine="708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>if (i &lt; 0 || i &gt; sz) throw Range( i );</w:t>
      </w:r>
    </w:p>
    <w:p>
      <w:pPr>
        <w:pStyle w:val="Normal"/>
        <w:ind w:left="120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</w:t>
        <w:tab/>
        <w:t>// …</w:t>
      </w:r>
    </w:p>
    <w:p>
      <w:pPr>
        <w:pStyle w:val="Normal"/>
        <w:ind w:left="120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}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53 - Exceções (continuação)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void f ( ) {</w:t>
        <w:tab/>
        <w:t>// …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try { usa_Arrays ( ); } 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catch (Array::Size) {  f ( ); }  // ajusta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catch (Array::Range r) {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cerr &lt;&lt; "indice fora dos limites: " &lt;&lt; r.index &lt;&lt; '\n';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exit (99);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}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// nao houve excecoes ou fim de Size …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}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void f1 ( ) {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try { f2( ); }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catch (Array::Size) {    /*  …</w:t>
        <w:tab/>
        <w:t>*/ }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}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void f2 ( ) {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try {  usa_Arrays ( ); }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catch (Array::Range) {</w:t>
        <w:tab/>
        <w:t xml:space="preserve">     /* … */ </w:t>
        <w:tab/>
        <w:t>}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53 - Exceções (continuação)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class MathErr {</w:t>
      </w:r>
    </w:p>
    <w:p>
      <w:pPr>
        <w:pStyle w:val="Normal"/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// …</w:t>
      </w:r>
    </w:p>
    <w:p>
      <w:pPr>
        <w:pStyle w:val="Normal"/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virtual void debugPrint ( );</w:t>
      </w:r>
    </w:p>
    <w:p>
      <w:pPr>
        <w:pStyle w:val="Normal"/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</w:t>
      </w:r>
    </w:p>
    <w:p>
      <w:pPr>
        <w:pStyle w:val="Normal"/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class Overflow: public MathErr { // … };</w:t>
      </w:r>
    </w:p>
    <w:p>
      <w:pPr>
        <w:pStyle w:val="Normal"/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class Underflow: public MathErr { // … };</w:t>
      </w:r>
    </w:p>
    <w:p>
      <w:pPr>
        <w:pStyle w:val="Normal"/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class ZeroDivide: public MathErr { // … };</w:t>
      </w:r>
    </w:p>
    <w:p>
      <w:pPr>
        <w:pStyle w:val="Normal"/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void g ( ) {</w:t>
      </w:r>
    </w:p>
    <w:p>
      <w:pPr>
        <w:pStyle w:val="Normal"/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try { </w:t>
      </w:r>
    </w:p>
    <w:p>
      <w:pPr>
        <w:pStyle w:val="Normal"/>
        <w:ind w:left="1416" w:firstLine="708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//…</w:t>
      </w:r>
    </w:p>
    <w:p>
      <w:pPr>
        <w:pStyle w:val="Normal"/>
        <w:ind w:left="1416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left="1416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tch (Overflow) {</w:t>
      </w:r>
    </w:p>
    <w:p>
      <w:pPr>
        <w:pStyle w:val="Normal"/>
        <w:ind w:left="1416" w:firstLine="708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// … ocorrencias de Overflow e subclasses</w:t>
      </w:r>
    </w:p>
    <w:p>
      <w:pPr>
        <w:pStyle w:val="Normal"/>
        <w:ind w:left="1416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left="1416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tch (MathErr m) {</w:t>
      </w:r>
    </w:p>
    <w:p>
      <w:pPr>
        <w:pStyle w:val="Normal"/>
        <w:ind w:left="1416" w:firstLine="708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// … qualquer MathErr que nao e overflow</w:t>
      </w:r>
    </w:p>
    <w:p>
      <w:pPr>
        <w:pStyle w:val="Normal"/>
        <w:ind w:left="1416" w:firstLine="708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m.debugPrint ( );</w:t>
      </w:r>
    </w:p>
    <w:p>
      <w:pPr>
        <w:pStyle w:val="Normal"/>
        <w:ind w:left="1416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ind w:left="1416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//…</w:t>
      </w:r>
    </w:p>
    <w:p>
      <w:pPr>
        <w:pStyle w:val="Normal"/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54 - Coleções e Iteradores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#include &lt;vector&gt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#include &lt;iostream&gt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sing namespace std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Shape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: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virtual void draw() = 0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virtual ~Shape() {}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Circle : public Shape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: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void draw() { cout &lt;&lt; "Circle::draw\n"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~Circle() { cout &lt;&lt; "~Circle\n"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Triangle : public Shape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: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void draw() { cout &lt;&lt; "Triangle::draw\n"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~Triangle() { cout &lt;&lt; "~Triangle\n"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Square : public Shape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: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void draw() { cout &lt;&lt; "Square::draw\n"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~Square() { cout &lt;&lt; "~Square\n"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ypedef std::vector&lt;Shape*&gt; Container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ypedef Container::iterator Iter;</w:t>
        <w:tab/>
        <w:tab/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 main(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ontainer shapes;</w:t>
        <w:tab/>
        <w:tab/>
        <w:tab/>
        <w:t>// cria vector de shapes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hapes.push_back(new Circle);</w:t>
        <w:tab/>
        <w:t xml:space="preserve">// elemento ao final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hapes.push_back(new Square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hapes.push_back(new Triangle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or(Iter i = shapes.begin(); i != shapes.end(); i++)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(*i)-&gt;draw();</w:t>
        <w:tab/>
        <w:t xml:space="preserve">// poderia usar i-&gt;draw()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// ...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or(Iter j = shapes.begin();  j != shapes.end();  j++)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delete *j;</w:t>
        <w:tab/>
        <w:t xml:space="preserve">// colecoes nao chamam destrutores </w:t>
      </w:r>
    </w:p>
    <w:p>
      <w:pPr>
        <w:pStyle w:val="CodeInline"/>
        <w:pBdr>
          <w:left w:val="nil"/>
        </w:pBdr>
        <w:ind w:left="348" w:firstLine="36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} ///:~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1906" w:h="16838"/>
      <w:pgMar w:left="1797" w:right="1797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Universidade Federal do Espírito Santo</w:t>
    </w:r>
  </w:p>
  <w:p>
    <w:pPr>
      <w:pStyle w:val="Header"/>
      <w:tabs>
        <w:tab w:val="center" w:pos="4153" w:leader="none"/>
        <w:tab w:val="right" w:pos="8306" w:leader="none"/>
        <w:tab w:val="right" w:pos="8789" w:leader="none"/>
      </w:tabs>
      <w:rPr>
        <w:u w:val="single"/>
      </w:rPr>
    </w:pPr>
    <w:r>
      <w:rPr>
        <w:u w:val="single"/>
        <w:lang w:eastAsia="pt-BR"/>
      </w:rPr>
      <w:tab/>
      <w:tab/>
    </w:r>
    <w:r>
      <w:rPr>
        <w:u w:val="single"/>
        <w:lang w:eastAsia="pt-BR"/>
      </w:rPr>
      <w:fldChar w:fldCharType="begin"/>
    </w:r>
    <w:r>
      <w:rPr>
        <w:u w:val="single"/>
        <w:lang w:eastAsia="pt-BR"/>
      </w:rPr>
      <w:instrText xml:space="preserve"> DATE \@"dd/MM/yyyy" </w:instrText>
    </w:r>
    <w:r>
      <w:rPr>
        <w:u w:val="single"/>
        <w:lang w:eastAsia="pt-BR"/>
      </w:rPr>
      <w:fldChar w:fldCharType="separate"/>
    </w:r>
    <w:r>
      <w:rPr>
        <w:u w:val="single"/>
        <w:lang w:eastAsia="pt-BR"/>
      </w:rPr>
      <w:t>29/07/2026</w:t>
    </w:r>
    <w:r>
      <w:rPr>
        <w:u w:val="single"/>
        <w:lang w:eastAsia="pt-BR"/>
      </w:rPr>
      <w:fldChar w:fldCharType="end"/>
    </w:r>
  </w:p>
  <w:p>
    <w:pPr>
      <w:pStyle w:val="Head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313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8313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8313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8313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313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13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313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313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313" w:leader="dot"/>
      </w:tabs>
      <w:ind w:left="1400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pt-BR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e">
    <w:name w:val="Code"/>
    <w:qFormat/>
    <w:pPr>
      <w:widowControl/>
      <w:pBdr>
        <w:left w:val="single" w:sz="6" w:space="10" w:color="000000"/>
      </w:pBdr>
      <w:bidi w:val="0"/>
      <w:spacing w:lineRule="atLeast" w:line="240"/>
      <w:ind w:left="360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en-US" w:eastAsia="zh-CN" w:bidi="hi-IN"/>
    </w:rPr>
  </w:style>
  <w:style w:type="paragraph" w:styleId="CodeInline">
    <w:name w:val="CodeInline"/>
    <w:basedOn w:val="Code"/>
    <w:next w:val="Normal"/>
    <w:qFormat/>
    <w:pPr>
      <w:spacing w:before="0" w:after="60"/>
    </w:pPr>
    <w:rPr/>
  </w:style>
  <w:style w:type="paragraph" w:styleId="CodeInlineTrailer">
    <w:name w:val="CodeInlineTrailer"/>
    <w:basedOn w:val="CodeInline"/>
    <w:next w:val="Normal"/>
    <w:qFormat/>
    <w:pPr>
      <w:pBdr>
        <w:left w:val="nil"/>
      </w:pBdr>
      <w:spacing w:lineRule="auto" w:line="240" w:before="0" w:after="0"/>
    </w:pPr>
    <w:rPr>
      <w:sz w:val="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p Explo C++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19:50:00Z</dcterms:created>
  <dc:creator>Flavio Miguel Varejao</dc:creator>
  <dc:description/>
  <dc:language>en-US</dc:language>
  <cp:lastModifiedBy>Flavio Miguel Varejao</cp:lastModifiedBy>
  <cp:lastPrinted>2000-04-25T01:37:00Z</cp:lastPrinted>
  <dcterms:modified xsi:type="dcterms:W3CDTF">2000-04-25T04:38:00Z</dcterms:modified>
  <cp:revision>64</cp:revision>
  <dc:subject/>
  <dc:title>ÍNDICE</dc:title>
</cp:coreProperties>
</file>